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ZP.271.61.2018</w:t>
      </w:r>
    </w:p>
    <w:p>
      <w:pPr>
        <w:pStyle w:val="Heading1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1 do Formularza ofertowego</w:t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RKUSZ CENOWY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szCs w:val="24"/>
        </w:rPr>
        <w:t>do oferty w postępowaniu w sprawie zamówienia publicznego pn.:</w:t>
        <w:br/>
      </w:r>
      <w:r>
        <w:rPr>
          <w:rFonts w:cs="Arial" w:ascii="Arial Narrow" w:hAnsi="Arial Narrow"/>
          <w:b/>
          <w:bCs/>
        </w:rPr>
        <w:t>„Dostawa sprzętu i pomocy dydaktycznych”.</w:t>
      </w:r>
    </w:p>
    <w:p>
      <w:pPr>
        <w:pStyle w:val="Normal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Uwaga!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osimy nie zmieniać formy załącznik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danie nr 1 – </w:t>
      </w:r>
      <w:r>
        <w:rPr>
          <w:rFonts w:cs="Arial" w:ascii="Arial Narrow" w:hAnsi="Arial Narrow"/>
          <w:b/>
          <w:sz w:val="22"/>
          <w:szCs w:val="22"/>
        </w:rPr>
        <w:t>Dostawa sprzętu terapeutycznego wraz z przeprowadzeniem szkoleń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tap 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0" w:name="_Hlk511289958"/>
            <w:bookmarkEnd w:id="0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zęt terapeutyczny do treningu uwagi/pamięci słuchowej (zestaw bazow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zestawy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bookmarkStart w:id="1" w:name="_Hlk514414128"/>
            <w:bookmarkEnd w:id="1"/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tap II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" w:name="_Hlk536090643"/>
            <w:bookmarkEnd w:id="2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prowadzenie szkoleń podstawowych z zakresu pamięci słuchowej dla 20 osób nauczycie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tap III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3" w:name="_Hlk536007323"/>
            <w:bookmarkEnd w:id="3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prowadzenie szkoleń superwizyjnych dla 20 osób nauczycie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tap I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prowadzenie szkoleń/konsultacji dla 5 osób (nauczycieli) z trzech szkół biorących udział w projek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7"/>
        <w:gridCol w:w="1936"/>
      </w:tblGrid>
      <w:tr>
        <w:trPr>
          <w:trHeight w:val="706" w:hRule="atLeast"/>
        </w:trPr>
        <w:tc>
          <w:tcPr>
            <w:tcW w:w="6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bookmarkStart w:id="4" w:name="_Hlk514414164"/>
            <w:bookmarkEnd w:id="4"/>
            <w:r>
              <w:rPr>
                <w:rFonts w:cs="Arial" w:ascii="Arial Narrow" w:hAnsi="Arial Narrow"/>
                <w:b/>
                <w:szCs w:val="24"/>
              </w:rPr>
              <w:t>Razem (Etap I + Etap II + Etap III + Etap IV )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2 – Dostawa zestawów robotów  wraz z białymi matami winylowymi do robotów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2" w:hanging="0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60"/>
        <w:gridCol w:w="1134"/>
        <w:gridCol w:w="1830"/>
        <w:gridCol w:w="7"/>
        <w:gridCol w:w="1772"/>
        <w:gridCol w:w="4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5" w:name="_Hlk511293340"/>
            <w:bookmarkEnd w:id="5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7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 robotów  wraz z białymi matami winylowymi do robotów min. 150cm x 240 c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 zestawów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7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ind w:left="2832" w:hanging="0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ind w:left="-284" w:hanging="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danie nr 3 – Zakup i dostarczenie materiałów dydaktycznych do prowadzenia szkolenia z zakresu języka migowego wraz z materiałami drukowanymi zawierającymi alfabet i inne ćwiczenia związane z językiem migowym.</w:t>
      </w:r>
    </w:p>
    <w:p>
      <w:pPr>
        <w:pStyle w:val="Normal"/>
        <w:ind w:left="-284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2832" w:hanging="0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118"/>
        <w:gridCol w:w="1134"/>
        <w:gridCol w:w="1913"/>
        <w:gridCol w:w="1859"/>
        <w:gridCol w:w="5"/>
      </w:tblGrid>
      <w:tr>
        <w:trPr/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6" w:name="_Hlk511294970"/>
            <w:bookmarkEnd w:id="6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iały dydaktyczne do prowadzenia szkolenia z zakresu języka migowego wraz z materiałami drukowanymi zawierającymi alfabet i inne ćwiczenia związane z językiem migowy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4 szt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ind w:left="-284" w:hanging="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4 – Zakup i dostarczenie pomocy dydaktycznych, oprogramowania i materiałów do diagnozy i konstrukcji indywidualnych programów edukacyjno – terapeutycznych.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2" w:hanging="0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118"/>
        <w:gridCol w:w="1134"/>
        <w:gridCol w:w="1834"/>
        <w:gridCol w:w="2"/>
        <w:gridCol w:w="1901"/>
        <w:gridCol w:w="5"/>
      </w:tblGrid>
      <w:tr>
        <w:trPr/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</w:r>
          </w:p>
        </w:tc>
        <w:tc>
          <w:tcPr>
            <w:tcW w:w="18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8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oce dydaktyczne, oprogramowanie i materiały do diagnozy i konstrukcji indywidualnych programów edukacyjno – terapeuty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zestawy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7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  <w:bookmarkStart w:id="7" w:name="_Hlk514413221"/>
      <w:bookmarkStart w:id="8" w:name="_Hlk514413221"/>
      <w:bookmarkEnd w:id="8"/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  <w:bookmarkStart w:id="9" w:name="_Hlk514413221"/>
      <w:bookmarkStart w:id="10" w:name="_Hlk514413221"/>
      <w:bookmarkEnd w:id="10"/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bookmarkStart w:id="11" w:name="_Hlk514412905"/>
      <w:bookmarkEnd w:id="11"/>
      <w:r>
        <w:rPr>
          <w:rFonts w:cs="Arial Narrow" w:ascii="Arial Narrow" w:hAnsi="Arial Narrow"/>
          <w:b/>
          <w:sz w:val="22"/>
          <w:szCs w:val="22"/>
        </w:rPr>
        <w:t>Zadanie nr 5 – Zakup i dostarczenie materiałów i oprogramowania do diagnozy funkcjonalnej metodą profilu psychoedukacyjnego.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3227"/>
        <w:gridCol w:w="1173"/>
        <w:gridCol w:w="2016"/>
        <w:gridCol w:w="4"/>
        <w:gridCol w:w="1948"/>
        <w:gridCol w:w="7"/>
      </w:tblGrid>
      <w:tr>
        <w:trPr>
          <w:trHeight w:val="517" w:hRule="atLeast"/>
        </w:trPr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12" w:name="_Hlk514071159"/>
            <w:bookmarkEnd w:id="12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2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9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>
          <w:trHeight w:val="269" w:hRule="atLeast"/>
        </w:trPr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31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iały i oprogramowanie do diagnozy funkcjonalnej metodą profilu psychoedukacyjnego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zestawy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706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azem: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bookmarkStart w:id="13" w:name="_Hlk514412905"/>
      <w:bookmarkStart w:id="14" w:name="_Hlk514412905"/>
      <w:bookmarkEnd w:id="14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0"/>
          <w:szCs w:val="22"/>
        </w:rPr>
      </w:pPr>
      <w:r>
        <w:rPr>
          <w:rFonts w:cs="Arial" w:ascii="Arial Narrow" w:hAnsi="Arial Narrow"/>
          <w:b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bookmarkStart w:id="15" w:name="_Hlk514413139"/>
      <w:bookmarkEnd w:id="15"/>
      <w:r>
        <w:rPr>
          <w:rFonts w:cs="Arial Narrow" w:ascii="Arial Narrow" w:hAnsi="Arial Narrow"/>
          <w:b/>
          <w:sz w:val="22"/>
          <w:szCs w:val="22"/>
        </w:rPr>
        <w:t>Zadanie nr 6 – Zakup i dostawa programu  zawierającego symbole do porozumiewania się.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bookmarkStart w:id="16" w:name="_Hlk514413139"/>
      <w:bookmarkStart w:id="17" w:name="_Hlk514413139"/>
      <w:bookmarkEnd w:id="17"/>
    </w:p>
    <w:tbl>
      <w:tblPr>
        <w:tblW w:w="8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3118"/>
        <w:gridCol w:w="1134"/>
        <w:gridCol w:w="1641"/>
        <w:gridCol w:w="3"/>
        <w:gridCol w:w="2123"/>
        <w:gridCol w:w="3"/>
      </w:tblGrid>
      <w:tr>
        <w:trPr/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gram  zawierający symbole do porozumiewania s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zestaw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5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azem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0"/>
          <w:szCs w:val="22"/>
        </w:rPr>
      </w:pPr>
      <w:r>
        <w:rPr>
          <w:rFonts w:cs="Arial" w:ascii="Arial Narrow" w:hAnsi="Arial Narrow"/>
          <w:b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bookmarkStart w:id="18" w:name="_Hlk535937137"/>
      <w:r>
        <w:rPr>
          <w:rFonts w:cs="Arial Narrow" w:ascii="Arial Narrow" w:hAnsi="Arial Narrow"/>
          <w:b/>
          <w:sz w:val="22"/>
          <w:szCs w:val="22"/>
        </w:rPr>
        <w:t xml:space="preserve">Zadanie nr 7 – </w:t>
      </w:r>
      <w:bookmarkEnd w:id="18"/>
      <w:r>
        <w:rPr>
          <w:rFonts w:cs="Arial Narrow" w:ascii="Arial Narrow" w:hAnsi="Arial Narrow"/>
          <w:b/>
          <w:sz w:val="22"/>
          <w:szCs w:val="22"/>
        </w:rPr>
        <w:t>Zakup i dostawa sprzętu oraz przeprowadzenie szkoleń na dostarczonym sprzęcie.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tap I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118"/>
        <w:gridCol w:w="1134"/>
        <w:gridCol w:w="1851"/>
        <w:gridCol w:w="3"/>
        <w:gridCol w:w="1911"/>
        <w:gridCol w:w="7"/>
      </w:tblGrid>
      <w:tr>
        <w:trPr/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19" w:name="_Hlk535937173"/>
            <w:bookmarkEnd w:id="19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</w:r>
          </w:p>
        </w:tc>
        <w:tc>
          <w:tcPr>
            <w:tcW w:w="1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9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tablet oprogramowaniem w języku polskim do systemu komunikacyjnego, wyposażonym w polską syntezę mowy kobiecą i męską oraz 9000 symboli tzw. proteza m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9 sztuk, w tym: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z ograniczeniami ruchowymi - 9 szt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bez ograniczeń ruchowych -  30 szt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7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azem: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tap II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0" w:name="_Hlk536007700"/>
            <w:bookmarkEnd w:id="20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prowadzenie szkoleń z zakresu posługiwania się sprzętem i   oprogramowaniem w języku polskim, wyposażonym w syntezę mowy kobiecą i męską oraz 9000 symboli dla 200 osób, tj. 100 osób nauczyciele (5 grup po 20 osób) i 100 osób rodzice (5 grup po 20 osób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0"/>
          <w:szCs w:val="22"/>
        </w:rPr>
      </w:pPr>
      <w:r>
        <w:rPr>
          <w:rFonts w:cs="Arial" w:ascii="Arial Narrow" w:hAnsi="Arial Narrow"/>
          <w:b/>
          <w:iCs/>
          <w:sz w:val="20"/>
          <w:szCs w:val="22"/>
        </w:rPr>
      </w:r>
      <w:bookmarkStart w:id="21" w:name="_Hlk535938531"/>
      <w:bookmarkStart w:id="22" w:name="_Hlk535938514"/>
      <w:bookmarkStart w:id="23" w:name="_Hlk535938531"/>
      <w:bookmarkStart w:id="24" w:name="_Hlk535938514"/>
      <w:bookmarkEnd w:id="23"/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7"/>
        <w:gridCol w:w="1936"/>
      </w:tblGrid>
      <w:tr>
        <w:trPr>
          <w:trHeight w:val="706" w:hRule="atLeast"/>
        </w:trPr>
        <w:tc>
          <w:tcPr>
            <w:tcW w:w="6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bookmarkStart w:id="25" w:name="_Hlk536007833"/>
            <w:bookmarkEnd w:id="25"/>
            <w:r>
              <w:rPr>
                <w:rFonts w:cs="Arial" w:ascii="Arial Narrow" w:hAnsi="Arial Narrow"/>
                <w:b/>
                <w:szCs w:val="24"/>
              </w:rPr>
              <w:t>Razem (Etap I + Etap II )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  <w:bookmarkEnd w:id="24"/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  <w:bookmarkStart w:id="26" w:name="_Hlk535938531"/>
      <w:bookmarkStart w:id="27" w:name="_Hlk535938531"/>
      <w:bookmarkEnd w:id="27"/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danie nr 8 – Dostawa pomocy dydaktycznych oraz przeprowadzenie szkoleń z zakresu systemu komunikacji.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tap I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118"/>
        <w:gridCol w:w="1134"/>
        <w:gridCol w:w="1851"/>
        <w:gridCol w:w="3"/>
        <w:gridCol w:w="1911"/>
        <w:gridCol w:w="7"/>
      </w:tblGrid>
      <w:tr>
        <w:trPr/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</w:r>
          </w:p>
        </w:tc>
        <w:tc>
          <w:tcPr>
            <w:tcW w:w="1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9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moc dydaktyczna do komunikacji AAC komplet kart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 szt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oc dydaktyczna do komunikacji AAC-mini pasek zdani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 szt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oc dydaktyczna do komunikacji AAC - duża książka do komunikac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 szt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oc dydaktyczna do komunikacji AAC - duże wkłady do książki do komunikac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0 szt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oc dydaktyczna do komunikacji AAC - pasek do książki do komunikowania s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 szt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oc dydaktyczna do komunikacji AAC - kolekcja obraz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 szt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oc dydaktyczna do komunikacji AAC- uniwersalne symbo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 szt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oc dydaktyczna do komunikacji AAC - zbiór obraz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 szt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oc dydaktyczna do komunikacji AAC- plansza z planem d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 szt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oc dydaktyczna do komunikacji AAC - tablica czynn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 szt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7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azem: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tap II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8" w:name="_Hlk536007775"/>
            <w:bookmarkEnd w:id="28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kolenia z zakresu systemów komunikacji alternatywnej dla 30 osób nauczycieli (tj. 2 grupy po 15 osób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/>
      </w:pPr>
      <w:r>
        <w:rPr/>
        <w:t>Etap III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118"/>
        <w:gridCol w:w="1134"/>
        <w:gridCol w:w="1976"/>
        <w:gridCol w:w="1955"/>
        <w:gridCol w:w="7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osób</w:t>
              <w:br/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za osobę brutto (złote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kolenia z zakresu  9 krytycznych umiejętności porozumiewania się dla 30 osób nauczycieli (3 grupy po 10 osób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7"/>
        <w:gridCol w:w="1936"/>
      </w:tblGrid>
      <w:tr>
        <w:trPr>
          <w:trHeight w:val="706" w:hRule="atLeast"/>
        </w:trPr>
        <w:tc>
          <w:tcPr>
            <w:tcW w:w="6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azem (Etap I + Etap II + Etap III )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8</w:t>
    </w:r>
    <w:r>
      <w:rPr>
        <w:sz w:val="20"/>
        <w:rFonts w:cs="Arial Narrow" w:ascii="Arial Narrow" w:hAnsi="Arial Narrow"/>
      </w:rPr>
      <w:fldChar w:fldCharType="end"/>
    </w:r>
  </w:p>
  <w:p>
    <w:pPr>
      <w:pStyle w:val="Normal"/>
      <w:rPr/>
    </w:pPr>
    <w:r>
      <w:rPr/>
      <w:drawing>
        <wp:inline distT="0" distB="0" distL="0" distR="0">
          <wp:extent cx="5758180" cy="4565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30" w:name="_Hlk535935561"/>
    <w:r>
      <w:rPr/>
      <w:drawing>
        <wp:inline distT="0" distB="0" distL="0" distR="0">
          <wp:extent cx="5758180" cy="4565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29" w:name="_Hlk535407089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40:00Z</dcterms:created>
  <dc:creator>kwiatek</dc:creator>
  <dc:description/>
  <cp:keywords/>
  <dc:language>en-US</dc:language>
  <cp:lastModifiedBy>Tomasz Maćczak</cp:lastModifiedBy>
  <cp:lastPrinted>2015-10-20T12:00:00Z</cp:lastPrinted>
  <dcterms:modified xsi:type="dcterms:W3CDTF">2019-01-25T11:51:00Z</dcterms:modified>
  <cp:revision>11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