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61.2018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„Dostawa sprzętu i pomocy dydaktycznych”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szczegółowym opisie przedmiotu zamówienia, stanowiącym załącznik nr 2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 xml:space="preserve">Oferuję wykonanie zamówienia na ZADANIE NR 1 pn. Dostawa sprzętu terapeutycznego wraz z przeprowadzeniem szkoleń 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" w:ascii="Arial Narrow" w:hAnsi="Arial Narrow"/>
                <w:b/>
                <w:bCs/>
                <w:iCs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left="360" w:hanging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705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dostawa sprzętu: nie później niż 30 dni od dnia zawarcia umowy;</w:t>
            </w:r>
          </w:p>
          <w:p>
            <w:pPr>
              <w:pStyle w:val="Normal"/>
              <w:ind w:left="709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kolenia: w terminach wynikających ze szczegółowego opisu przedmiotu zamówienia, jednak nie później niż do dnia 31 października 2019 r.</w:t>
            </w:r>
          </w:p>
          <w:p>
            <w:pPr>
              <w:pStyle w:val="Normal"/>
              <w:numPr>
                <w:ilvl w:val="0"/>
                <w:numId w:val="8"/>
              </w:numPr>
              <w:ind w:left="709" w:hanging="705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 dostarczony sprzęt zobowiązuję się udzielić Zamawiającemu gwarancji i rękojmi na okres … miesięcy, licząc od dnia podpisania przez strony protokołu odbior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2 pn. Dostawa zestawów robotów  wraz z białymi matami winylowymi do robotów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min. 150cm x 240 cm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: nie później niż 30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y sprzęt zobowiązuję się udzielić Zamawiającemu gwarancji i rękojmi na okres … miesięcy, licząc od dnia podpisania przez strony protokołu odbioru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3 pn. </w:t>
            </w:r>
            <w:bookmarkStart w:id="0" w:name="_Hlk535410793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kup i dostarczenie materiałów dydaktycznych do prowadzenia szkolenia z zakresu języka migowego wraz z materiałami drukowanymi zawierającymi alfabet i inne ćwiczenia związane z językiem migowym</w:t>
            </w:r>
            <w:bookmarkEnd w:id="0"/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zamówienie zrealizuję w terminie: nie później niż …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na dostarczony sprzęt zobowiązuję się udzielić Zamawiającemu 12  miesięcy gwarancji i rękojmi, licząc od dnia podpisania przez strony protokołu odbioru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4 pn. Zakup i dostarczenie pomocy dydaktycznych, oprogramowania i materiałów do diagnozy i konstrukcji indywidualnych programów edukacyjno – terapeutycznych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 zamówienie zrealizuję w terminie: nie później niż …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na dostarczony sprzęt zobowiązuję się udzielić Zamawiającemu 12  miesięcy gwarancji i  rękojmi, licząc od dnia podpisania przez strony protokołu odbioru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5 pn. Zakup i dostarczenie materiałów i oprogramowania do diagnozy funkcjonalnej metodą profilu psychoedukacyjnego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 zamówienie zrealizuję w terminie: nie później niż …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na dostarczony sprzęt zobowiązuję się udzielić Zamawiającemu 12  miesięcy gwarancji i rękojmi, licząc od dnia podpisania przez strony protokołu odbioru końcowego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6 pn. </w:t>
            </w:r>
            <w:bookmarkStart w:id="1" w:name="_Hlk535411713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kup i dostawa programu  zawierającego symbole do porozumiewania się</w:t>
            </w:r>
            <w:bookmarkEnd w:id="1"/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1)  zamówienie zrealizuję w terminie: nie później niż … dni od dnia zawarcia umowy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2) na dostarczony sprzęt zobowiązuję się udzielić Zamawiającemu 12  miesięcy gwarancji i rękojmi, licząc od dnia podpisania przez strony protokołu odbioru końcowego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7 pn. </w:t>
            </w:r>
            <w:bookmarkStart w:id="2" w:name="_Hlk535411902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kup i dostawa sprzętu oraz przeprowadzenie szkoleń na dostarczonym sprzęcie</w:t>
            </w:r>
            <w:bookmarkEnd w:id="2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 zamówienie zrealizuję w terminie: dostawa sprzętu: nie później niż 30 dni od dnia zawarcia umowy;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kolenia: w terminach wynikających ze szczegółowego opisu przedmiotu zamówienia, jednak nie później niż do dnia 30 listopad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na dostarczony sprzęt zobowiązuję się udzielić Zamawiającemu …  miesięcy gwarancji i rękojmi, licząc od dnia podpisania przez strony protokołu odbioru.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Oferuję wykonanie zamówienia na ZADANIE NR 8 pn. </w:t>
            </w:r>
            <w:bookmarkStart w:id="3" w:name="_Hlk535412207"/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Dostawa pomocy dydaktycznych oraz przeprowadzenie szkoleń z zakresu systemu komunikacji</w:t>
            </w:r>
            <w:bookmarkEnd w:id="3"/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za całkowitą cenę oferty 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6"/>
              </w:numPr>
              <w:ind w:left="426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dostawa sprzętu: nie później niż … dni od dnia zawarcia umowy.</w:t>
            </w:r>
          </w:p>
          <w:p>
            <w:pPr>
              <w:pStyle w:val="Normal"/>
              <w:ind w:left="426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kolenia: w terminach wynikających ze szczegółowego opisu przedmiotu zamówienia, jednak nie później niż do dnia 30 listopad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na dostarczony sprzęt zobowiązuję się udzielić Zamawiającemu 12  miesięcy gwarancji i rękojmi, licząc od dnia podpisania przez strony protokołu odbioru</w:t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4" w:name="_1532244969"/>
            <w:bookmarkEnd w:id="4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5" w:name="_1538465943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6" w:name="_1535367039"/>
            <w:bookmarkEnd w:id="6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7" w:name="_1535367046"/>
            <w:bookmarkEnd w:id="7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w w:val="100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eastAsia="Symbol" w:cs="Symbol"/>
      <w:w w:val="100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3">
    <w:name w:val="WW8Num40z3"/>
    <w:qFormat/>
    <w:rPr>
      <w:b w:val="false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9:00Z</dcterms:created>
  <dc:creator>as</dc:creator>
  <dc:description/>
  <cp:keywords/>
  <dc:language>en-US</dc:language>
  <cp:lastModifiedBy>Tomasz Maćczak</cp:lastModifiedBy>
  <cp:lastPrinted>2019-01-23T11:00:00Z</cp:lastPrinted>
  <dcterms:modified xsi:type="dcterms:W3CDTF">2019-01-25T07:55:00Z</dcterms:modified>
  <cp:revision>5</cp:revision>
  <dc:subject/>
  <dc:title>O F E R T A</dc:title>
</cp:coreProperties>
</file>