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BZP.271.62.2018</w:t>
      </w:r>
    </w:p>
    <w:p>
      <w:pPr>
        <w:pStyle w:val="Heading1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łącznik nr 1 do Formularza ofertowego</w:t>
      </w:r>
    </w:p>
    <w:p>
      <w:pPr>
        <w:pStyle w:val="Heading1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1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RKUSZ CENOWY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szCs w:val="24"/>
        </w:rPr>
        <w:t>do oferty w postępowaniu w sprawie zamówienia publicznego pn.:</w:t>
        <w:br/>
      </w:r>
      <w:r>
        <w:rPr>
          <w:rFonts w:cs="Arial" w:ascii="Arial Narrow" w:hAnsi="Arial Narrow"/>
          <w:b/>
          <w:bCs/>
        </w:rPr>
        <w:t>Przeprowadzenie szkoleń i organizacja wizyty studyjnej”.</w:t>
      </w:r>
    </w:p>
    <w:p>
      <w:pPr>
        <w:pStyle w:val="Normal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</w:r>
    </w:p>
    <w:p>
      <w:pPr>
        <w:pStyle w:val="Normal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Uwaga!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osimy nie zmieniać formy załącznika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danie nr 1 – Przeprowadzenie szkoleń z zakresu programu rozwoju komunikacji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bookmarkStart w:id="0" w:name="_Hlk536091522"/>
      <w:bookmarkEnd w:id="0"/>
      <w:r>
        <w:rPr>
          <w:rFonts w:cs="Arial Narrow" w:ascii="Arial Narrow" w:hAnsi="Arial Narrow"/>
          <w:sz w:val="22"/>
          <w:szCs w:val="22"/>
        </w:rPr>
        <w:t>Etap I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3118"/>
        <w:gridCol w:w="1134"/>
        <w:gridCol w:w="1976"/>
        <w:gridCol w:w="1955"/>
        <w:gridCol w:w="7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pis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lość osób</w:t>
              <w:br/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za osobę brutto (złote)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3 x 4)</w:t>
            </w:r>
          </w:p>
        </w:tc>
      </w:tr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706" w:hRule="atLeast"/>
        </w:trPr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ziom podstawowy dla 50 osób nauczyciele, tj. 2 grupy po 25 osó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68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Razem: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tap II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3118"/>
        <w:gridCol w:w="1134"/>
        <w:gridCol w:w="1976"/>
        <w:gridCol w:w="1955"/>
        <w:gridCol w:w="7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1" w:name="_Hlk536090643"/>
            <w:bookmarkEnd w:id="1"/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pis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lość osób</w:t>
              <w:br/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za osobę brutto (złote)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3 x 4)</w:t>
            </w:r>
          </w:p>
        </w:tc>
      </w:tr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706" w:hRule="atLeast"/>
        </w:trPr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ziom podstawowy dla 50 osób rodziców/opiekunów, tj. 2 grupy po 25 osó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68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Razem: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tap III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3118"/>
        <w:gridCol w:w="1134"/>
        <w:gridCol w:w="1976"/>
        <w:gridCol w:w="1955"/>
        <w:gridCol w:w="7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2" w:name="_Hlk536007323"/>
            <w:bookmarkEnd w:id="2"/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pis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lość osób</w:t>
              <w:br/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za osobę brutto (złote)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3 x 4)</w:t>
            </w:r>
          </w:p>
        </w:tc>
      </w:tr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706" w:hRule="atLeast"/>
        </w:trPr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ziom II dla 30 osób nauczycieli, tj. 1 grup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68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Razem: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tap IV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3118"/>
        <w:gridCol w:w="1134"/>
        <w:gridCol w:w="1976"/>
        <w:gridCol w:w="1955"/>
        <w:gridCol w:w="7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pis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lość osób</w:t>
              <w:br/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 za osobę brutto (złote)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3 x 4)</w:t>
            </w:r>
          </w:p>
        </w:tc>
      </w:tr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706" w:hRule="atLeast"/>
        </w:trPr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ziom II dla 20 osób rodziców/opiekunów, tj. 1 g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68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Razem: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7"/>
        <w:gridCol w:w="1936"/>
      </w:tblGrid>
      <w:tr>
        <w:trPr>
          <w:trHeight w:val="706" w:hRule="atLeast"/>
        </w:trPr>
        <w:tc>
          <w:tcPr>
            <w:tcW w:w="6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bookmarkStart w:id="3" w:name="_Hlk514414164"/>
            <w:bookmarkEnd w:id="3"/>
            <w:r>
              <w:rPr>
                <w:rFonts w:cs="Arial" w:ascii="Arial Narrow" w:hAnsi="Arial Narrow"/>
                <w:b/>
                <w:szCs w:val="24"/>
              </w:rPr>
              <w:t>Razem (Etap I + Etap II + Etap III + Etap IV )</w:t>
            </w:r>
          </w:p>
        </w:tc>
        <w:tc>
          <w:tcPr>
            <w:tcW w:w="19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bookmarkStart w:id="4" w:name="_Hlk536091522"/>
      <w:bookmarkStart w:id="5" w:name="_Hlk536091522"/>
      <w:bookmarkEnd w:id="5"/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iCs/>
          <w:sz w:val="22"/>
          <w:szCs w:val="22"/>
        </w:rPr>
      </w:pPr>
      <w:r>
        <w:rPr>
          <w:rFonts w:cs="Arial Narrow" w:ascii="Arial Narrow" w:hAnsi="Arial Narrow"/>
          <w:b/>
          <w:iCs/>
          <w:sz w:val="22"/>
          <w:szCs w:val="22"/>
        </w:rPr>
      </w:r>
    </w:p>
    <w:p>
      <w:pPr>
        <w:pStyle w:val="Normal"/>
        <w:ind w:left="-284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-284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danie nr 2 – Przeprowadzenie szkoleń dla 40 osób (nauczycieli) z zakresu oceny efektywności porozumiewania się dzieci niemówiących z użyciem specjalistycznego narzędzia - alternatywne sposoby porozumiewania się dzieci niepełnosprawnych.</w:t>
      </w:r>
    </w:p>
    <w:p>
      <w:pPr>
        <w:pStyle w:val="Normal"/>
        <w:ind w:left="-284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0"/>
          <w:szCs w:val="22"/>
        </w:rPr>
      </w:pPr>
      <w:r>
        <w:rPr>
          <w:rFonts w:cs="Arial" w:ascii="Arial Narrow" w:hAnsi="Arial Narrow"/>
          <w:b/>
          <w:iCs/>
          <w:sz w:val="20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bookmarkStart w:id="6" w:name="_Hlk536094329"/>
      <w:bookmarkStart w:id="7" w:name="_Hlk536093884"/>
      <w:bookmarkEnd w:id="6"/>
      <w:bookmarkEnd w:id="7"/>
      <w:r>
        <w:rPr>
          <w:rFonts w:cs="Arial Narrow" w:ascii="Arial Narrow" w:hAnsi="Arial Narrow"/>
          <w:sz w:val="22"/>
          <w:szCs w:val="22"/>
        </w:rPr>
        <w:t>Etap I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3118"/>
        <w:gridCol w:w="1134"/>
        <w:gridCol w:w="1976"/>
        <w:gridCol w:w="1955"/>
        <w:gridCol w:w="7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pis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lość osób</w:t>
              <w:br/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za osobę brutto (złote)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3 x 4)</w:t>
            </w:r>
          </w:p>
        </w:tc>
      </w:tr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706" w:hRule="atLeast"/>
        </w:trPr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zkolenie z zakresu oceny efektywności porozumiewania się dzieci niemówiących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 użyciem specjalistycznego narzędzia – Diagnoza – 1 grupa po 8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68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Razem: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/>
        <w:t>Etap II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3118"/>
        <w:gridCol w:w="1134"/>
        <w:gridCol w:w="1976"/>
        <w:gridCol w:w="1955"/>
        <w:gridCol w:w="7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pis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lość osób</w:t>
              <w:br/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za osobę brutto (złote)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3 x 4)</w:t>
            </w:r>
          </w:p>
        </w:tc>
      </w:tr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706" w:hRule="atLeast"/>
        </w:trPr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 - II stopień dla nauczycieli, na każdym poziomie będzie 40 osó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68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Razem: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/>
        <w:t>Etap III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3118"/>
        <w:gridCol w:w="1134"/>
        <w:gridCol w:w="1976"/>
        <w:gridCol w:w="1955"/>
        <w:gridCol w:w="7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pis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lość osób</w:t>
              <w:br/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 za osobę brutto (złote)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3 x 4)</w:t>
            </w:r>
          </w:p>
        </w:tc>
      </w:tr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706" w:hRule="atLeast"/>
        </w:trPr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II i IV stopień powinien nauczyć organizacji terapii i edukacji osób ze złożonymi zaburzeniami komunikacji.  Po 40 osó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68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Razem: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tap IV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3118"/>
        <w:gridCol w:w="1134"/>
        <w:gridCol w:w="1976"/>
        <w:gridCol w:w="1955"/>
        <w:gridCol w:w="7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pis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lość osób</w:t>
              <w:br/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za osobę brutto (złote)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3 x 4)</w:t>
            </w:r>
          </w:p>
        </w:tc>
      </w:tr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706" w:hRule="atLeast"/>
        </w:trPr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szkolenie superwizyjne  w specjalistycznym ośrodku dla 5 osób x 2h x 8 sesj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68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Razem: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7"/>
        <w:gridCol w:w="1936"/>
      </w:tblGrid>
      <w:tr>
        <w:trPr>
          <w:trHeight w:val="706" w:hRule="atLeast"/>
        </w:trPr>
        <w:tc>
          <w:tcPr>
            <w:tcW w:w="6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Razem (Etap I + Etap II + Etap III + Etap IV )</w:t>
            </w:r>
          </w:p>
        </w:tc>
        <w:tc>
          <w:tcPr>
            <w:tcW w:w="19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8" w:name="_Hlk536093884"/>
      <w:bookmarkStart w:id="9" w:name="_Hlk536093884"/>
      <w:bookmarkEnd w:id="9"/>
    </w:p>
    <w:p>
      <w:pPr>
        <w:pStyle w:val="Normal"/>
        <w:spacing w:lineRule="auto" w:line="300"/>
        <w:rPr>
          <w:rFonts w:ascii="Arial Narrow" w:hAnsi="Arial Narrow" w:cs="Arial"/>
          <w:iCs/>
          <w:sz w:val="20"/>
          <w:szCs w:val="22"/>
        </w:rPr>
      </w:pPr>
      <w:r>
        <w:rPr>
          <w:rFonts w:cs="Arial" w:ascii="Arial Narrow" w:hAnsi="Arial Narrow"/>
          <w:iCs/>
          <w:sz w:val="20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ind w:left="2832" w:hanging="0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  <w:bookmarkStart w:id="10" w:name="_Hlk536094329"/>
      <w:bookmarkStart w:id="11" w:name="_Hlk536094329"/>
      <w:bookmarkEnd w:id="11"/>
    </w:p>
    <w:p>
      <w:pPr>
        <w:pStyle w:val="Normal"/>
        <w:spacing w:lineRule="auto" w:line="300"/>
        <w:rPr>
          <w:rFonts w:ascii="Arial Narrow" w:hAnsi="Arial Narrow" w:cs="Arial"/>
          <w:iCs/>
          <w:sz w:val="20"/>
          <w:szCs w:val="22"/>
        </w:rPr>
      </w:pPr>
      <w:r>
        <w:rPr>
          <w:rFonts w:cs="Arial" w:ascii="Arial Narrow" w:hAnsi="Arial Narrow"/>
          <w:iCs/>
          <w:sz w:val="20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ind w:left="-284" w:hanging="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ind w:left="-284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-284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danie nr 3 – Przeprowadzenie szkoleń z zakresu obsługi i zastosowania robotów  dla 20 osób nauczycieli,1 grupa po 12h.</w:t>
      </w:r>
    </w:p>
    <w:p>
      <w:pPr>
        <w:pStyle w:val="Normal"/>
        <w:ind w:left="-284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2832" w:hanging="0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3118"/>
        <w:gridCol w:w="1134"/>
        <w:gridCol w:w="1976"/>
        <w:gridCol w:w="1955"/>
        <w:gridCol w:w="7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pis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lość osób</w:t>
              <w:br/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za osobę brutto (złote)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3 x 4)</w:t>
            </w:r>
          </w:p>
        </w:tc>
      </w:tr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706" w:hRule="atLeast"/>
        </w:trPr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zeprowadzenie szkoleń z zakresu obsługi i zastosowania robotów  dla 20 osób nauczycieli,1 grupa po 12h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68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Razem: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ind w:left="-284" w:hanging="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ind w:left="-28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-28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-28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-284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-284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danie nr 4 – Organizacja wizyty studyjnej dla rodziców, uczniów i nauczycieli.</w:t>
      </w:r>
    </w:p>
    <w:p>
      <w:pPr>
        <w:pStyle w:val="Normal"/>
        <w:ind w:left="-284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2" w:hanging="0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tap I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3118"/>
        <w:gridCol w:w="1134"/>
        <w:gridCol w:w="1976"/>
        <w:gridCol w:w="1955"/>
        <w:gridCol w:w="7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pis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lość osób</w:t>
              <w:br/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za osobę brutto (złote)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3 x 4)</w:t>
            </w:r>
          </w:p>
        </w:tc>
      </w:tr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706" w:hRule="atLeast"/>
        </w:trPr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rganizacja wizyty studyjnej w ośrodku w specjalistycznym dla rodziców i uczniów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68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Razem: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/>
        <w:t>Etap II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3118"/>
        <w:gridCol w:w="1134"/>
        <w:gridCol w:w="1976"/>
        <w:gridCol w:w="1955"/>
        <w:gridCol w:w="7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pis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lość osób</w:t>
              <w:br/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za osobę brutto (złote)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3 x 4)</w:t>
            </w:r>
          </w:p>
        </w:tc>
      </w:tr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706" w:hRule="atLeast"/>
        </w:trPr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rganizacja wizyty studyjnej w specjalistycznym ośrodku stosującym metody i formy pracy z wykorzystaniem zdobytych umiejętności podczas szkoleń dla 40 osób nauczycieli sprawdzającej kompetencje alternatywnych metod komunikacji nabytych w czasie szkoleń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68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Razem: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7"/>
        <w:gridCol w:w="1936"/>
      </w:tblGrid>
      <w:tr>
        <w:trPr>
          <w:trHeight w:val="706" w:hRule="atLeast"/>
        </w:trPr>
        <w:tc>
          <w:tcPr>
            <w:tcW w:w="6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Razem (Etap I + Etap II)</w:t>
            </w:r>
          </w:p>
        </w:tc>
        <w:tc>
          <w:tcPr>
            <w:tcW w:w="19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  <w:szCs w:val="22"/>
        </w:rPr>
      </w:pPr>
      <w:r>
        <w:rPr>
          <w:rFonts w:cs="Arial" w:ascii="Arial Narrow" w:hAnsi="Arial Narrow"/>
          <w:iCs/>
          <w:sz w:val="20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iCs/>
          <w:sz w:val="22"/>
          <w:szCs w:val="22"/>
        </w:rPr>
      </w:pPr>
      <w:r>
        <w:rPr>
          <w:rFonts w:cs="Arial Narrow" w:ascii="Arial Narrow" w:hAnsi="Arial Narrow"/>
          <w:b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  <w:bookmarkStart w:id="12" w:name="_Hlk514412905"/>
      <w:bookmarkStart w:id="13" w:name="_Hlk514412905"/>
      <w:bookmarkEnd w:id="13"/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  <w:bookmarkStart w:id="14" w:name="_Hlk514412905"/>
      <w:bookmarkStart w:id="15" w:name="_Hlk514412905"/>
      <w:bookmarkEnd w:id="15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304" w:footer="709" w:bottom="130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5</w:t>
    </w:r>
    <w:r>
      <w:rPr>
        <w:sz w:val="20"/>
        <w:rFonts w:cs="Arial Narrow" w:ascii="Arial Narrow" w:hAnsi="Arial Narrow"/>
      </w:rPr>
      <w:fldChar w:fldCharType="end"/>
    </w:r>
  </w:p>
  <w:p>
    <w:pPr>
      <w:pStyle w:val="Normal"/>
      <w:rPr/>
    </w:pPr>
    <w:r>
      <w:rPr/>
      <w:drawing>
        <wp:inline distT="0" distB="0" distL="0" distR="0">
          <wp:extent cx="5758180" cy="4565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17" w:name="_Hlk535935561"/>
    <w:r>
      <w:rPr/>
      <w:drawing>
        <wp:inline distT="0" distB="0" distL="0" distR="0">
          <wp:extent cx="5758180" cy="4565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bookmarkStart w:id="16" w:name="_Hlk535407089"/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pisma">
    <w:name w:val="Adresat pisma"/>
    <w:basedOn w:val="Normal"/>
    <w:qFormat/>
    <w:pPr>
      <w:jc w:val="right"/>
    </w:pPr>
    <w:rPr>
      <w:b/>
      <w:sz w:val="24"/>
    </w:rPr>
  </w:style>
  <w:style w:type="paragraph" w:styleId="Numerpisma">
    <w:name w:val="Numer pisma"/>
    <w:basedOn w:val="Normal"/>
    <w:qFormat/>
    <w:pPr/>
    <w:rPr>
      <w:sz w:val="24"/>
    </w:rPr>
  </w:style>
  <w:style w:type="paragraph" w:styleId="Datapisma">
    <w:name w:val="Data pisma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ZnakZnakZnakZnakZnakZnak">
    <w:name w:val=" Znak Znak Znak Znak Znak Znak"/>
    <w:basedOn w:val="Normal"/>
    <w:qFormat/>
    <w:pPr/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56:00Z</dcterms:created>
  <dc:creator>kwiatek</dc:creator>
  <dc:description/>
  <cp:keywords/>
  <dc:language>en-US</dc:language>
  <cp:lastModifiedBy>Tomasz Maćczak</cp:lastModifiedBy>
  <cp:lastPrinted>2015-10-20T12:00:00Z</cp:lastPrinted>
  <dcterms:modified xsi:type="dcterms:W3CDTF">2019-01-28T11:13:00Z</dcterms:modified>
  <cp:revision>5</cp:revision>
  <dc:subject/>
  <dc:title>Norm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9945454</vt:r8>
  </property>
  <property fmtid="{D5CDD505-2E9C-101B-9397-08002B2CF9AE}" pid="3" name="_AuthorEmail">
    <vt:lpwstr>zkozlowski@um.wloclawek.pl</vt:lpwstr>
  </property>
  <property fmtid="{D5CDD505-2E9C-101B-9397-08002B2CF9AE}" pid="4" name="_AuthorEmailDisplayName">
    <vt:lpwstr>Zdzisław Kozłowski</vt:lpwstr>
  </property>
  <property fmtid="{D5CDD505-2E9C-101B-9397-08002B2CF9AE}" pid="5" name="_EmailSubject">
    <vt:lpwstr>SIWZ na komputery</vt:lpwstr>
  </property>
  <property fmtid="{D5CDD505-2E9C-101B-9397-08002B2CF9AE}" pid="6" name="_PreviousAdHocReviewCycleID">
    <vt:r8>107178211</vt:r8>
  </property>
  <property fmtid="{D5CDD505-2E9C-101B-9397-08002B2CF9AE}" pid="7" name="_ReviewingToolsShownOnce">
    <vt:lpwstr/>
  </property>
</Properties>
</file>