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Ogłoszenia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2.2018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248301169"/>
      <w:bookmarkStart w:id="1" w:name="__Fieldmark__0_2248301169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2248301169"/>
      <w:bookmarkStart w:id="4" w:name="__Fieldmark__1_2248301169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2248301169"/>
      <w:bookmarkStart w:id="8" w:name="__Fieldmark__2_2248301169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kern w:val="2"/>
        <w:sz w:val="18"/>
        <w:szCs w:val="24"/>
        <w:u w:val="single"/>
      </w:rPr>
    </w:pPr>
    <w:r>
      <w:rPr>
        <w:rFonts w:cs="Arial" w:ascii="Arial" w:hAnsi="Arial"/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iCs/>
        <w:kern w:val="2"/>
        <w:szCs w:val="24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9" w:name="_Hlk535570851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1-28T12:34:00Z</dcterms:modified>
  <cp:revision>3</cp:revision>
  <dc:subject/>
  <dc:title>Załącznik nr 2</dc:title>
</cp:coreProperties>
</file>