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Budowa linowego placu zabaw dla dzieci przy ulicy Mostowej na Zawiśl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do d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31 maja 2019 r.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Hlk536429012"/>
            <w:r>
              <w:rPr>
                <w:rFonts w:cs="Arial" w:ascii="Arial Narrow" w:hAnsi="Arial Narrow"/>
                <w:sz w:val="22"/>
              </w:rPr>
              <w:t xml:space="preserve">zobowiązuje się sporządzić i przekazać Zamawiającemu dokumentację projektową do dnia </w:t>
              <w:br/>
            </w:r>
            <w:r>
              <w:rPr>
                <w:rFonts w:cs="Arial" w:ascii="Arial Narrow" w:hAnsi="Arial Narrow"/>
                <w:b/>
                <w:sz w:val="22"/>
              </w:rPr>
              <w:t>30 marca 2019 r.</w:t>
            </w:r>
            <w:bookmarkEnd w:id="0"/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 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 i elementy udzielę Zamawiającemu gwarancji na czas określony w 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.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1" w:name="_1532244969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przypadku wybrania mojej oferty, przed podpisaniem umowy wniosę zabezpieczenie należytego wykonania umowy w wysokości określonej w rozdz. XV SIWZ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5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5"/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01-28T12:45:00Z</cp:lastPrinted>
  <dcterms:modified xsi:type="dcterms:W3CDTF">2019-01-28T11:55:00Z</dcterms:modified>
  <cp:revision>42</cp:revision>
  <dc:subject/>
  <dc:title>O F E R T A</dc:title>
</cp:coreProperties>
</file>