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1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86"/>
        <w:gridCol w:w="4789"/>
        <w:gridCol w:w="622"/>
        <w:gridCol w:w="570"/>
        <w:gridCol w:w="1464"/>
        <w:gridCol w:w="1484"/>
        <w:gridCol w:w="1467"/>
        <w:gridCol w:w="1484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2" w:name="_Hlk521059823"/>
            <w:bookmarkStart w:id="3" w:name="_Hlk521059809"/>
            <w:bookmarkStart w:id="4" w:name="_Hlk508885586"/>
            <w:bookmarkEnd w:id="2"/>
            <w:bookmarkEnd w:id="3"/>
            <w:bookmarkEnd w:id="4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(…)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placu zabaw wraz z wyposażeni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5" w:name="_Hlk511122774"/>
      <w:bookmarkStart w:id="6" w:name="_Hlk511122774"/>
      <w:bookmarkEnd w:id="6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1-21T09:21:00Z</dcterms:modified>
  <cp:revision>39</cp:revision>
  <dc:subject/>
  <dc:title>Załącznik nr 4 do SIWZ</dc:title>
</cp:coreProperties>
</file>