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1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rFonts w:cs="Arial"/>
          <w:b/>
          <w:iCs/>
          <w:sz w:val="22"/>
          <w:szCs w:val="22"/>
        </w:rPr>
        <w:t>Budowa linowego placu zabaw dla dzieci przy ulicy Mostowej na Zawiślu</w:t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prace/roboty budowlan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1" w:name="_Hlk523917474"/>
      <w:r>
        <w:rPr/>
        <w:t>iewłaściwe skreślić.</w:t>
      </w:r>
      <w:bookmarkEnd w:id="1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1-24T09:27:00Z</dcterms:modified>
  <cp:revision>44</cp:revision>
  <dc:subject/>
  <dc:title>Załącznik nr 11 do SIWZ</dc:title>
</cp:coreProperties>
</file>