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„Przebudowa boiska na Michelinie przy ul. Sarniej”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co najmniej</w:t>
            </w:r>
            <w:bookmarkStart w:id="0" w:name="_Hlk522621976"/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dwie roboty budowlane, polegające na budowie, rozbudowie lub przebudowie boiska sportowego o wartości minimum 100.000,00 złotych brutto każda robota,</w:t>
            </w:r>
            <w:bookmarkEnd w:id="0"/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bookmarkStart w:id="1" w:name="_Hlk522622023"/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 budowla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1 osoba, posiadająca uprawnienia budowlane do kierowania robotami budowlanymi w specjalności </w:t>
            </w:r>
            <w:bookmarkStart w:id="2" w:name="_Hlk508877480"/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instalacyjnej w zakresie instalacji i urządzeń </w:t>
            </w:r>
            <w:bookmarkEnd w:id="2"/>
            <w:r>
              <w:rPr>
                <w:rFonts w:cs="Arial Narrow" w:ascii="Arial Narrow" w:hAnsi="Arial Narrow"/>
                <w:iCs/>
                <w:sz w:val="22"/>
                <w:szCs w:val="22"/>
              </w:rPr>
              <w:t>elektrycznych i elektroenergetycznych.</w:t>
            </w:r>
            <w:bookmarkEnd w:id="1"/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0:00Z</dcterms:created>
  <dc:creator>Adam</dc:creator>
  <dc:description/>
  <cp:keywords/>
  <dc:language>en-US</dc:language>
  <cp:lastModifiedBy>Patrycja Wojnowska</cp:lastModifiedBy>
  <cp:lastPrinted>2019-02-01T12:00:00Z</cp:lastPrinted>
  <dcterms:modified xsi:type="dcterms:W3CDTF">2019-02-01T11:00:00Z</dcterms:modified>
  <cp:revision>5</cp:revision>
  <dc:subject/>
  <dc:title/>
</cp:coreProperties>
</file>