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rzebudowa boiska na Michelinie przy ul. Sarniej”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 na wykonane roboty budowlane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wbudowane materiały, elementy i zamontowane urządzenia udzielę Zamawiającemu gwarancji na czas określony w kartach gwarancyjnych producentów, jednak nie krótszy niż 24 miesiące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70 dni od dnia zawarcia umowy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0" w:name="_Hlk514406881"/>
            <w:r>
              <w:rPr>
                <w:rFonts w:cs="Segoe UI" w:ascii="Arial Narrow" w:hAnsi="Arial Narrow"/>
                <w:sz w:val="22"/>
                <w:szCs w:val="22"/>
              </w:rPr>
              <w:t>oświadczam, że do realizacj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zamówienia zatrudnię …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pracowników</w:t>
            </w:r>
            <w:r>
              <w:rPr>
                <w:rFonts w:cs="Segoe UI" w:ascii="Arial Narrow" w:hAnsi="Arial Narrow"/>
                <w:sz w:val="22"/>
                <w:szCs w:val="22"/>
              </w:rPr>
              <w:t>, którzy należą do grup określonych w art. 22 ust. 2 pkt 1, 2 lub 7 ustawy PZP, skierowanych do realizacji zamówienia w pełnym wymiarze czasu pracy przez cały okres realizacji robót.</w:t>
            </w:r>
            <w:bookmarkEnd w:id="0"/>
          </w:p>
        </w:tc>
      </w:tr>
      <w:tr>
        <w:trPr>
          <w:trHeight w:val="5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1" w:name="_153224496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wskazać liczbę osób, zgodnie z rozdz. XIII SIWZ. 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58:00Z</dcterms:created>
  <dc:creator>as</dc:creator>
  <dc:description/>
  <cp:keywords/>
  <dc:language>en-US</dc:language>
  <cp:lastModifiedBy>Patrycja Wojnowska</cp:lastModifiedBy>
  <cp:lastPrinted>2018-05-07T11:32:00Z</cp:lastPrinted>
  <dcterms:modified xsi:type="dcterms:W3CDTF">2019-01-29T11:16:00Z</dcterms:modified>
  <cp:revision>3</cp:revision>
  <dc:subject/>
  <dc:title>O F E R T A</dc:title>
</cp:coreProperties>
</file>