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536436754"/>
      <w:r>
        <w:rPr>
          <w:rFonts w:cs="Arial" w:ascii="Arial Narrow" w:hAnsi="Arial Narrow"/>
          <w:b/>
          <w:bCs/>
          <w:sz w:val="22"/>
          <w:szCs w:val="22"/>
        </w:rPr>
        <w:t>„Budowa drogi dla działkowców Południe Włocławek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……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jedną robotę budowlaną, polegające na budowie, rozbudowie lub przebudowie dróg lub ulic, wraz z infrastrukturą towarzyszącą, o wartości (łącznie z infrastrukturą) nie mniejszej niż 160.000,00 PLN brutto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co najmniej 1 osoba (kierownik budowy), posiadająca uprawnienia budowlane do kierowania robotami budowlanymi w specjalności drogowej i co najmniej 1 rok doświadczenia w branży drogowej na stanowisku kierownika budowy lub kierownika robót branży drogow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ysponuje wymienionymi poniżej narzędziami i urządzeniami technicznymi dostępnymi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7169"/>
              <w:gridCol w:w="128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lość (sztuk)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 - ładowarka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spalinowa o masie min. 200 kg lub ubijak spalinowy o masie min. 200 kg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 o ładowności min. 10 Mg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ytwórnia masy bitumicznej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zkładarka do nawierzchni bitumicznych ze sterowaniem elektronicznym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alec drogow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 wyniku przeprowadzonego postępowania o udzielenie zamówienia publicznego, z obowiązku zapewnienia pozostałego sprzętu niezbędnego do prawidłowego i terminowego zrealizow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Segoe UI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Bartosz Królak</cp:lastModifiedBy>
  <cp:lastPrinted>2019-02-04T11:07:00Z</cp:lastPrinted>
  <dcterms:modified xsi:type="dcterms:W3CDTF">2019-02-04T10:07:00Z</dcterms:modified>
  <cp:revision>6</cp:revision>
  <dc:subject/>
  <dc:title/>
</cp:coreProperties>
</file>