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.</w:t>
      </w:r>
      <w:bookmarkStart w:id="0" w:name="_Hlk536436754"/>
      <w:r>
        <w:rPr>
          <w:rFonts w:cs="Arial"/>
          <w:b/>
          <w:bCs/>
          <w:sz w:val="22"/>
          <w:szCs w:val="22"/>
        </w:rPr>
        <w:t xml:space="preserve"> „Budowa drogi dla działkowców Południe Włocławek”</w:t>
      </w:r>
      <w:bookmarkEnd w:id="0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19-01-29T07:57:00Z</dcterms:modified>
  <cp:revision>32</cp:revision>
  <dc:subject/>
  <dc:title>Załącznik nr 11 do SIWZ</dc:title>
</cp:coreProperties>
</file>