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.2019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536436754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Budowa drogi dla działkowców Południe Włocławek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(z wyłączeniem branży zieleń)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1" w:name="_153224496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2" w:name="_1536578235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 40-60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 od 3 do 4 miesięcy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4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19-02-04T09:59:00Z</dcterms:modified>
  <cp:revision>9</cp:revision>
  <dc:subject/>
  <dc:title>O F E R T A</dc:title>
</cp:coreProperties>
</file>