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520721131"/>
            <w:bookmarkStart w:id="1" w:name="_Hlk520122892"/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t>Promocja Gminy Miasto Włocławek przez sport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yfikacją istotnych warunków zamówienia (dalej: SIWZ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zorem umowy, stanowiącym załącznik nr 5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przepisami prawa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do zapewnienia transmisji telewizyjnej z 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czu/meczów rozgrywanego/rozgrywanych przez drużynę Wykonawcy w ramach profesjonalnych rozgrywek klubowych piłki koszykowej mężczyzn najwyższej klasy rozgrywkowej w Polsce w sezonie 2018/2019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do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wykonania artykułu lub grafiki o treści uzgodnionej z Zamawiającym na co najmniej 2 pełnych stronach pisma w …</w:t>
            </w:r>
            <w:r>
              <w:rPr>
                <w:rStyle w:val="FootnoteCharacters"/>
                <w:rStyle w:val="FootnoteAnchor"/>
                <w:rFonts w:eastAsia="MS Mincho;ＭＳ 明朝"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 </w:t>
            </w:r>
            <w:bookmarkStart w:id="2" w:name="_Hlk520374829"/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wydaniu/wydaniach pisma wydawanego przez Wykonawcę na okoliczność rozgrywania przez drużynę Wykonawcy meczu w charakterze gospodarza</w:t>
            </w:r>
            <w:bookmarkEnd w:id="2"/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 w sezonie 2018/2019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3" w:name="_153224496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4" w:name="_1536578235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04:00Z</dcterms:created>
  <dc:creator>as</dc:creator>
  <dc:description/>
  <cp:keywords/>
  <dc:language>en-US</dc:language>
  <cp:lastModifiedBy>Bartosz Królak</cp:lastModifiedBy>
  <cp:lastPrinted>2018-05-07T11:32:00Z</cp:lastPrinted>
  <dcterms:modified xsi:type="dcterms:W3CDTF">2019-02-06T11:35:00Z</dcterms:modified>
  <cp:revision>5</cp:revision>
  <dc:subject/>
  <dc:title>O F E R T A</dc:title>
</cp:coreProperties>
</file>