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2358314455"/>
      <w:bookmarkStart w:id="1" w:name="__Fieldmark__0_2358314455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2358314455"/>
      <w:bookmarkStart w:id="3" w:name="__Fieldmark__1_2358314455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69925</wp:posOffset>
          </wp:positionH>
          <wp:positionV relativeFrom="page">
            <wp:posOffset>41148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02-05T07:10:00Z</dcterms:modified>
  <cp:revision>4</cp:revision>
  <dc:subject/>
  <dc:title>Załącznik nr 2</dc:title>
</cp:coreProperties>
</file>