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5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Dostawa wyposażenia (sprzęt komputerowy i biurowy) do Poradni Psychologiczno – Pedagogicznej, Centrum Usług Wspólnych Placówek Oświatowych oraz Centrum Kształcenia Praktycznego z podziałem na 6 zadań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69290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1:00Z</dcterms:created>
  <dc:creator>Adam</dc:creator>
  <dc:description/>
  <cp:keywords/>
  <dc:language>en-US</dc:language>
  <cp:lastModifiedBy>Patrycja Wojnowska</cp:lastModifiedBy>
  <cp:lastPrinted>2019-02-11T12:50:00Z</cp:lastPrinted>
  <dcterms:modified xsi:type="dcterms:W3CDTF">2019-02-11T12:01:00Z</dcterms:modified>
  <cp:revision>6</cp:revision>
  <dc:subject/>
  <dc:title/>
</cp:coreProperties>
</file>