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9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29124930"/>
      <w:bookmarkStart w:id="1" w:name="__Fieldmark__0_129124930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129124930"/>
      <w:bookmarkStart w:id="4" w:name="__Fieldmark__1_129124930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129124930"/>
      <w:bookmarkStart w:id="8" w:name="__Fieldmark__2_129124930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</w:rPr>
        <w:t>w terminie 3 dni od dnia zamieszczenia na stronie internetowej informacji, o której mowa w rozdz. XI pkt 7 ogłoszenia o zamówieniu, przekaże Zamawiającemu oświadczenie o przynależności lub braku przynależności do tej samej grupy kapitałowej, o której mowa w art. 24 ust. 1 pkt 23 ustawy PZP. Wraz ze 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rzypadku braku przynależności do jakiejkolwiek grupy kapitałowej, Wykonawca może złożyć oświadczenie wraz z ofert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bookmarkStart w:id="9" w:name="_Hlk535403864"/>
    <w:bookmarkEnd w:id="9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</w:rPr>
    </w:pPr>
    <w:r>
      <w:rPr>
        <w:rFonts w:cs="Arial"/>
        <w:szCs w:val="22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2:00Z</dcterms:created>
  <dc:creator>as</dc:creator>
  <dc:description/>
  <cp:keywords/>
  <dc:language>en-US</dc:language>
  <cp:lastModifiedBy>Aleksandra Gąsiorek</cp:lastModifiedBy>
  <cp:lastPrinted>2018-05-04T10:16:00Z</cp:lastPrinted>
  <dcterms:modified xsi:type="dcterms:W3CDTF">2019-02-08T11:02:00Z</dcterms:modified>
  <cp:revision>6</cp:revision>
  <dc:subject/>
  <dc:title>Załącznik nr 2</dc:title>
</cp:coreProperties>
</file>