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9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959460548"/>
      <w:bookmarkStart w:id="1" w:name="__Fieldmark__0_1959460548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1959460548"/>
      <w:bookmarkStart w:id="4" w:name="__Fieldmark__1_1959460548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1959460548"/>
      <w:bookmarkStart w:id="8" w:name="__Fieldmark__2_1959460548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9" w:name="_Hlk535403864"/>
    <w:bookmarkEnd w:id="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Aleksandra Gąsiorek</cp:lastModifiedBy>
  <cp:lastPrinted>2018-05-04T10:16:00Z</cp:lastPrinted>
  <dcterms:modified xsi:type="dcterms:W3CDTF">2019-02-08T11:02:00Z</dcterms:modified>
  <cp:revision>6</cp:revision>
  <dc:subject/>
  <dc:title>Załącznik nr 2</dc:title>
</cp:coreProperties>
</file>