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9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ogłoszenia o zamówieniu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Organizacja i przeprowadzenie kursów i szkoleń podnoszących umiejętności praktyczne i kompetencje zawodowe dla uczestników projektu pn. „Włocławek Zawodowo” z podziałem na 27 zadań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Anchor"/>
                <w:rFonts w:cs="Arial Narrow" w:ascii="Arial Narrow" w:hAnsi="Arial Narrow"/>
                <w:b/>
                <w:bCs/>
                <w:iCs/>
                <w:sz w:val="22"/>
                <w:szCs w:val="22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wymogami oraz w terminach określonych przez Zamawiającego w ogłoszeniu o zamówieniu oraz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 xml:space="preserve">szczegółowym opisie przedmiotu zamówienia, </w:t>
            </w:r>
            <w:r>
              <w:rPr>
                <w:rFonts w:cs="Arial Narrow" w:ascii="Arial Narrow" w:hAnsi="Arial Narrow"/>
                <w:sz w:val="22"/>
                <w:szCs w:val="22"/>
              </w:rPr>
              <w:t>stanowiącym załącznik nr 2 do ogłoszenia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 o zamówieniu oraz </w:t>
            </w:r>
            <w:r>
              <w:rPr>
                <w:rFonts w:cs="Arial Narrow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1: Szkolenie – Wymagania dla lutowanych zespołów elektrycznych i elektronicznych – dla 60 uczniów Zespołu Szkół Elektrycznych we Włocławku – 3 grupy po 20 osób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>Oferuję wykonanie zamówienia na zadanie nr 2: Kurs operatora koparko ładowarek wszystkich, kl. III</w:t>
              <w:br/>
              <w:t>– grupy po 8 osób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3: Kurs prawa jazdy kategorii B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4: Szkolenie z zakresu kosztorysowania robót i obiektów budowlanych, planowania i kontrolowania prowadzonych budów w formie ćwiczeń w programie multimedialnym dla 9 nauczycieli Zespołu Szkół Budowlan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5: Kurs – Obsługa wózków jezdniowych podnośnikowych z wyłączeniem specjalizowanych z bezpieczną wymianą butli z gazem – grupy po 8 osób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6: Kurs – Programowanie sterowników logicznych – dla 1 nauczyciela Zespołu Szkół Technicznych we Włocławku – kurs podstawowy i zaawansowany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 za </w:t>
            </w:r>
            <w:r>
              <w:rPr/>
              <w:t>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7: Kurs – Controling w logistyce – controling operacyjny – dla 2 nauczycieli Zespołu Szkół Ekono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8: Kurs – Transport i spedycja krajowa / międzynarodowa</w:t>
              <w:br/>
              <w:t>– dla 1 nauczyciela Zespołu Szkół Ekono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9: Szkolenie – Diagnostyka automatycznych skrzyń biegów (automatycznych, dwusprzęgłowych, zautomatyzowanych, bezstopniowych) – dla 2 nauczycieli z Zespołu Szkół Samochodowych we 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0: Szkolenie – Diagnostyka w praktyce z wykorzystaniem testera z rodziny KTS i oscyloskopu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1: Szkolenie – Układy ABS, ASR, ESP, SBC, elektryczny hamulec postojowy oraz wspomaganie układów kierowniczych – dla 2 nauczycieli z Zespołu Szkół Samochodowych we 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2: Szkolenie – Pośredni wtrysk benzyny / układy zapłonowe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3: Szkolenie – Bezpośredni wtrysk benzyny na przykładzie wybranej marki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4: Szkolenie – Transmisja cyfrowa w pojazdach oraz układy centralnej elektroniki – dla 2 nauczycieli z 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5: Szkolenie – Oświetlenie ksenonowe, inspekcje serwisowe, monitorowanie ciśnienia w oponach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6: Szkolenie – Diagnostyka nowoczesnych układów zasilania silników diesla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7: Szkolenie – Diagnostyka wybranych układów paliwowych 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18: Szkolenie – Układy klimatyzacji samochodowych – dla 2 nauczycieli z Zespołu Szkół Samochodowych we 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19: Szkolenie – Diagnostyka automatycznych skrzyń biegów</w:t>
              <w:br/>
              <w:t xml:space="preserve">– dla 2 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20: Szkolenie – Naprawa wtryskiwaczy samochodowych – dla 2 nauczycieli z Zespołu Szkół Samochodowych we 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21: Szkolenie – Turbodoładowanie silników – dla 2 nauczycieli z Zespołu Szkół Samochodowych we 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22: Szkolenie – Bezpośredni wtrysk benzyny – dla 2 nauczycieli z Zespołu Szkół Samochodowych we Włocławku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23: Szkolenie – Kurs kwalifikacja wstępna przyśpieszona 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  <w:lang w:eastAsia="en-US"/>
              </w:rPr>
              <w:t xml:space="preserve">kat. C, C1, C+E, C1+E –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dla 1 nauczyciela z Zespołu Szkół Samochodowych we Włocławku </w:t>
            </w:r>
            <w:r>
              <w:rPr/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zadanie nr 24: Kurs barmański I stopnia dla 36 uczniów technika żywienia i usług gastronomicznych, technika hotelarstwa, technika obsługi turystycznej, technika kelnera z Zespołu Szkół Chemicznych we Włocławku – 4 grupy po 9 osób </w:t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25: Rezydent biura podróży – dla 48 uczniów technika obsługi turystycznej i technika hotelarstwa Zespołu Szkół Chemicznych we Włocławku – 2 grupy po 24 uczniów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26: Kurs Baristy dla 5 nauczycieli Zespołu Szkół Che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 xml:space="preserve">Oferuję wykonanie zamówienia na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danie nr 27: Kurs Barman dla 10 nauczycieli Zespołu Szkół Chemicznych we Włocławku</w:t>
            </w:r>
            <w:r>
              <w:rPr/>
              <w:t xml:space="preserve"> za całkowitą cenę oferty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Calibri" w:cs="Arial Narrow"/>
                      <w:b/>
                      <w:b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eastAsia="Calibri" w:cs="Arial Narrow" w:ascii="Arial Narrow" w:hAnsi="Arial Narrow"/>
                      <w:b/>
                      <w:sz w:val="22"/>
                      <w:szCs w:val="22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 treścią ogłoszenia o zamówieniu oraz szczegółowego opisu przedmiotu zamówienia, stanowiącego załącznik nr 2 do ogłoszenia o zamówieniu, i nie wnoszę do nich zastrzeżeń oraz uzyskałem informacje niezbędne do 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ogłoszeniu o zamówieniu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 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bookmarkStart w:id="0" w:name="_153224496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wskazać numer lub numery zadań, na które składana jest oferta i wypełnić formularz (wpisać cenę) tylko w odniesieniu do tych zadań. W pozostałych miejscach należy wpisać „NIE DOTYCZY”. </w:t>
      </w:r>
      <w:r>
        <w:rPr>
          <w:rFonts w:cs="Arial" w:ascii="Arial Narrow" w:hAnsi="Arial Narrow"/>
        </w:rPr>
        <w:t xml:space="preserve">Każde z wymienionych powyżej 27 zadań należy traktować jako oddzielną część zamówienia. </w:t>
      </w:r>
      <w:r>
        <w:rPr>
          <w:rFonts w:cs="Arial Narrow" w:ascii="Arial Narrow" w:hAnsi="Arial Narrow"/>
        </w:rPr>
        <w:t xml:space="preserve">Każdy Wykonawca może złożyć tylko jedną ofertę </w:t>
      </w:r>
      <w:r>
        <w:rPr>
          <w:rFonts w:cs="Arial Narrow" w:ascii="Arial Narrow" w:hAnsi="Arial Narrow"/>
          <w:b/>
        </w:rPr>
        <w:t xml:space="preserve">maksymalnie na 27 zadań </w:t>
      </w:r>
      <w:r>
        <w:rPr>
          <w:rFonts w:cs="Arial Narrow" w:ascii="Arial Narrow" w:hAnsi="Arial Narrow"/>
          <w:b/>
          <w:bCs/>
          <w:lang w:eastAsia="zh-CN"/>
        </w:rPr>
        <w:t>(na jedno lub więcej dowolnie wybranych zadań spośród dwudziestu siedmiu)</w:t>
      </w:r>
      <w:r>
        <w:rPr>
          <w:rFonts w:cs="Arial Narrow" w:ascii="Arial Narrow" w:hAnsi="Arial Narrow"/>
          <w:b/>
        </w:rPr>
        <w:t>.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 xml:space="preserve">Na każde zadanie zostanie podpisana oddzielna umowa. </w:t>
      </w:r>
      <w:r>
        <w:rPr>
          <w:rFonts w:cs="Arial Narrow" w:ascii="Arial Narrow" w:hAnsi="Arial Narrow"/>
        </w:rPr>
        <w:t>W przypadku każdego zadania, c</w:t>
      </w:r>
      <w:r>
        <w:rPr>
          <w:rFonts w:cs="Segoe UI" w:ascii="Arial Narrow" w:hAnsi="Arial Narrow"/>
        </w:rPr>
        <w:t>ałkowita cena oferty stanowi całkowite wynagrodzenie Wykonawcy, uwzględniające wszystkie koszty związane z realizacją przedmiotu zamówienia zgodnie z ogłoszeniem o zamówieniu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szCs w:val="22"/>
      </w:rPr>
    </w:pPr>
    <w:r>
      <w:rPr>
        <w:rFonts w:cs="Arial"/>
        <w:szCs w:val="22"/>
      </w:rPr>
      <w:drawing>
        <wp:inline distT="0" distB="0" distL="0" distR="0">
          <wp:extent cx="5775325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5" t="-2234" r="-325" b="-2234"/>
                  <a:stretch>
                    <a:fillRect/>
                  </a:stretch>
                </pic:blipFill>
                <pic:spPr bwMode="auto">
                  <a:xfrm>
                    <a:off x="0" y="0"/>
                    <a:ext cx="5775325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2z0">
    <w:name w:val="WW8Num12z0"/>
    <w:qFormat/>
    <w:rPr>
      <w:w w:val="1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Symbol" w:hAnsi="Symbol" w:eastAsia="Symbol" w:cs="Symbol"/>
      <w:w w:val="100"/>
      <w:sz w:val="22"/>
      <w:szCs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Aleksandra Gąsiorek</cp:lastModifiedBy>
  <cp:lastPrinted>2018-05-15T08:06:00Z</cp:lastPrinted>
  <dcterms:modified xsi:type="dcterms:W3CDTF">2019-02-14T10:50:00Z</dcterms:modified>
  <cp:revision>44</cp:revision>
  <dc:subject/>
  <dc:title>O F E R T A</dc:title>
</cp:coreProperties>
</file>