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10.201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3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danie nr 1 pn. „Rozbudowa istniejących zatok parkingowych przy ul. Żurawiej”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729"/>
        <w:gridCol w:w="4070"/>
        <w:gridCol w:w="1945"/>
        <w:gridCol w:w="1945"/>
        <w:gridCol w:w="1168"/>
        <w:gridCol w:w="1073"/>
      </w:tblGrid>
      <w:tr>
        <w:trPr>
          <w:trHeight w:val="3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945520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mówienia (inwestycji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 xml:space="preserve">Wartość </w:t>
              <w:br/>
              <w:t>zamówienia (inwestycji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artość wymaganego zakresu w ramach roboty budowlanej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 w:val="false"/>
                <w:b w:val="false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2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  <w:bookmarkStart w:id="1" w:name="_Hlk945547"/>
      <w:bookmarkStart w:id="2" w:name="_Hlk945547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bookmarkStart w:id="3" w:name="_Hlk945547"/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  <w:bookmarkEnd w:id="3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b/>
          <w:b/>
          <w:iCs/>
          <w:szCs w:val="20"/>
        </w:rPr>
      </w:pPr>
      <w:bookmarkStart w:id="4" w:name="_Hlk875727"/>
      <w:r>
        <w:rPr>
          <w:rFonts w:cs="Arial" w:ascii="Arial Narrow" w:hAnsi="Arial Narrow"/>
          <w:b/>
          <w:iCs/>
          <w:sz w:val="22"/>
          <w:szCs w:val="20"/>
        </w:rPr>
        <w:t xml:space="preserve">zadanie nr 2 pn. </w:t>
      </w:r>
      <w:bookmarkEnd w:id="4"/>
      <w:r>
        <w:rPr>
          <w:rFonts w:cs="Arial" w:ascii="Arial Narrow" w:hAnsi="Arial Narrow"/>
          <w:b/>
          <w:iCs/>
          <w:sz w:val="22"/>
          <w:szCs w:val="20"/>
        </w:rPr>
        <w:t>„Budowa zatok parkingowych przy ul. Barskiej”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729"/>
        <w:gridCol w:w="4070"/>
        <w:gridCol w:w="1945"/>
        <w:gridCol w:w="1945"/>
        <w:gridCol w:w="1168"/>
        <w:gridCol w:w="1073"/>
      </w:tblGrid>
      <w:tr>
        <w:trPr>
          <w:trHeight w:val="3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mówienia (inwestycji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 xml:space="preserve">Wartość </w:t>
              <w:br/>
              <w:t>zamówienia (inwestycji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artość wymaganego zakresu w ramach roboty budowlanej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 w:val="false"/>
                <w:b w:val="false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2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ind w:left="2832" w:hanging="0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Bartosz Królak</cp:lastModifiedBy>
  <cp:lastPrinted>2016-05-24T09:38:00Z</cp:lastPrinted>
  <dcterms:modified xsi:type="dcterms:W3CDTF">2019-02-13T09:19:00Z</dcterms:modified>
  <cp:revision>22</cp:revision>
  <dc:subject/>
  <dc:title>Załącznik nr 4 do SIWZ</dc:title>
</cp:coreProperties>
</file>