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53643675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Budowa parkingów na terenie miasta (Żurawia, Barska) z podziałem na 2 zadania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 xml:space="preserve">CAŁKOWITA CENA OFERTY BRUTTO (PLN) zadania nr 1 pn.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„Rozbudowa istniejących zatok parkingowych przy ul. Żurawiej”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 xml:space="preserve">CAŁKOWITA CENA OFERTY BRUTTO (PLN) zadania nr 2 pn. </w:t>
                  </w: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 xml:space="preserve">„Budowa zatok parkingowych przy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ul. Barskiej”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(z wyłączeniem branży zieleń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przypadku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zadania nr 1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pn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„Rozbudowa istniejących zatok parkingowych przy ul. Żurawiej” </w:t>
            </w:r>
            <w:r>
              <w:rPr>
                <w:rFonts w:cs="Segoe UI" w:ascii="Arial Narrow" w:hAnsi="Arial Narrow"/>
                <w:sz w:val="22"/>
                <w:szCs w:val="22"/>
              </w:rPr>
              <w:t>–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przypadku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zadania nr 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pn. „Budowa zatok parkingowych przy ul. Barskiej” </w:t>
            </w:r>
            <w:r>
              <w:rPr>
                <w:rFonts w:cs="Segoe UI" w:ascii="Arial Narrow" w:hAnsi="Arial Narrow"/>
                <w:sz w:val="22"/>
                <w:szCs w:val="22"/>
              </w:rPr>
              <w:t>–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obowiązuję się zrealizować przedmiot zamówienia w termini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przypadk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adania nr 1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pn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„Rozbudowa istniejących zatok parkingowych przy ul. Żurawiej”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–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przypadk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adania nr 2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pn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„Budowa zatok parkingowych przy 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ul. Barskiej”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–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0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40-60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40-60 miesięcy, zgodnie z rozdz. XIII SI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3 do 4 miesięcy, zgodnie z rozdziałem XIII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3 do 4 miesięcy, zgodnie z rozdziałem XIII SIWZ.</w:t>
      </w:r>
    </w:p>
  </w:footnote>
  <w:footnote w:id="7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02-13T08:45:00Z</dcterms:modified>
  <cp:revision>10</cp:revision>
  <dc:subject/>
  <dc:title>O F E R T A</dc:title>
</cp:coreProperties>
</file>