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ogłoszenia o zamówieniu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Organizacja i przeprowadzenie kursów i szkoleń podnoszących umiejętności praktyczne i kompetencje zawodowe dla uczestników projektu pn. „Włocławek Zawodowo” z podziałem na 27 zada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Anchor"/>
                <w:rFonts w:cs="Arial Narrow" w:ascii="Arial Narrow" w:hAnsi="Arial Narrow"/>
                <w:b/>
                <w:bCs/>
                <w:iCs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wymogami oraz w terminach określonych przez Zamawiającego w ogłoszeniu o zamówieniu oraz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szczegółowym opisie przedmiotu zamówienia, </w:t>
            </w:r>
            <w:r>
              <w:rPr>
                <w:rFonts w:cs="Arial Narrow" w:ascii="Arial Narrow" w:hAnsi="Arial Narrow"/>
                <w:sz w:val="22"/>
                <w:szCs w:val="22"/>
              </w:rPr>
              <w:t>stanowiącym załącznik nr 2 do ogłoszenia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o zamówieniu oraz </w:t>
            </w:r>
            <w:r>
              <w:rPr>
                <w:rFonts w:cs="Arial Narrow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1: Szkolenie – Wymagania dla lutowanych zespołów elektrycznych i elektronicznych – dla 60 uczniów Zespołu Szkół Elektrycznych we Włocławku – 3 grupy po 20 osób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Oferuję wykonanie zamówienia na zadanie nr 2: Kurs operatora koparko ładowarek wszystkich, kl. III</w:t>
              <w:br/>
              <w:t>– grupy po 8 osób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3: Kurs prawa jazdy kategorii B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4: Szkolenie z zakresu kosztorysowania robót i obiektów budowlanych, planowania i kontrolowania prowadzonych budów w formie ćwiczeń w programie multimedialnym dla 9 nauczycieli Zespołu Szkół Budowlan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5: Kurs – Obsługa wózków jezdniowych podnośnikowych z wyłączeniem specjalizowanych z bezpieczną wymianą butli z gazem – grupy po 8 osób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6: Kurs – Programowanie sterowników logicznych – dla 1 nauczyciela Zespołu Szkół Technicznych we Włocławku – kurs podstawowy i zaawansowany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za </w:t>
            </w:r>
            <w:r>
              <w:rPr/>
              <w:t>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7: Kurs – Controling w logistyce – controling operacyjny – dla 2 nauczycieli Zespołu Szkół Ekono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8: Kurs – Transport i spedycja krajowa / międzynarodowa</w:t>
              <w:br/>
              <w:t>– dla 1 nauczyciela Zespołu Szkół Ekono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9: Szkolenie – Diagnostyka automatycznych skrzyń biegów (automatycznych, dwusprzęgłowych, zautomatyzowanych, bezstopniowych) – dla 2 nauczycieli z Zespołu Szkół Samochodowych we 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0: Szkolenie – Diagnostyka w praktyce z wykorzystaniem testera z rodziny KTS i oscyloskopu – dla 2 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1: Szkolenie – Układy ABS, ASR, ESP, SBC, elektryczny hamulec postojowy oraz wspomaganie układów kierowniczych – dla 2 nauczycieli z Zespołu Szkół Samochodowych we 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2: Szkolenie – Pośredni wtrysk benzyny / układy zapłonowe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3: Szkolenie – Bezpośredni wtrysk benzyny na przykładzie wybranej marki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4: Szkolenie – Transmisja cyfrowa w pojazdach oraz układy centralnej elektroniki – dla 2 nauczycieli z 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5: Szkolenie – Oświetlenie ksenonowe, inspekcje serwisowe, monitorowanie ciśnienia w oponach – dla 2 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6: Szkolenie – Diagnostyka nowoczesnych układów zasilania silników diesla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7: Szkolenie – Diagnostyka wybranych układów paliwowych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8: Szkolenie – Układy klimatyzacji samochodowych – dla 2 nauczycieli z Zespołu Szkół Samochodowych we 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19: Szkolenie – Diagnostyka automatycznych skrzyń biegów</w:t>
              <w:br/>
              <w:t xml:space="preserve">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20: Szkolenie – Naprawa wtryskiwaczy samochodowych – dla 2 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21: Szkolenie – Turbodoładowanie silników – dla 2 nauczycieli z Zespołu Szkół Samochodowych we 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22: Szkolenie – Bezpośredni wtrysk benzyny – dla 2 nauczycieli z Zespołu Szkół Samochodowych we 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23: Szkolenie – Kurs kwalifikacja wstępna przyśpieszona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kat. C, C1, C+E, C1+E –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dla 1 nauczyciela z Zespołu Szkół Samochodowych we 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highlight w:val="yellow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highlight w:val="yellow"/>
                <w:lang w:eastAsia="en-US"/>
              </w:rPr>
              <w:t xml:space="preserve">zadanie nr 24: Kurs barmański dla 72 uczniów technika żywienia i usług gastronomicznych, technika hotelarstwa, technika obsługi turystycznej, technika kelnera z Zespołu Szkół Chemicznych we Włocławku – 8 grup po 9 osób </w:t>
            </w:r>
            <w:r>
              <w:rPr>
                <w:rFonts w:eastAsia="Calibri" w:cs="Arial Narrow" w:ascii="Arial Narrow" w:hAnsi="Arial Narrow"/>
                <w:sz w:val="22"/>
                <w:szCs w:val="22"/>
                <w:highlight w:val="yellow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25: Rezydent biura podróży – dla 48 uczniów technika obsługi turystycznej i technika hotelarstwa Zespołu Szkół Chemicznych we Włocławku – 2 grupy po 24 uczniów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26: Kurs Baristy dla 5 nauczycieli Zespołu Szkół Che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27: Kurs Barman dla 10 nauczycieli Zespołu Szkół Che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 treścią ogłoszenia o zamówieniu oraz szczegółowego opisu przedmiotu zamówienia, stanowiącego załącznik nr 2 do ogłoszenia o zamówieniu, i nie wnoszę do nich zastrzeżeń oraz uzyskałem informacje niezbędne do 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ogłoszeniu o zamówieniu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 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0" w:name="_153224496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wskazać numer lub numery zadań, na które składana jest oferta i wypełnić formularz (wpisać cenę) tylko w odniesieniu do tych zadań. W pozostałych miejscach należy wpisać „NIE DOTYCZY”. </w:t>
      </w:r>
      <w:r>
        <w:rPr>
          <w:rFonts w:cs="Arial" w:ascii="Arial Narrow" w:hAnsi="Arial Narrow"/>
        </w:rPr>
        <w:t xml:space="preserve">Każde z wymienionych powyżej 27 zadań należy traktować jako oddzielną część zamówienia. </w:t>
      </w:r>
      <w:r>
        <w:rPr>
          <w:rFonts w:cs="Arial Narrow" w:ascii="Arial Narrow" w:hAnsi="Arial Narrow"/>
        </w:rPr>
        <w:t xml:space="preserve">Każdy Wykonawca może złożyć tylko jedną ofertę </w:t>
      </w:r>
      <w:r>
        <w:rPr>
          <w:rFonts w:cs="Arial Narrow" w:ascii="Arial Narrow" w:hAnsi="Arial Narrow"/>
          <w:b/>
        </w:rPr>
        <w:t xml:space="preserve">maksymalnie na 27 zadań </w:t>
      </w:r>
      <w:r>
        <w:rPr>
          <w:rFonts w:cs="Arial Narrow" w:ascii="Arial Narrow" w:hAnsi="Arial Narrow"/>
          <w:b/>
          <w:bCs/>
          <w:lang w:eastAsia="zh-CN"/>
        </w:rPr>
        <w:t>(na jedno lub więcej dowolnie wybranych zadań spośród dwudziestu siedmiu)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Na każde zadanie zostanie podpisana oddzielna umowa. </w:t>
      </w:r>
      <w:r>
        <w:rPr>
          <w:rFonts w:cs="Arial Narrow" w:ascii="Arial Narrow" w:hAnsi="Arial Narrow"/>
        </w:rPr>
        <w:t>W przypadku każdego zadania, c</w:t>
      </w:r>
      <w:r>
        <w:rPr>
          <w:rFonts w:cs="Segoe UI" w:ascii="Arial Narrow" w:hAnsi="Arial Narrow"/>
        </w:rPr>
        <w:t>ałkowita cena oferty stanowi całkowite wynagrodzenie Wykonawcy, uwzględniające wszystkie koszty związane z realizacją przedmiotu zamówienia zgodnie z ogłoszeniem o zamówieniu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10:00Z</dcterms:created>
  <dc:creator>as</dc:creator>
  <dc:description/>
  <cp:keywords/>
  <dc:language>en-US</dc:language>
  <cp:lastModifiedBy>Aleksandra Gąsiorek</cp:lastModifiedBy>
  <cp:lastPrinted>2018-05-15T08:06:00Z</cp:lastPrinted>
  <dcterms:modified xsi:type="dcterms:W3CDTF">2019-02-20T13:12:00Z</dcterms:modified>
  <cp:revision>3</cp:revision>
  <dc:subject/>
  <dc:title>O F E R T A</dc:title>
</cp:coreProperties>
</file>