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  <w:bookmarkStart w:id="0" w:name="_Hlk520288780"/>
            <w:bookmarkStart w:id="1" w:name="_Hlk520122892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Start w:id="2" w:name="_Hlk520211629"/>
            <w:r>
              <w:rPr>
                <w:rFonts w:cs="Arial Narrow" w:ascii="Arial Narrow" w:hAnsi="Arial Narrow"/>
                <w:b/>
                <w:sz w:val="22"/>
                <w:szCs w:val="22"/>
              </w:rPr>
              <w:t>Wymiana ogrodzenia i modernizacja placu zabaw</w:t>
            </w:r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oraz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emont ogrodzenia i budowa parkingu</w:t>
            </w:r>
            <w:bookmarkEnd w:id="2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z podziałem na 2 zadania”</w:t>
            </w:r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8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Zadanie nr 1 pn. „Wymiana ogrodzenia i modernizacja placu zabaw przy Przedszkolu Publicznym nr 14: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8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Zadanie nr 2 pn. „Remont ogrodzenia i budowy parkingu przy Szkole Podstawowej nr 14 – zadanie realizowane w ramach Budżetu Obywatelskiego”: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w tym za realizację Elementu nr 1 (PLN brutto)</w:t>
                  </w:r>
                  <w:r>
                    <w:rPr>
                      <w:rStyle w:val="FootnoteAnchor"/>
                      <w:rFonts w:cs="Arial Narrow" w:ascii="Arial Narrow" w:hAnsi="Arial Narrow"/>
                      <w:b/>
                      <w:sz w:val="22"/>
                      <w:szCs w:val="22"/>
                      <w:vertAlign w:val="superscript"/>
                    </w:rPr>
                    <w:footnoteReference w:id="3"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w tym za realizację Elementu nr 2 (PLN brutto)</w:t>
                  </w:r>
                  <w:r>
                    <w:rPr>
                      <w:rStyle w:val="FootnoteAnchor"/>
                      <w:rFonts w:cs="Arial Narrow" w:ascii="Arial Narrow" w:hAnsi="Arial Narrow"/>
                      <w:b/>
                      <w:sz w:val="22"/>
                      <w:szCs w:val="22"/>
                      <w:vertAlign w:val="superscript"/>
                    </w:rPr>
                    <w:footnoteReference w:id="4"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roboty budowalne zobowiązuję się udzielić Zamawiającemu gwarancji i rękojmi na wykonane roboty budowlane na okre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odniesieniu do zadania nr 1 pn. </w:t>
            </w:r>
            <w:r>
              <w:rPr>
                <w:rFonts w:cs="Arial" w:ascii="Arial Narrow" w:hAnsi="Arial Narrow"/>
                <w:sz w:val="22"/>
                <w:szCs w:val="22"/>
              </w:rPr>
              <w:t>„Wymiana ogrodzenia i modernizacja placu zabaw przy Przedszkolu Publicznym nr 14”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 licząc od dnia podpisania protokołu odbioru końcowego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odniesieniu do zadania nr 2 pn. </w:t>
            </w:r>
            <w:r>
              <w:rPr>
                <w:rFonts w:cs="Arial" w:ascii="Arial Narrow" w:hAnsi="Arial Narrow"/>
                <w:sz w:val="22"/>
                <w:szCs w:val="22"/>
              </w:rPr>
              <w:t>„Remont ogrodzenia i budowy parkingu przy Szkole Podstawowej nr 14”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 licząc od dnia podpisania protokołu odbioru końcowego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, elementy i zamontowane urządzenia udzielę Zamawiającemu gwarancji na czas określony w 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obowiązuję się zrealizować w następującym termin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odniesieniu do zadania nr 1 pn.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„Wymiana ogrodzenia i modernizacja placu zabaw przy Przedszkolu Publicznym nr 14”: do dni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.........................................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7"/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odniesieniu do zadania nr 2 pn.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„Remont ogrodzenia i budowy parkingu przy Szkole Podstawowej nr 14”: do dnia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..................................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8"/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3" w:name="_153224496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4" w:name="_1536578235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2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3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Tekstpodstawowy3"/>
        <w:jc w:val="both"/>
        <w:rPr/>
      </w:pPr>
      <w:r>
        <w:rPr>
          <w:rStyle w:val="FootnoteCharacters"/>
        </w:rPr>
        <w:footnoteRef/>
      </w:r>
      <w:r>
        <w:rPr>
          <w:rFonts w:cs="Segoe UI" w:ascii="Arial Narrow" w:hAnsi="Arial Narrow"/>
          <w:sz w:val="20"/>
        </w:rPr>
        <w:t xml:space="preserve"> </w:t>
      </w:r>
      <w:r>
        <w:rPr>
          <w:rFonts w:cs="Segoe UI" w:ascii="Arial Narrow" w:hAnsi="Arial Narrow"/>
          <w:sz w:val="20"/>
        </w:rPr>
        <w:t xml:space="preserve">Element nr 1: </w:t>
      </w:r>
      <w:r>
        <w:rPr>
          <w:rFonts w:cs="Arial Narrow" w:ascii="Arial Narrow" w:hAnsi="Arial Narrow"/>
          <w:sz w:val="20"/>
        </w:rPr>
        <w:t>Budowa przyłącza kanalizacji deszczowej – odwodnienie zatoki postojowej, budowa zatoki na 2 stanowiska postojowe, utwardzenie fragmentu powierzchni gruntu, przebudowa chodników</w:t>
      </w:r>
      <w:r>
        <w:rPr>
          <w:rFonts w:cs="Segoe UI" w:ascii="Arial Narrow" w:hAnsi="Arial Narrow"/>
          <w:sz w:val="20"/>
        </w:rPr>
        <w:t>, zgodnie z SIWZ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egoe UI" w:ascii="Arial Narrow" w:hAnsi="Arial Narrow"/>
        </w:rPr>
        <w:t xml:space="preserve"> </w:t>
      </w:r>
      <w:r>
        <w:rPr>
          <w:rFonts w:cs="Segoe UI" w:ascii="Arial Narrow" w:hAnsi="Arial Narrow"/>
        </w:rPr>
        <w:t>Element nr 1: Remont ogrodzenia, zgodnie z 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datę, zgodnie z rozdz. XIII SI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9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02-15T10:02:00Z</cp:lastPrinted>
  <dcterms:modified xsi:type="dcterms:W3CDTF">2019-02-15T09:03:00Z</dcterms:modified>
  <cp:revision>42</cp:revision>
  <dc:subject/>
  <dc:title>O F E R T A</dc:title>
</cp:coreProperties>
</file>