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1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b/>
          <w:bCs/>
          <w:sz w:val="22"/>
          <w:szCs w:val="22"/>
          <w:u w:val="single"/>
          <w:lang w:eastAsia="en-US"/>
        </w:rPr>
        <w:t>Zadanie nr 1 pn.</w:t>
      </w:r>
      <w:r>
        <w:rPr>
          <w:rFonts w:cs="Arial" w:ascii="Arial Narrow" w:hAnsi="Arial Narrow"/>
          <w:b/>
          <w:sz w:val="22"/>
          <w:szCs w:val="22"/>
          <w:u w:val="single"/>
        </w:rPr>
        <w:t xml:space="preserve"> „Wymiana ogrodzenia i modernizacja placu zabaw przy Przedszkolu Publicznym nr 14”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551"/>
        <w:gridCol w:w="3261"/>
        <w:gridCol w:w="230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Zadania nr 2 pn. „Remont ogrodzenia i budowy parkingu przy Szkole Podstawowej nr 14”: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sz w:val="20"/>
          <w:szCs w:val="20"/>
          <w:u w:val="single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551"/>
        <w:gridCol w:w="3261"/>
        <w:gridCol w:w="230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19-02-12T12:48:00Z</dcterms:modified>
  <cp:revision>29</cp:revision>
  <dc:subject/>
  <dc:title>Załącznik nr 3 do SIWZ</dc:title>
</cp:coreProperties>
</file>