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łącznik nr 2A do SIWZ – zadanie nr 1</w:t>
      </w:r>
    </w:p>
    <w:p>
      <w:pPr>
        <w:pStyle w:val="Heading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ZP.271.7.2019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RKUSZ CENOWY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 xml:space="preserve">Przetarg nieograniczony pn.: </w:t>
      </w:r>
      <w:r>
        <w:rPr>
          <w:rFonts w:cs="Arial Narrow" w:ascii="Arial Narrow" w:hAnsi="Arial Narrow"/>
          <w:b/>
          <w:sz w:val="22"/>
          <w:szCs w:val="22"/>
        </w:rPr>
        <w:t>„Wykonanie wycen nieruchomości gruntowych niezabudowanych i zabudowanych oraz wykonanie wycen i inwentaryzacji lokali mieszkalnych, z podziałem na 4 zadania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Zadanie nr 1: </w:t>
      </w:r>
      <w:r>
        <w:rPr>
          <w:rFonts w:cs="Arial" w:ascii="Arial Narrow" w:hAnsi="Arial Narrow"/>
          <w:b/>
          <w:sz w:val="22"/>
          <w:szCs w:val="22"/>
        </w:rPr>
        <w:t>Wykonanie wycen nieruchomości gruntowych niezabudowanych I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waga!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Prosimy nie zmieniać formy załącznika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11"/>
        <w:gridCol w:w="933"/>
        <w:gridCol w:w="1886"/>
      </w:tblGrid>
      <w:tr>
        <w:trPr>
          <w:trHeight w:val="602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czegóły dotyczące przedmiotu zamówieni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PLN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lość (szt.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 (PLN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2 x 3)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06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nie wycen nieruchomości gruntowych niezabudowanych dla potrzeb: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sprzedaży nieruchomości, oddania nieruchomości w użytkowanie wieczyste oraz trwały zarząd, ustanowienia służebności drogowej dostępu do drogi publicznej, przekształcania prawa użytkowania wieczystego w prawo własności, ustalania prawa własności nieruchomości, aktualizacji opłat rocznych z tytułu użytkowania wieczystego i trwałego zarządu, ustalania odszkodowania za nieruchomości gruntowe z naniesieniami, nabywania nieruchomości, zamiany nieruchomości, wydzierżawienia nieruchomośc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na oferty brutto za wykonanie zadania (części) nr 1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1416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1416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6372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6372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40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ind w:left="3402" w:hanging="0"/>
        <w:jc w:val="center"/>
        <w:rPr/>
      </w:pPr>
      <w:r>
        <w:rPr>
          <w:rFonts w:cs="Arial" w:ascii="Arial Narrow" w:hAnsi="Arial Narrow"/>
        </w:rPr>
        <w:t>Podpis i pieczęć (upoważniony przedstawiciel / przedstawiciele Wykonawcy)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2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07:00Z</dcterms:created>
  <dc:creator>Urszula Pawłowska</dc:creator>
  <dc:description/>
  <cp:keywords/>
  <dc:language>en-US</dc:language>
  <cp:lastModifiedBy>Tomasz Maćczak</cp:lastModifiedBy>
  <cp:lastPrinted>2019-02-26T12:30:00Z</cp:lastPrinted>
  <dcterms:modified xsi:type="dcterms:W3CDTF">2019-02-26T11:30:00Z</dcterms:modified>
  <cp:revision>5</cp:revision>
  <dc:subject/>
  <dc:title>IZP 3231- 04/02/03/02</dc:title>
</cp:coreProperties>
</file>