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3D do SIWZ – zadanie nr 4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 Narrow" w:ascii="Arial Narrow" w:hAnsi="Arial Narrow"/>
          <w:b/>
          <w:sz w:val="22"/>
          <w:szCs w:val="22"/>
        </w:rPr>
        <w:t>Wykonanie wycen nieruchomości gruntowych niezabudowanych i zabudowanych oraz wykonanie wycen i inwentaryzacji lokali mieszkalnych, z podziałem na 4 zadania</w:t>
      </w:r>
      <w:r>
        <w:rPr>
          <w:rFonts w:cs="Arial Narrow" w:ascii="Arial Narrow" w:hAnsi="Arial Narrow"/>
          <w:b/>
          <w:bCs/>
          <w:sz w:val="22"/>
          <w:szCs w:val="22"/>
        </w:rPr>
        <w:t>” – zadanie nr 4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Wykonawca ubiegający się o udzielenia zamówienia na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zada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nr 4: „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konanie inwentaryzacji lokali mieszkalnych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”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musi spełniać warunki udziału w postępowaniu, dotyczące </w:t>
            </w:r>
            <w:r>
              <w:rPr>
                <w:rFonts w:eastAsia="Times New Roman" w:cs="Segoe UI" w:ascii="Arial Narrow" w:hAnsi="Arial Narrow"/>
                <w:sz w:val="22"/>
                <w:szCs w:val="22"/>
                <w:lang w:eastAsia="pl-PL"/>
              </w:rPr>
              <w:t>zdolności technicznej lub zawodowej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eastAsia="Calibri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Wykonawca spełni warunki jeżeli wykaże, ż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ł, a w przypadku świadczeń okresowych lub ciągłych również wykonuje, w okresie ostatnich 3 lat przed upływem terminu składania ofert, a jeżeli okres prowadzenia działalności jest krótszy – w tym okresie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 najmniej jednej usługi, polegającej na wykonaniu inwentaryzacji lokalu mieszkalnego,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 najmniej jednej usługi, polegającej na wykonaniu inwentaryzacji lokalu przeznaczonego na cele inne niż mieszkaniowe,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 najmniej jednej usługi, polegającej na wykonaniu inwentaryzacji części wspólnych budynków, tj. piwnic, strychów, do określenia wysokości udziałów,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 najmniej jednej usługi, polegającej na wykonaniu operatów szacunkowych lokali mieszkalnych,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 najmniej jednej usługi, polegającej na wykonaniu operatów szacunkowych lokali przeznaczonych na cele inne niż mieszkaniowe,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ewające na łączną kwotę minimum 20.000,00 złotych brutt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 najmniej 1 osoba posiada uprawnienia budowlane o specjalności konstrukcyjno–budowlanej, o których mowa w art. 14 ust. 1 pkt 2 ustawy z dnia 7 lipca 1994 r. – Prawo budowlane (Dz. U. z 2018 r. poz. 1202 z późn. zm.) </w:t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ora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uprawnienia zawodowe w zakresie szacowania nieruchomości, o których mowa w art. 192 ustawy z dnia 21 sierpnia 1997 r. o gospodarce nieruchomościam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 najmniej 1 osoba posiada uprawnienia w zakresie sporządzania świadectw charakterystyki energetycznej i wpisana jest do centralnego rejestru charakterystyki energetycznej budynków, zgodnie z art. 18  ust. 1 ustawy z dnia 29 sierpnia 2014 r. o charakterystyce energetycznej budynków (Dz. U. z 2015 r., poz. 375 z późn. zm.)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PZP lub na podstawie określonej w rozdz. Va SIWZ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i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0:00Z</dcterms:created>
  <dc:creator>Adam</dc:creator>
  <dc:description/>
  <cp:keywords/>
  <dc:language>en-US</dc:language>
  <cp:lastModifiedBy>Tomasz Maćczak</cp:lastModifiedBy>
  <cp:lastPrinted>2016-08-31T12:17:00Z</cp:lastPrinted>
  <dcterms:modified xsi:type="dcterms:W3CDTF">2019-02-26T11:34:00Z</dcterms:modified>
  <cp:revision>4</cp:revision>
  <dc:subject/>
  <dc:title/>
</cp:coreProperties>
</file>