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7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C do SIWZ – zadanie nr 3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la zadania  nr 3 pn.: </w:t>
      </w:r>
      <w:r>
        <w:rPr>
          <w:rFonts w:cs="Arial" w:ascii="Arial Narrow" w:hAnsi="Arial Narrow"/>
          <w:b/>
          <w:sz w:val="22"/>
          <w:szCs w:val="22"/>
        </w:rPr>
        <w:t>Wykonanie wycen nieruchomości zabudowanych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związku z ogłoszeniem przetargu nieograniczonego pn.: „Wykonanie wycen nieruchomości gruntowych niezabudowanych i zabudowanych oraz wykonanie wycen i inwentaryzacji lokali mieszkalnych, z podziałem na 4 zadania” 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mówienia na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 xml:space="preserve"> zadanie nr 3 pn.: „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Wykonanie wycen nieruchomości zabudowanych”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wymogami określonymi przez Zamawiającego w SIWZ oraz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obowiązującymi normami i przepisami, za całkowitą cenę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2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TT1B9t00;Times New Roman" w:ascii="Arial Narrow" w:hAnsi="Arial Narrow"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sz w:val="22"/>
                <w:szCs w:val="22"/>
              </w:rPr>
              <w:t>aktualizacji operatu szacunkowego w okresie</w:t>
            </w:r>
            <w:r>
              <w:rPr>
                <w:rFonts w:cs="TT1B9t00;Times New Roman" w:ascii="Arial Narrow" w:hAnsi="Arial Narrow"/>
                <w:b/>
                <w:sz w:val="22"/>
                <w:szCs w:val="22"/>
              </w:rPr>
              <w:t xml:space="preserve"> ……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TT1B9t00;Times New Roman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TT1B9t00;Times New Roman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 trakcie realizacji zamówienia funkcję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rzeczoznawcy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pełnić będzie:</w:t>
            </w:r>
          </w:p>
          <w:tbl>
            <w:tblPr>
              <w:tblW w:w="90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2552"/>
              <w:gridCol w:w="3402"/>
              <w:gridCol w:w="1410"/>
            </w:tblGrid>
            <w:tr>
              <w:trPr>
                <w:trHeight w:val="784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>Imię i nazwisko rzeczoznawcy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>Rodzaj i numer posiadanych uprawnień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>Ilość operatów wykonanych przez rzeczoznawcę w ciągu 36 miesięcy przed terminem otwarcia ofert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>Podstawa dysponowania osobą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feruję poprawienie wskazanych przez Zamawiającego błędów w wykonanych operatach szacunkowych w terminie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..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dn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od zgłoszenia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ówienie będę realizować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w okresie 24 miesięcy od dnia zawarcia umowy (jednak nie wcześniej niż od dnia 1 kwietnia 2019 r.)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Na wykonane wyceny nieruchomości (operaty szacunkowe) zobowiązuję się udzielić Zamawiającemu rękojmi na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okres 3 lat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, licząc od dnia ich odbioru. 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1532244969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38465943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404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Firma podwykonawcy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rkusz cenow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świadczenie, że na dzień składania ofert Wykonawca nie podlega wykluczeniu z postępowania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spacing w:before="120" w:after="120"/>
              <w:ind w:left="142" w:right="108" w:hanging="0"/>
              <w:jc w:val="center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426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wskazać okres: 12 albo 24 miesięcy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skazać liczbę dni od 1 do 7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lub usługi oraz wartość bez podatku VA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Arial Narrow" w:hAnsi="Arial Narrow" w:cs="Arial Narrow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Symbol" w:hAnsi="Symbol" w:eastAsia="Symbol" w:cs="Symbol"/>
      <w:w w:val="1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b w:val="false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Alb">
    <w:name w:val="a_lb"/>
    <w:qFormat/>
    <w:rPr/>
  </w:style>
  <w:style w:type="character" w:styleId="Textjustify">
    <w:name w:val="text-justify"/>
    <w:qFormat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00:00Z</dcterms:created>
  <dc:creator>as</dc:creator>
  <dc:description/>
  <cp:keywords/>
  <dc:language>en-US</dc:language>
  <cp:lastModifiedBy>Tomasz Maćczak</cp:lastModifiedBy>
  <cp:lastPrinted>2017-02-16T11:34:00Z</cp:lastPrinted>
  <dcterms:modified xsi:type="dcterms:W3CDTF">2019-02-11T13:01:00Z</dcterms:modified>
  <cp:revision>3</cp:revision>
  <dc:subject/>
  <dc:title>O F E R T A</dc:title>
</cp:coreProperties>
</file>