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D do SIWZ – zadanie nr 4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la zadania nr 4 pn.: </w:t>
      </w:r>
      <w:r>
        <w:rPr>
          <w:rFonts w:cs="Arial Narrow" w:ascii="Arial Narrow" w:hAnsi="Arial Narrow"/>
          <w:b/>
          <w:bCs/>
          <w:sz w:val="22"/>
          <w:szCs w:val="22"/>
        </w:rPr>
        <w:t>„Wykonanie inwentaryzacji lokali mieszkalnych”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: „Wykonanie wycen nieruchomości gruntowych niezabudowanych i zabudowanych oraz wykonanie wycen i inwentaryzacji lokali mieszkalnych, z podziałem na 4 zadania” 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n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 xml:space="preserve">zadanie nr 4 pn.: „Wykonanie inwentaryzacji lokali mieszkalnych”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 oraz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obowiązującymi normami i przepisami, za całkowitą cenę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TT1B9t00;Times New Roman" w:ascii="Arial Narrow" w:hAnsi="Arial Narrow"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sz w:val="22"/>
                <w:szCs w:val="22"/>
              </w:rPr>
              <w:t>aktualizacji operatu szacunkowego w okresie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 trakcie realizacji zamówienia funkcję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rzeczoznaw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pełnić będzie: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1560"/>
              <w:gridCol w:w="1842"/>
              <w:gridCol w:w="2065"/>
              <w:gridCol w:w="1330"/>
            </w:tblGrid>
            <w:tr>
              <w:trPr>
                <w:trHeight w:val="784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Imię i nazwisko rzeczoznawcy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Rodzaj i numer posiadanych uprawnień budowlanych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 xml:space="preserve">Numer posiadanych </w:t>
                  </w:r>
                  <w:r>
                    <w:rPr>
                      <w:rFonts w:cs="Arial" w:ascii="Arial Narrow" w:hAnsi="Arial Narrow"/>
                    </w:rPr>
                    <w:t>uprawnień zawodowych w zakresie szacowania nieruchomości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Ilość operatów wykonanych przez rzeczoznawcę w ciągu 36 miesięcy przed terminem otwarcia ofert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Podstawa dysponowania osobą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feruję poprawienie wskazanych przez Zamawiającego błędów w wykonanych operatach szacunkowych w termin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dn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d zgłoszenia przez Zamawiającego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będę realizować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w okresie 21 miesięcy od dnia zawarcia umowy (jednak nie wcześniej niż od dnia 1 kwietnia 2019 r.)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Na wykonane </w:t>
            </w:r>
            <w:r>
              <w:rPr>
                <w:rFonts w:cs="Arial" w:ascii="Arial Narrow" w:hAnsi="Arial Narrow"/>
                <w:sz w:val="22"/>
                <w:szCs w:val="22"/>
              </w:rPr>
              <w:t>inwentaryzacje, operaty szacunkowe i świadectwa charakterystyki energetycznej lokali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zobowiązuję się udzielić Zamawiającemu rękojmi na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okres 3 lat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, licząc od dnia ich odbioru. 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846594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409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podwykonawcy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rkusz cenow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adczenie, że na dzień składania ofert Wykonawca nie podlega wykluczeniu z postępowania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spacing w:before="120" w:after="120"/>
              <w:ind w:left="142" w:right="108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426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wskazać okres: 12 albo 24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liczbę dni od 1 do 7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lub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Arial Narrow" w:hAnsi="Arial Narrow" w:cs="Arial Narrow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2:00Z</dcterms:created>
  <dc:creator>as</dc:creator>
  <dc:description/>
  <cp:keywords/>
  <dc:language>en-US</dc:language>
  <cp:lastModifiedBy>Tomasz Maćczak</cp:lastModifiedBy>
  <cp:lastPrinted>2017-02-16T11:34:00Z</cp:lastPrinted>
  <dcterms:modified xsi:type="dcterms:W3CDTF">2019-02-11T13:02:00Z</dcterms:modified>
  <cp:revision>2</cp:revision>
  <dc:subject/>
  <dc:title>O F E R T A</dc:title>
</cp:coreProperties>
</file>