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7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B do SIWZ – zadanie nr 2</w:t>
      </w:r>
    </w:p>
    <w:p>
      <w:pPr>
        <w:pStyle w:val="Heading1"/>
        <w:spacing w:lineRule="auto" w:line="300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dla zadania  nr 2 pn.: </w:t>
      </w:r>
      <w:r>
        <w:rPr>
          <w:rFonts w:cs="Arial" w:ascii="Arial Narrow" w:hAnsi="Arial Narrow"/>
          <w:b/>
          <w:sz w:val="22"/>
          <w:szCs w:val="22"/>
        </w:rPr>
        <w:t>Wykonanie wycen nieruchomości gruntowych niezabudowanych II</w:t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spacing w:lineRule="auto" w:line="300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dres korespondencyjn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numer telefon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a odpowiedzialna za kontakty z Zamawiającym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związku z ogłoszeniem przetargu nieograniczonego pn.: „Wykonanie wycen nieruchomości gruntowych niezabudowanych i zabudowanych oraz wykonanie wycen i inwentaryzacji lokali mieszkalnych, z podziałem na 4 zadania” oferuję wykonanie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zamówienia na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 xml:space="preserve"> zadanie nr 2 pn.: „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Wykonanie wycen nieruchomości gruntowych niezabudowanych II”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zgodnie 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wymogami określonymi przez Zamawiającego w SIWZ oraz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obowiązującymi normami i przepisami, za całkowitą cenę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2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TT1B9t00;Times New Roman" w:ascii="Arial Narrow" w:hAnsi="Arial Narrow"/>
                <w:sz w:val="22"/>
                <w:szCs w:val="22"/>
              </w:rPr>
              <w:t xml:space="preserve">Oferuję wykonanie </w:t>
            </w:r>
            <w:r>
              <w:rPr>
                <w:rFonts w:cs="Arial" w:ascii="Arial Narrow" w:hAnsi="Arial Narrow"/>
                <w:sz w:val="22"/>
                <w:szCs w:val="22"/>
              </w:rPr>
              <w:t>aktualizacji operatu szacunkowego w okresie</w:t>
            </w:r>
            <w:r>
              <w:rPr>
                <w:rFonts w:cs="TT1B9t00;Times New Roman" w:ascii="Arial Narrow" w:hAnsi="Arial Narrow"/>
                <w:b/>
                <w:sz w:val="22"/>
                <w:szCs w:val="22"/>
              </w:rPr>
              <w:t xml:space="preserve"> ………</w:t>
            </w:r>
            <w:r>
              <w:rPr>
                <w:rStyle w:val="FootnoteCharacters"/>
                <w:rStyle w:val="FootnoteAnchor"/>
                <w:rFonts w:cs="Segoe UI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TT1B9t00;Times New Roman" w:ascii="Arial Narrow" w:hAnsi="Arial Narrow"/>
                <w:b/>
                <w:sz w:val="22"/>
                <w:szCs w:val="22"/>
              </w:rPr>
              <w:t xml:space="preserve"> miesięcy</w:t>
            </w:r>
            <w:r>
              <w:rPr>
                <w:rFonts w:cs="TT1B9t00;Times New Roman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357" w:hanging="357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W trakcie realizacji zamówienia funkcję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rzeczoznawcy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pełnić będzie:</w:t>
            </w:r>
          </w:p>
          <w:tbl>
            <w:tblPr>
              <w:tblW w:w="90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6"/>
              <w:gridCol w:w="2552"/>
              <w:gridCol w:w="3402"/>
              <w:gridCol w:w="1410"/>
            </w:tblGrid>
            <w:tr>
              <w:trPr>
                <w:trHeight w:val="784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</w:rPr>
                    <w:t>Imię i nazwisko rzeczoznawcy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</w:rPr>
                    <w:t>Rodzaj i numer posiadanych uprawnień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</w:rPr>
                    <w:t>Ilość operatów wykonanych przez rzeczoznawcę w ciągu 36 miesięcy przed terminem otwarcia ofert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</w:rPr>
                    <w:t>Podstawa dysponowania osobą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feruję poprawienie wskazanych przez Zamawiającego błędów w wykonanych operatach szacunkowych w terminie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..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dni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od zgłoszenia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amówienie będę realizować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w okresie 24 miesięcy od dnia zawarcia umowy (jednak nie wcześniej niż od dnia 1 kwietnia 2019 r.)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357" w:hanging="357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Na wykonane wyceny nieruchomości (operaty szacunkowe) zobowiązuję się udzielić Zamawiającemu rękojmi na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okres 3 lat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, licząc od dnia ich odbioru. </w:t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bookmarkStart w:id="0" w:name="_1532244969"/>
            <w:bookmarkEnd w:id="0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" w:shapeid="control_shape_0"/>
              </w:objec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bookmarkStart w:id="1" w:name="_1538465943"/>
            <w:bookmarkEnd w:id="1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 id="control_shape_1" o:allowincell="t" style="width:17.9pt;height:9.65pt" type="#_x0000_t75"/>
                <w:control r:id="rId3" w:name="CheckBox1121" w:shapeid="control_shape_1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prowadzić do powstania obowiązku podatkowego po stronie Zamawiającego, zgodnie z przepisami o podatku od towarów i usług, który miałby obowiązek rozliczyć – w następującym zakresie: </w:t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……………………………………………………………………………………………...……………………………………………………..………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"/>
              <w:ind w:left="445" w:hanging="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……………………</w:t>
            </w:r>
          </w:p>
        </w:tc>
      </w:tr>
      <w:tr>
        <w:trPr>
          <w:trHeight w:val="370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 w:before="0" w:after="120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8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Firma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jc w:val="left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spacing w:lineRule="auto" w:line="300" w:before="120" w:after="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ferta została złożona na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stronach podpisanych i kolejno ponumerowanych od nr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do nr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......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rkusz cenowy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świadczenie, że na dzień składania ofert Wykonawca nie podlega wykluczeniu z postępowania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9"/>
            </w:r>
          </w:p>
          <w:p>
            <w:pPr>
              <w:pStyle w:val="Normal"/>
              <w:spacing w:before="120" w:after="120"/>
              <w:ind w:left="142" w:right="108" w:hanging="0"/>
              <w:jc w:val="center"/>
              <w:rPr/>
            </w:pPr>
            <w:bookmarkStart w:id="2" w:name="_1535367039"/>
            <w:bookmarkEnd w:id="2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2" o:allowincell="t" style="width:17.9pt;height:9.65pt" type="#_x0000_t75"/>
                <w:control r:id="rId4" w:name="CheckBox1122" w:shapeid="control_shape_2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3" w:name="_1535367046"/>
            <w:bookmarkEnd w:id="3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3" o:allowincell="t" style="width:17.9pt;height:9.65pt" type="#_x0000_t75"/>
                <w:control r:id="rId5" w:name="CheckBox1123" w:shapeid="control_shape_3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426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C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Segoe UI" w:ascii="Arial Narrow" w:hAnsi="Arial Narrow"/>
        </w:rPr>
        <w:t>ależy wskazać okres: 12 albo 24 miesięcy, zgodnie z rozdz. XIII SIWZ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wskazać liczbę dni od 1 do 7, zgodnie z rozdz. XIII SIWZ.</w:t>
      </w:r>
    </w:p>
  </w:footnote>
  <w:footnote w:id="5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odpowiednio zaznaczyć punkt 1 albo 2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rodzaj każdego towaru lub usługi oraz wartość bez podatku VAT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 xml:space="preserve">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Arial Narrow" w:hAnsi="Arial Narrow" w:cs="Arial Narrow"/>
      <w:b w:val="false"/>
      <w:color w:val="000000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Symbol" w:hAnsi="Symbol" w:cs="Symbol"/>
      <w:b w:val="false"/>
      <w:i w:val="false"/>
    </w:rPr>
  </w:style>
  <w:style w:type="character" w:styleId="WW8Num9z2">
    <w:name w:val="WW8Num9z2"/>
    <w:qFormat/>
    <w:rPr>
      <w:rFonts w:ascii="Symbol" w:hAnsi="Symbol" w:eastAsia="Times New Roman" w:cs="Arial"/>
      <w:b w:val="false"/>
      <w:i w:val="false"/>
    </w:rPr>
  </w:style>
  <w:style w:type="character" w:styleId="WW8Num9z3">
    <w:name w:val="WW8Num9z3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  <w:i/>
      <w:sz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w w:val="100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>
      <w:b w:val="false"/>
    </w:rPr>
  </w:style>
  <w:style w:type="character" w:styleId="WW8Num20z0">
    <w:name w:val="WW8Num20z0"/>
    <w:qFormat/>
    <w:rPr>
      <w:rFonts w:ascii="Symbol" w:hAnsi="Symbol" w:eastAsia="Symbol" w:cs="Symbol"/>
      <w:w w:val="100"/>
      <w:sz w:val="22"/>
      <w:szCs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b w:val="false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</w:rPr>
  </w:style>
  <w:style w:type="character" w:styleId="Alb">
    <w:name w:val="a_lb"/>
    <w:qFormat/>
    <w:rPr/>
  </w:style>
  <w:style w:type="character" w:styleId="Textjustify">
    <w:name w:val="text-justify"/>
    <w:qFormat/>
    <w:rPr/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2:58:00Z</dcterms:created>
  <dc:creator>as</dc:creator>
  <dc:description/>
  <cp:keywords/>
  <dc:language>en-US</dc:language>
  <cp:lastModifiedBy>Tomasz Maćczak</cp:lastModifiedBy>
  <cp:lastPrinted>2017-02-16T11:34:00Z</cp:lastPrinted>
  <dcterms:modified xsi:type="dcterms:W3CDTF">2019-02-11T13:02:00Z</dcterms:modified>
  <cp:revision>3</cp:revision>
  <dc:subject/>
  <dc:title>O F E R T A</dc:title>
</cp:coreProperties>
</file>