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7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3D do SIWZ – zadanie nr 4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</w:r>
      <w:r>
        <w:rPr>
          <w:rFonts w:cs="Arial Narrow" w:ascii="Arial Narrow" w:hAnsi="Arial Narrow"/>
          <w:b/>
          <w:sz w:val="22"/>
          <w:szCs w:val="22"/>
        </w:rPr>
        <w:t>Wykonanie wycen nieruchomości gruntowych niezabudowanych i zabudowanych oraz wykonanie wycen i inwentaryzacji lokali mieszkalnych, z podziałem na 4 zadania</w:t>
      </w:r>
      <w:r>
        <w:rPr>
          <w:rFonts w:cs="Arial Narrow" w:ascii="Arial Narrow" w:hAnsi="Arial Narrow"/>
          <w:b/>
          <w:bCs/>
          <w:sz w:val="22"/>
          <w:szCs w:val="22"/>
        </w:rPr>
        <w:t>” – zadanie nr 4</w:t>
      </w:r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Wykonawca ubiegający się o udzielenia zamówienia na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zadanie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nr 4: „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ykonanie inwentaryzacji lokali mieszkalnych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”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musi spełniać warunki udziału w postępowaniu, dotyczące </w:t>
            </w:r>
            <w:r>
              <w:rPr>
                <w:rFonts w:eastAsia="Times New Roman" w:cs="Segoe UI" w:ascii="Arial Narrow" w:hAnsi="Arial Narrow"/>
                <w:sz w:val="22"/>
                <w:szCs w:val="22"/>
                <w:lang w:eastAsia="pl-PL"/>
              </w:rPr>
              <w:t>zdolności technicznej lub zawodowej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 Narrow" w:hAnsi="Arial Narrow" w:eastAsia="Calibri" w:cs="Arial Narrow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Arial Narrow" w:hAnsi="Arial Narrow" w:eastAsia="Calibri" w:cs="Arial Narro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en-US"/>
              </w:rPr>
              <w:t>Wykonawca spełni warunki jeżeli wykaże, że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 w:val="false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wykonał, a w przypadku świadczeń okresowych lub ciągłych również wykonuje, w okresie ostatnich 3 lat przed upływem terminu składania ofert, a jeżeli okres prowadzenia działalności jest krótszy – w tym okresie: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 najmniej jednej usługi, polegającej na wykonaniu inwentaryzacji lokalu mieszkalnego, oraz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 najmniej jednej usługi, polegającej na wykonaniu inwentaryzacji lokalu przeznaczonego na cele inne niż mieszkaniowe, oraz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o najmniej jednej usługi, polegającej na wykonaniu inwentaryzacji części wspólnych budynków, tj. piwnic, strychów, do określenia wysokości udziałów, oraz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o najmniej jednej usługi, polegającej na wykonaniu operatów szacunkowych lokali mieszkalnych, oraz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co najmniej jednej usługi, polegającej na wykonaniu operatów szacunkowych lokali przeznaczonych na cele inne niż mieszkaniowe, </w:t>
            </w:r>
          </w:p>
          <w:p>
            <w:pPr>
              <w:pStyle w:val="Normal"/>
              <w:ind w:left="360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piewające na łączną kwotę minimum 20.000,00 złotych brutto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o najmniej 1 osoba posiada uprawnienia zawodowe w zakresie szacowania nieruchomości, o których mowa w art. 192 ustawy z dnia 21 sierpnia 1997 r. o gospodarce nieruchomościami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o najmniej 1 osoba posiada uprawnienia w zakresie sporządzania świadectw charakterystyki energetycznej i wpisana jest do centralnego rejestru charakterystyki energetycznej budynków, zgodnie z art. 18  ust. 1 ustawy z dnia 29 sierpnia 2014 r. o charakterystyce energetycznej budynków (Dz. U. z 2015 r., poz. 375 z późn. zm.)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PZP lub na podstawie określonej w rozdz. Va SIWZ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0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Aria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lang w:val="en-U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i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0:18:00Z</dcterms:created>
  <dc:creator>Adam</dc:creator>
  <dc:description/>
  <cp:keywords/>
  <dc:language>en-US</dc:language>
  <cp:lastModifiedBy>Tomasz Maćczak</cp:lastModifiedBy>
  <cp:lastPrinted>2016-08-31T12:17:00Z</cp:lastPrinted>
  <dcterms:modified xsi:type="dcterms:W3CDTF">2019-03-08T10:18:00Z</dcterms:modified>
  <cp:revision>2</cp:revision>
  <dc:subject/>
  <dc:title/>
</cp:coreProperties>
</file>