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2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3643675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Wymiana pokrycia dachu segmentu B oraz pokrycia dachu łącznika Szkoły Podstawowej nr 22 przy ul. Promiennej 15 we Włocławku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36-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50 do 100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03-18T11:38:00Z</dcterms:modified>
  <cp:revision>11</cp:revision>
  <dc:subject/>
  <dc:title>O F E R T A</dc:title>
</cp:coreProperties>
</file>