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2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96"/>
        <w:gridCol w:w="3896"/>
        <w:gridCol w:w="3895"/>
        <w:gridCol w:w="1168"/>
        <w:gridCol w:w="1073"/>
      </w:tblGrid>
      <w:tr>
        <w:trPr>
          <w:trHeight w:val="3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Powierzchnia wykonanego z papy termozgrzewalnej pokrycia dach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19-03-08T12:11:00Z</dcterms:modified>
  <cp:revision>22</cp:revision>
  <dc:subject/>
  <dc:title>Załącznik nr 4 do SIWZ</dc:title>
</cp:coreProperties>
</file>