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umer faksu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B05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pracowanie dokumentacji projektowej dla zadania inwestycyjnego pn. Budowa dróg na terenach inwestycyjnych przy ul. Papieżka”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na wykonany przedmiot zamówienia zobowiązuję się udzielić Zamawiającemu …………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gwarancji i rękojmi, licząc od dnia podpisania przez strony protokołu odbioru końcowego bez uwag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feruję …………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>pobytów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 na placu budowy lub w siedzibie Zamawiającego w ramach nadzoru autorskiego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nie dłuższym niż 17 miesięcy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>, z tym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nie przez Wykonawcę koncepcji powinno nastąpić nie później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niż do dnia 30 października 2019 rok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łożenie przez Wykonawcę w imieniu Zamawiającego wniosku do właściwego organu administracji budowlanej o wydanie decyzji o zezwoleniu na realizację inwestycji drogowej dla przedmiotowego zamówienia powinno nastąpić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w terminie nie dłuższym niż 13 miesięcy od dnia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bookmarkStart w:id="0" w:name="_153224496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47966784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………...……………………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437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37"/>
              <w:gridCol w:w="2126"/>
              <w:gridCol w:w="1982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ilość pobytów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5:00Z</dcterms:created>
  <dc:creator>as</dc:creator>
  <dc:description/>
  <cp:keywords/>
  <dc:language>en-US</dc:language>
  <cp:lastModifiedBy>Patrycja Wojnowska</cp:lastModifiedBy>
  <cp:lastPrinted>2016-08-24T10:09:00Z</cp:lastPrinted>
  <dcterms:modified xsi:type="dcterms:W3CDTF">2019-03-27T10:14:00Z</dcterms:modified>
  <cp:revision>6</cp:revision>
  <dc:subject/>
  <dc:title>O F E R T A</dc:title>
</cp:coreProperties>
</file>