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ogłoszenia o zamówieniu</w:t>
      </w:r>
    </w:p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zczegółowy opis przedmiotu zamówienia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 Narrow" w:ascii="Arial Narrow" w:hAnsi="Arial Narrow"/>
          <w:sz w:val="22"/>
          <w:szCs w:val="22"/>
          <w:lang w:bidi="pl-PL"/>
        </w:rPr>
        <w:t>Przedmiotem zamówienia jest organizacja i przeprowadzenie kursów i szkoleń podnoszących umiejętności praktyczne i kompetencje zawodowe dla uczestników projektu pn. „Włocławek zawodowo” realizowanego w ramach Regionalnego Programu Operacyjnego Województwa Kujawsko – Pomorskiego na lata 2014 – 2020, Oś Priorytetowa 10 Innowacyjna Edukacja, Działanie 10.2. Kształcenie ogólne i zawodowe, Poddziałanie – 10.2.3 Kształcenie zawodowe, nr projektu RPKP.10.02.03-04-0003/17-00 realizowanego przez Gminę Miasto Włocławek z podziałem na 18 zadań”.</w:t>
      </w:r>
    </w:p>
    <w:p>
      <w:pPr>
        <w:pStyle w:val="Header"/>
        <w:rPr>
          <w:rFonts w:ascii="Arial Narrow" w:hAnsi="Arial Narrow" w:eastAsia="Arial" w:cs="Arial Narrow"/>
          <w:sz w:val="22"/>
          <w:szCs w:val="22"/>
          <w:lang w:bidi="pl-PL"/>
        </w:rPr>
      </w:pPr>
      <w:r>
        <w:rPr>
          <w:rFonts w:eastAsia="Arial" w:cs="Arial Narrow" w:ascii="Arial Narrow" w:hAnsi="Arial Narrow"/>
          <w:sz w:val="22"/>
          <w:szCs w:val="22"/>
          <w:lang w:bidi="pl-PL"/>
        </w:rPr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  <w:lang w:bidi="pl-PL"/>
        </w:rPr>
      </w:pPr>
      <w:r>
        <w:rPr>
          <w:rFonts w:eastAsia="Arial" w:cs="Arial Narrow" w:ascii="Arial Narrow" w:hAnsi="Arial Narrow"/>
          <w:sz w:val="22"/>
          <w:szCs w:val="22"/>
          <w:lang w:bidi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 z zakresu kosztorysowania robót i obiektów budowlanych, planowania i kontrolowania prowadzonych budów w formie ćwiczeń w  programie multimedialnym dla 9 nauczycieli Zespołu Szkół Budowlan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pis-minimalne wymagania zamawiająceg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gram szkolenia kosztorysowania  robót i obiektów budowlanych, planowania i kontrolowania prowadzonych budów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oria kosztorysowania-przeznaczenie kosztorysu. Rodzaje kosztorysów – ich cele i funkcje. Podstawy sporządzania kosztorysów. Prawne, techniczne, rzeczowe, finansowo-kosztow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rmy kosztorysowe - wykazy katalogów. Źródła informacji o cenach jednostkowych robót budowlanych </w:t>
        <w:br/>
        <w:t>i cenach czynników produkcji budowlanej. Układ kosztorysu. Formuły ceny kosztorysowej. Metoda uproszczona - formuła kalkulacyjna, jednostki przedmiarowe, podstawy cenowe. Metoda szczegółowa - formuły kalkulacyjne, jednostkowe nakłady rzeczowe, wycena nakładów rzeczowych. Baza normatywna nakładów rzeczowych - układ katalogów, ich treść i zakres stosowania. Ogólne zasady przedmiarowania robót budowlanych. Składniki kalkulacyjne ceny kosztorysowej - Stawki robocizny kosztorysowej, koszty materiałów, pracy jednostek/sprzętu budowlanego, kosztów pośrednich, zysku, dodatki w kosztorysowani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Wprowadzenie do programu multimedialnego i ćwiczenia praktyczne na notebooka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ówienie  poleceń programu. Zarządzanie widokami kosztorysu – dopasowywanie szablonów dokumentów do potrzeb użytkownika. Zarządzanie bazą katalogów norm. Kalkulacje obmiarów pozycji za pomocą programu multimedial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Kosztorysowanie w programie multimedialn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ział kosztorysu na elementy o różnym stopniu złożoności. Omówienie różnych typów pozycji kosztorysowych. Wycena kosztorysu. Narzuty kosztorysu - definiowanie, modyfikowanie, usuwanie, sprawdzanie, edycja i dopasowanie nakładów RMS w kosztorysie .Wydruki - opcje ustawień, zestawy, style i szablony wydruków .Eksport, import danych kosztorysowych. Egzamin (test multimedialn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8h. Uwaga! 1 godzina zajęć powinna trwać 60 minu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kolenia muszą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ażdego kursu/szkolenia należy wliczyć wartość zużytych materiałów/produktów, materiały szkoleniowe oraz salę wykładow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ń: szkolenia  wraz z egzaminem potwierdzonym wydanym certyfikatem  nie mogą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</w:t>
        <w:br/>
        <w:t>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2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rs -programowanie sterowników logicznych dla 1 nauczyciela Zespołu Szkół Technicznych we Włocławku –kurs podstawowy i zaawansowa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ursu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Informacje ogólne o produktach S7 120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Montaż, instalacja i użytkowanie sterownika PL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Konfiguracja i uruchamianie sprzę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ymbol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peracje binarne i cyfrowe (wliczając timery i liczniki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prowadzenie tematyki HMI i podstawy przykładowej sieci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Zarządzanie zmiennymi PLC i H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Instalacja przykładowego oprogramowania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Dostępne edytory i architektura blokow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Przetwarzanie wartości analog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 Bloki organizacyjne (OB) i bloki z danymi (DB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. Dokumentacja, archiwizacja i zapisywanie progr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. Identyfikacja podstawowych błędów użytkowni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rs  kończy się egzaminem i certyfikatem. Certyfikat ukończenia szkolenia  potwierdza nabyte umiejętności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czba godzin kursu podstawowego i zaawansowanego (każdy po 35 godzin). Uwaga! 1 godzina zajęć powinna trwać 60 minu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a muszą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3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ażdego kursu/szkolenia należy wliczyć wartość zużytych materiałów/produktów, materiały szkoleniow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ń: szkolenia  wraz z egzaminem potwierdzonym wydanym certyfikatem  nie mogą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kolący przekazuje kierownikowi projektu wzorzec-standard wymagań, który osiąga uczestnik szkolenia, w formie programu  szkolenia, a następnie program ten zostanie odzwierciedlony  </w:t>
        <w:br/>
        <w:t>w dokumencie  potwierdzającym nabycie kompetencji przez uczestnika ( test „na wyjściu”)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3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rs –Controling w logistyce-controling operacyjny-dla 2 nauczycieli Zespołu Szkół Ekonomicznych we Włocławku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kursu -Kurs -Controlling w logistyce – controlling operacyjny – 24h kursu  zakończone uzyskaniem certyfikatu ze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kursu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Warunki skutecznego zastosowania controllingu w logisty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Miejsce controllingu w logistyce, Self-controlling menedżerów logistyki, wsparcie działu controllingu dla obszaru logisty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Kluczowe aspekty, narzędzia i techniki controlling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Rachunkowość zarządcza i podstawy rachunku kosztów na potrzeby budżetowania i controllingu – analiza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Gra decyzyjna – metodyka rozwiązywania problemów złożonych w budżetowani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lostopniowy rachunek (kosztów) pokryć finansowych jako podstawa do budowy systemu controllingu oraz platforma integracji narzędzi i technik zarządza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Jednostki biznesowe czyli podejście do mpk w controlling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Rozliczanie świadczeń wewnętrznych oraz koszty i przychody kalkulacyj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Funkcje budżetowa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Budżetowanie jako system samoucząc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 Budżetowanie na bazie zerow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. Budowa arkuszy budżetow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. Sporządzanie budżetu dla logistycznych jednostek biznesowych – ćwicze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 Pytania weryfikujące realność budże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. Specyfika budżetu projektu, produktu, klien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6. Planowanie i controlling strategicz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 Balanced Scorecard jako narzędzie zarządzania strategiczneg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. System wskaźników logistycznych łańcucha dostaw: zaopatrzenia, produkcji i przepływu materiałów, zapasów, transportu i spedycji, dystrybucji, magazynowania, obsługi klient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 Definiowanie celów strategicznych w obszarze logistyki - ćwicze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4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45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4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rs transport i spedycja krajowa/międzynarodowa- dla 1 nauczyciela Zespołu Szkół Ekonomicznych we Włocławku- 16h kursu zakończone uzyskaniem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Warunki dostaw w kontrakcie handl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Loco, franco, Ab Werk i inne – jak to tłumaczyć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Analiza poszczególnych formuł INCOTERMS 2010 i porównanie z warunkami INCOTERMS 2000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Obowiązkowe ważenie kontenerów (VGM) , przepisy – stan aktual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CIF i CIP – ubezpieczenie CAR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Najczęściej popełniane błędy przy stosowaniu warunków dostaw INCOTERM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Umowa spedycji a umowa przewozu: podobieństwa, różnice, pułap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Ogólne Polskie Warunki Spedycyjne (OPWS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Ubezpieczenie w transporcie międzynarodow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0. Przewozy samochodow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5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45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5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kolenie -Diagnostyka automatycznych skrzyń biegów(automatycznych,  dwusprzęgłowych, zautomatyzowanych, bezstopniowych),dla 2 nauczycieli -z Zespołu Szkół Samochodowych we Włocławk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, działanie, obsługa oraz diagnostyk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utomatycznych skrzyń biegów (A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wusprzęgłowych skrzyń biegów (DSG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zautomatyzowanych skrzyń biegów (AS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bezstopniowych skrzyń biegów (CV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ązanie układów automatycznych skrzyń biegów z innymi układami w samochoda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yfikacja elementów składowych przykładowych układów automatycznych skrzyń bieg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ługa samochodu z automatyczną skrzynią bieg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elektrycznych usterek układów automatycznych skrzyń biegów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aptacja oraz ustawienia parametrów pracy automatycznych skrzyń biegów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dzenie poziomu oleju w automatycznych skrzyniach biegów z wykorzystaniem urządzenia KTS oraz dokumentacji serwisowej ESI[tronic]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cedury przy wymianie oleju w automatycznych skrzyniach biegów z wykorzystaniem urządzenia KTS oraz dokumentacji serwisowej ESI[tronic]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 prowadzący specjalistyczne szkolenie/kurs musi posiadać odpowiednie doświadczenie w tym zakres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6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6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Diagnostyka w praktyce z wykorzystaniem testera z rodziny KTS i oscyloskopu, dla 2 nauczycieli , z Zespołu Szkół Samochodowych we Włocławku-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oby postępowania podczas nietypowych sytuacji związanych z diagnostyką sterownik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za PSG (komunikacja ze sterownikami pomp wtryskowych typu V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ktyczne wskazówki dotyczące korzystania ze schematów elektrycz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cyloskop w KTS – praktyczne wykorzystanie jego możliwośc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uchomienie KTS: instalacja oprogramowania, odblokowanie, ważność kod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stanie z ESI[tronic] – praktyczne wskazów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na samochodach i silnikach szkoleni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7"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kolący dokona oceny-weryfikacji nabycia kompetencji/kwalifikacji   na podstawie przygotowanych przez siebie kryteriów poprzez ocenę testu po zakończeniu udzielonego wsparcia </w:t>
        <w:br/>
        <w:t>( szkolenia)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7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 -układy ABS, ASR, ESP, SBC, elektryczny hamulec postojowy oraz wspomaganie układów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ierowniczych dla 2 nauczycieli ,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budowa, typowe usterki oraz możliwości diagnozowania układów ABS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, typowe usterki oraz możliwości diagnozowania układów AS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 elektryczne czujników i instalacji elektrycznej przy użyciu oscyloskop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budowa, typowe usterki oraz możliwości diagnozowania układów ESP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omaganie nagłego hamowania BA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icjalizacja czujnika położenia kierownicy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ązanie układów ESP z innymi systemami w samochoda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cedura wymiany płynu hamulcowego w samochodzie z układem ESP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, typowe usterki oraz możliwości diagnozowania elektrohydraulicznego układu hamulcowego SB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, typowe usterki oraz możliwości diagnozowania elektrycznych hamulców postojowych AP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cedura wymiany klocków hamulcowych w samochodzie z elektrycznym hamulcem postojowy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hydrauliczne i elektryczne wspomaganie układów kierownicz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na samochodach szkoleniowych z wykorzystaniem urządzenia KTS i F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8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</w:t>
        <w:br/>
        <w:t>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8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Pośredni wtrysk benzyny / układy zapłonowe , dla 2 nauczycieli, 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y paliwowe o elektronicznie regulowanym wydatk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owe usterki, pomiar ciśnienia i wydatku w układach przelewowych i „bezprzelewowych”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przepływomierzy masowych HFM 5, 6, 7, częstotliwościowych (samochody azjatyckie), MAP-sensorów , rejestracja α / n). Pomiar masy powietrza – typowe usterki, diagnostyk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ndy lambda w procesie regulacji składu mieszanki (sondy szerokopasmowe, dwustanowe – cyrkonowe, tytanowe,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rzystanie integratora i adaptacji w diagnostyce problemów ze składem mieszank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blemy z regulacją i stabilizacją biegu jał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la integratora, adaptacji, ustawień podstawowych w procesie regulacji biegu jał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ksowa diagnostyka na samochodzie elektronicznych układów zapłon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układów zapłonowych z wykorzystaniem oscyloskop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owe usterki układów: recyrkulacji spalin, odprowadzenia par paliwa, zasilania powietrzem wtórnym, zmiany faz rozrządu - diagnostyka, napraw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z wykorzystaniem urządzeń KTS i FSA na silnikach i samochodach szkoleniow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9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9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 Bezpośredni  wtrysk benzyny na przykładzie wybranej marki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2 nauczycieli, z Zespołu Szkół Samochodowych we Włocławk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ystemy bezpośredniego wtrysku benzyny – MED na przykładzie systemów MED 9 i MED 7, znajdujących zastosowanie w samochodach grupy V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SI a klasyczne silniki, spalanie mieszanek ubogich jednorodnych i uwarstwio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ód niskiego ciśnienia paliwa: budowa i zasada działania systemu o zmiennym, elektronicznie regulowanym wydatku; integrator, adaptacje, ustawienia podstawow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ód wysokiego ciśnienia paliwa: budowa i zasada działania układu; budowa, zasada działania pomp wysokociśnieni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tryskiwacze wysokociśnieniow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dolotowy: kierownice powietrza – budowa, cel stosowania, koncepcja sterowania, tryb awaryj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y pracy silnika – rodzaje mieszanek, sposoby ich realizacji, zachowania systemu, tryby awaryjne, diagnosty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wydech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nda szerokopasmowa w procesie regulacji składu mieszanki o zmiennym λ, budowa, zasada działania, diagnosty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gromadzenia i redukcji tlenków azotu (NOx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rkulacja spalin w silnikach FS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enne fazy rozrządu (również, jako element walki z tzw. turbodziurą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ie sterowany układ chłodz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ławienie silników FSI w kontekście wzmocnienia siły hamowa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z wykorzystaniem urządzeń KTS i FSA na silnikach i samochodach szkoleniow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0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0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Transmisja cyfrowa w pojazdach oraz układy centralnej elektroniki, dla 2 nauczycieli,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ązanie systemów w samochodach magistralą danych CA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pologia siec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cja Gateway i jej fizyczne umiejscowienie w pojeźdz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 stawiane systemom przenoszenia d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miany transmisji CA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resowanie d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mka wiadomości, ramka błęd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łędy transmis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bitraż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żenie magistrali d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ja cyfrowa L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ja cyfrowa MOS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ja cyfrowa Bytefligh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misja cyfrowa FlexRa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ka pomiarowa dla układów transmisji cyfrowej CAN i L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cje sterowników centralnej elektroni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y komfortu w nowoczesnych pojazdach posiadających układy centralnej elektroni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yfikacja elementów składowych układów transmisji cyfrowej na wybranych samochoda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 oscyloskopowe transmisji szeregowej CAN i LIN z wykorzystaniem urządzenia F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zukiwanie usterek w układach transmisji cyfrow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ksowa diagnostyka wszystkich układów powiązanych transmisją cyfrową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zowanie układów centralnej elektroniki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zukiwanie usterek w układach centralnej elektroni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dowanie sterowników centralnej elektroniki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1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1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 Oświetlenie ksenonowe, inspekcje serwisowe, monitorowanie ciśnienia w oponach, dla 2 nauczycieli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 oświetlenia ksenon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ki bezpieczeństwa przy obsłudze oświetlenia ksenon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y regulacji zasięgu świateł LWR oraz czyszczenia szkieł reflektor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cje sterownika Master i Slave w układach Litronic 4.X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ązania układów Bilitronic dla reflektorów projekcyjnych i refleksyj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świetlenie LE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aptacyjny system oświetleni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pekcje serwisowe oraz możliwości ich obsługi urządzeniem KTS lub elementami obsługi dostępnymi w samochodzie, czujniki jakości oraz poziomu olej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średni układ monitorowania ciśnienia w ogumieni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średni układ monitorowania ciśnienia w ogumieni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osowanie urządzenia TPA 200 do obsługi czujników ciśnienia w ogumieni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yfikacja elementów składowych układów oświetlenia ksenon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zukiwanie usterek w układach oświetlenia ksenon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dzenie ustawienia świateł ksenonowych oraz LED urządzeniem do ustawiania świateł z zastosowaniem specjalistycznego programu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ianie parametrów inspekcji serwisowej na wybranych pojazdach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zowanie oraz adaptacja układów monitorowania ciśnienia w ogumieni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2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2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Diagnostyka nowoczesnych układów zasilania silników diesla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2 nauczycieli ,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GRAM SZKOL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e i zadania układu zasilania 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e i zadania układu zasilania z pompowtryskiwacz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układów przy pomocy testera KTS i F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 i omówienie sygnałów z czujników i do elementów wykonawcz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ywanie kodów wtryskiwaczy do sterownika silni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aż elementów układu CR i pompo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 ciśnienia zasilania pompy wysokiego ciśni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a przelewów 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z wykorzystaniem urządzeń KTS i FSA na silnikach i samochodach szkoleni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3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3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 Diagnostyka wybranych układów paliwowych, dla 2 nauczycieli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gląd układów paliwowy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kład paliwowy HP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budowa i działanie pompy wysokiego ciśnienia HP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ziałanie i funkcja zaworu kontrolującego zasilanie pompy (SCV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zyna paliwowa i jej komponen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a i działanie wtryskiwacza typu X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kład paliwowy HP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owa i działanie pompy HP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wór ograniczający ciśnien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tryskiwacze piezoelektryczn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moduł IDM – moduł sterujący wtryskiwaczami – opis działa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gląd  układów paliwowych na wybranych przykładach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ystem  DFP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tryskiwacze DFI 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ystem  z pompą DFP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budowa systemu z pompa DFP 3 i wtryskiwaczami DFI 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system wtryskowy PCR 2.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budowa i działanie wybranego wtryskiwacz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charakterystyczne cechy wybranych wtryskiwacz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zastosowanie wybranego systemu w silniku 1.6 TDI w grupie V.A.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mieszczenie komponentów w poszczególnych systema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zasilania niskiego ciśni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 sygnałów sterujących wtryskiwaczami i zaworami regulacji ciśni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a sprawności 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dowanie 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aptacja układu po wymianie komponent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4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4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 Układy klimatyzacji samochodowych, dla 2 nauczycieli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8 h (4 h wykładów i 4 h zajęć prakt.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.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odst. wiedza na temat działania systemów klimatyzacyj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odzenie ciepł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owanie i kondensacja płyn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łodzenie i obieg czynnika chłodniczego w układzie klimatyzacji z zaworem rozprężnym i w ukł.klimatyzacji z dławiki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 sprężarek, zaworów rozprężnych, dławików, parowników oraz skrapl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ewnętrzny wymiennik ciepł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lej chłodniczy w ukł. klimatyzac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chy szczególne ukł.klimatyzacji manualnej i automatyczn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oby oceny sprawności ukł. klimatyzacji na podstawie pomiaru ciśnień i temperatu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kł. sposoby sprawdzenia szczelności ukł. klimatyzac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Podst. wiedza na temat wykorzystania i właściwości gaz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.właściwości czynn. chłodniczego R134a i R1234yf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encjał tworzenia efektu cieplarnianego (GW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dst. wiedza na temat stosownych przepisów rozp. (WE) nr 842/2006 i dyrektywy 2006/40/W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 z Kio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. KOMISJI (WE) NR 307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. posiadania zaświad. związanego z obsługą systemów klimatyzac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. przed napełnieniem układu klimatyzac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najomość powszechnie stosowanych procedur odzysku fluorowanych gazów ciep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.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ostępowanie z butlą zawierającą czynn. chłodnicz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Podłączanie zestawu do odzysku czynn. chłodnicz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bsługa zestawu do odzysku czynn. chłodnicz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5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5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 -Diagnostyka automatycznych skrzyń biegów, dla 2 nauczycieli  z Zespołu Szkół Samochodowych we Włocławk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, działanie, obsługa oraz diagnostyk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automatycznych skrzyń biegów (A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wusprzęgłowych skrzyń biegów (DSG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zautomatyzowanych skrzyń biegów (AS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ezstopniowych skrzyń biegów (CVT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ązanie układów automatycznych skrzyń biegów z innymi układami w samochoda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yfikacja elementów składowych przykładowych układów automatycznych skrzyń bieg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ługa samochodu z automatyczną skrzynią bieg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gnostyka elektrycznych usterek układów automatycznych skrzyń biegów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daptacja oraz ustawienia parametrów pracy automatycznych skrzyń biegów z wykorzystaniem urządzenia KT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dzenie poziomu oleju w automatycznych skrzyniach biegów z wykorzystaniem urządzenia KTS oraz dokumentacji serwisowej ESI[tronic]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cedury przy wymianie oleju w automatycznych skrzyniach biegów z wykorzystaniem urządzenia KTS oraz dokumentacji serwisowej ESI[tronic]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6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 Uwaga! 1 godzina zajęć powinna trwać 60 minu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6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kolenie- Naprawa wtryskiwaczy samochodowych,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2 nauczycieli ,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dentyfikacja 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 wtryskiwaczy elektromagnetycznych samochodów osobowych i ciężar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ologia naprawy wtryskiwaczy – I i II Etap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dentyfikacja wybranych pomp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wa pomp CP1, CP1H, CP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a uszkodzonych podzespoł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 i narzędzia do naprawy pomp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bieg naprawy pomp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bieg badania wtryskiwaczy i pomp na stole probierczy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PS 708 budowa i zastosowan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prak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ępna ocena wtryskiwacza – EPS 118, EPS 20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iana końcówki i pierścienia wysokociśnieniowego – wykorzystanie narzędzi i wyposażenia do I i II etapu naprawy wtryskiwacz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danie wtryskiwaczy elektromagnetycznych - EPS 7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ępna ocena pomp CR – test niskociśnieniowy i wysokociśnieni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danie pomp CP1 i CP3 - EPS 7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7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7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 -Turbodoładowanie silników, dla 2 nauczycieli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Turbosprężarka jako przyszłość motoryzacj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sada działania różnych typów turbosprężarek stosowanych we współczesnych silnikach spalin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Budowa różnych typów turbosrpężar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EGR, Przepływomierz, DPF a turbosprężar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mówienie (zalety, wady) dostępnych na rynku turbosprężarek (regenerowana, nowa, reman, C3). Co warto wybrać i dlaczego ? Koszty turbosprężarki a możliwe problem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Rzeczywiste przykłady awarii występujące podczas eksploatacji samochodów i wskazówki jak ich uniknąć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Praktyczne porady dotyczące montażu turbosprężarek w celu uniknięcia możliwych problemó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Otwarta dyskusja w razie dodatkowych pytań czy wątpliwośc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8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kolący przekazuje kierownikowi projektu wzorzec-standard wymagań, który osiąga uczestnik szkolenia, w formie programu  szkolenia, a następnie program ten zostanie odzwierciedlony  w dokumencie  potwierdzającym nabycie kompetencji przez uczestnika </w:t>
        <w:br/>
        <w:t>( test „na wyjściu”)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8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lenie- Bezpośredni wtrysk benzyny 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la 2 nauczycieli ,  z Zespołu Szkół Samochodowych we Włocław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trwa 2 dni po 8 godzin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 SZKOLENI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teoretycz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SI a klasyczne silni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paliwowy- budowa i diagnostyka obwodów niskiego i wysokiego ciśnieni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y pracy silni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dzaje mieszanek; sposoby ich realizacji, zachowania systemu, tryby awaryjne, diagnosty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 gromadzenia i redukcji tlenków azotu (NOx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blem zasiarczania i odsiarczania katalizatorów NOx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Szkolenie musi się odbyć na terenie Polski w odległości nie większej niż 300 km od Włocławka. O</w:t>
      </w:r>
      <w:r>
        <w:rPr>
          <w:rFonts w:cs="Verdana" w:ascii="Arial Narrow" w:hAnsi="Arial Narrow"/>
          <w:sz w:val="22"/>
          <w:szCs w:val="22"/>
        </w:rPr>
        <w:t xml:space="preserve">dległość mierzona według mapy gogle </w:t>
      </w:r>
      <w:hyperlink r:id="rId19"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https://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maps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</w:t>
        </w:r>
        <w:r>
          <w:rPr>
            <w:rStyle w:val="InternetLink"/>
            <w:rFonts w:cs="Arial" w:ascii="Arial Narrow" w:hAnsi="Arial Narrow"/>
            <w:bCs/>
            <w:color w:val="0000FF"/>
            <w:sz w:val="22"/>
            <w:szCs w:val="22"/>
            <w:u w:val="single"/>
            <w:shd w:fill="FFFFFF" w:val="clear"/>
          </w:rPr>
          <w:t>google</w:t>
        </w:r>
        <w:r>
          <w:rPr>
            <w:rStyle w:val="InternetLink"/>
            <w:rFonts w:cs="Arial" w:ascii="Arial Narrow" w:hAnsi="Arial Narrow"/>
            <w:color w:val="0000FF"/>
            <w:sz w:val="22"/>
            <w:szCs w:val="22"/>
            <w:u w:val="single"/>
            <w:shd w:fill="FFFFFF" w:val="clear"/>
          </w:rPr>
          <w:t>.pl/</w:t>
        </w:r>
      </w:hyperlink>
      <w:r>
        <w:rPr>
          <w:rFonts w:cs="Arial" w:ascii="Arial Narrow" w:hAnsi="Arial Narrow"/>
          <w:color w:val="006621"/>
          <w:sz w:val="22"/>
          <w:szCs w:val="22"/>
          <w:shd w:fill="FFFFFF" w:val="clear"/>
        </w:rPr>
        <w:t>.</w:t>
      </w:r>
      <w:r>
        <w:rPr>
          <w:rFonts w:cs="Arial Narrow" w:ascii="Arial Narrow" w:hAnsi="Arial Narrow"/>
          <w:bCs/>
          <w:sz w:val="22"/>
          <w:szCs w:val="22"/>
        </w:rPr>
        <w:t xml:space="preserve"> W cenę kursu/szkolenia należy wliczyć wartość zużytych materiałów/produktów, materiały szkoleniowe.</w:t>
      </w:r>
      <w:r>
        <w:rPr>
          <w:rFonts w:cs="Arial Narrow" w:ascii="Arial Narrow" w:hAnsi="Arial Narrow"/>
          <w:sz w:val="22"/>
          <w:szCs w:val="22"/>
        </w:rPr>
        <w:t xml:space="preserve"> Uwaga! 1 godzina zajęć powinna trwać 60 min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ermin przeprowadzenia szkolenia: szkolenie  wraz z egzaminem potwierdzonym wydanym certyfikatem  nie może zakończyć się później niż do 5 grudnia 2019 ro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 Projekt przewiduje uzyskanie kompetencji/kwalifikacji  weryfikowanych przez przeprowadzenie  ich sprawdzenia ( w formie testu) i potwierdzenie ich dokumentem w formie certyfika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ycie kwalifikacji  ma być weryfikowane w formie 4 etapów ustalonych  zgodnie z programem szkolenia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k przed rozpoczęciem szkolenia musi zostać poddany ocenie wiedzy z zakresu tematyki programu szkolenia (test na „wejściu”)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przekazuje kierownikowi projektu wzorzec-standard wymagań, który osiąga uczestnik szkolenia, w formie programu  szkolenia, a następnie program ten zostanie odzwierciedlony  w dokumencie  potwierdzającym nabycie kompetencji przez uczestnika ( test „na wyjściu”)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ący dokona oceny-weryfikacji nabycia kompetencji/kwalifikacji   na podstawie przygotowanych przez siebie kryteriów poprzez ocenę testu po zakończeniu udzielonego wsparcia ( szkolenia)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ący dokona porównania  osiągniętych przez uczestnika kompetencji/kwalifikacji poprzez porównanie testu „na wejściu” z testem „na wyjściu”  i z przyjętymi w programie szkolenia wymaganiami i zakończy szkolenie wydaniem formalnego dokumentu potwierdzającego nabycie kwalifikacji/kompetencji  o ile dany uczestnik  osiągnie wymagany próg zaliczeniowy (certyfikatu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ad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ramach zamówienia zobowiązany będz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sporządzić imienną i oznaczoną zgodnie z wytycznymi listę obecności na każdych zajęciach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rowadzić dziennik zajęć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owadzić dzienne karty pracy trenerów / wykładowcó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)przedstawić potwierdzenia odbiory kompletu materiałów szkoleniowych ( o ile takie są wymagan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przedstawić potwierdzenia odbioru certyfikatów/zaświadczeń/potwierdzeń 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dostarczyć kserokopie certyfikatów/ zaświadczeń/ potwierdz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sporządzić i przedstawić raport z usług szkoleniowych za daną formę szkolenia wraz z załącznikiem przedstawiającym wyniki z przeprowadzonych szkol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) współpracować z Zamawiającym w zakresie ustalania dokładnego harmonogramu zajęć ( szkolenia odbywać będą się po zajęciach lekcyjnych, bądź w sobot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) zapewnić realizację zamówienia na wysokim poziomie, umożliwiającym zdobycie kwalifikacji i praktycznych umiejętności, nowego doświadczenia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) zapewnić możliwość stałego, bezpośredniego kontaktu z Zamawiającym poprzez kierownika projektu, w tym informować zamawiającego na bieżąco o harmonogramie zajęć oraz umożliwić mu przeprowadzenie ewentualnych wizyt monitorujących w miejscu realizacji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zeprowadzeniu szkolenia zostanie sporządzony protokół odbioru usługi, podpisany przez Wykonawcę i Zamawiającego. Podpisanie bez zastrzeżeń przez obie Strony protokołu odbioru z wykonania usługi jest podstawą do wystawienia faktury/rachunku za wykonanie usług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kazana ilość osób biorących udział w szkoleniu nie ulegnie zmia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1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1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1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1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51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Arial Narrow"/>
      <w:b w:val="false"/>
      <w:color w:val="000000"/>
    </w:rPr>
  </w:style>
  <w:style w:type="character" w:styleId="WW8Num8z0">
    <w:name w:val="WW8Num8z0"/>
    <w:qFormat/>
    <w:rPr>
      <w:rFonts w:ascii="Arial Narrow" w:hAnsi="Arial Narrow" w:cs="Arial Narrow"/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Arial Narrow" w:hAnsi="Arial Narrow" w:cs="Arial Narrow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 Narrow" w:hAnsi="Arial Narrow" w:cs="Arial Narrow"/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Boldtext">
    <w:name w:val="bold-text"/>
    <w:qFormat/>
    <w:rPr/>
  </w:style>
  <w:style w:type="character" w:styleId="Fnref">
    <w:name w:val="fn-ref"/>
    <w:qFormat/>
    <w:rPr/>
  </w:style>
  <w:style w:type="character" w:styleId="Nagwek3">
    <w:name w:val="Nagłówek #3_"/>
    <w:qFormat/>
    <w:rPr>
      <w:rFonts w:ascii="Arial" w:hAnsi="Arial" w:eastAsia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46" w:before="200" w:after="340"/>
      <w:ind w:hanging="360"/>
      <w:jc w:val="both"/>
      <w:outlineLvl w:val="2"/>
    </w:pPr>
    <w:rPr>
      <w:rFonts w:ascii="Arial" w:hAnsi="Arial" w:eastAsia="Arial" w:cs="Arial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02" w:before="440" w:after="0"/>
      <w:ind w:hanging="360"/>
      <w:jc w:val="both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pl/)&#8211;" TargetMode="External"/><Relationship Id="rId3" Type="http://schemas.openxmlformats.org/officeDocument/2006/relationships/hyperlink" Target="https://maps.google.pl/)&#8211;" TargetMode="External"/><Relationship Id="rId4" Type="http://schemas.openxmlformats.org/officeDocument/2006/relationships/hyperlink" Target="https://maps.google.pl/)&#8211;" TargetMode="External"/><Relationship Id="rId5" Type="http://schemas.openxmlformats.org/officeDocument/2006/relationships/hyperlink" Target="https://maps.google.pl/)&#8211;" TargetMode="External"/><Relationship Id="rId6" Type="http://schemas.openxmlformats.org/officeDocument/2006/relationships/hyperlink" Target="https://maps.google.pl/)&#8211;" TargetMode="External"/><Relationship Id="rId7" Type="http://schemas.openxmlformats.org/officeDocument/2006/relationships/hyperlink" Target="https://maps.google.pl/)&#8211;" TargetMode="External"/><Relationship Id="rId8" Type="http://schemas.openxmlformats.org/officeDocument/2006/relationships/hyperlink" Target="https://maps.google.pl/)&#8211;" TargetMode="External"/><Relationship Id="rId9" Type="http://schemas.openxmlformats.org/officeDocument/2006/relationships/hyperlink" Target="https://maps.google.pl/)&#8211;" TargetMode="External"/><Relationship Id="rId10" Type="http://schemas.openxmlformats.org/officeDocument/2006/relationships/hyperlink" Target="https://maps.google.pl/)&#8211;" TargetMode="External"/><Relationship Id="rId11" Type="http://schemas.openxmlformats.org/officeDocument/2006/relationships/hyperlink" Target="https://maps.google.pl/)&#8211;" TargetMode="External"/><Relationship Id="rId12" Type="http://schemas.openxmlformats.org/officeDocument/2006/relationships/hyperlink" Target="https://maps.google.pl/)&#8211;" TargetMode="External"/><Relationship Id="rId13" Type="http://schemas.openxmlformats.org/officeDocument/2006/relationships/hyperlink" Target="https://maps.google.pl/)&#8211;" TargetMode="External"/><Relationship Id="rId14" Type="http://schemas.openxmlformats.org/officeDocument/2006/relationships/hyperlink" Target="https://maps.google.pl/)&#8211;" TargetMode="External"/><Relationship Id="rId15" Type="http://schemas.openxmlformats.org/officeDocument/2006/relationships/hyperlink" Target="https://maps.google.pl/)&#8211;" TargetMode="External"/><Relationship Id="rId16" Type="http://schemas.openxmlformats.org/officeDocument/2006/relationships/hyperlink" Target="https://maps.google.pl/)&#8211;" TargetMode="External"/><Relationship Id="rId17" Type="http://schemas.openxmlformats.org/officeDocument/2006/relationships/hyperlink" Target="https://maps.google.pl/)&#8211;" TargetMode="External"/><Relationship Id="rId18" Type="http://schemas.openxmlformats.org/officeDocument/2006/relationships/hyperlink" Target="https://maps.google.pl/)&#8211;" TargetMode="External"/><Relationship Id="rId19" Type="http://schemas.openxmlformats.org/officeDocument/2006/relationships/hyperlink" Target="https://maps.google.pl/)&#8211;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8:00Z</dcterms:created>
  <dc:creator>as</dc:creator>
  <dc:description/>
  <cp:keywords/>
  <dc:language>en-US</dc:language>
  <cp:lastModifiedBy>Aleksandra Gąsiorek</cp:lastModifiedBy>
  <cp:lastPrinted>2019-02-08T12:20:00Z</cp:lastPrinted>
  <dcterms:modified xsi:type="dcterms:W3CDTF">2019-03-20T08:09:00Z</dcterms:modified>
  <cp:revision>10</cp:revision>
  <dc:subject/>
  <dc:title>O F E R T A</dc:title>
</cp:coreProperties>
</file>