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3237884"/>
      <w:bookmarkStart w:id="1" w:name="__Fieldmark__0_13237884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13237884"/>
      <w:bookmarkStart w:id="4" w:name="__Fieldmark__1_13237884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13237884"/>
      <w:bookmarkStart w:id="8" w:name="__Fieldmark__2_13237884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3-26T08:44:00Z</dcterms:modified>
  <cp:revision>8</cp:revision>
  <dc:subject/>
  <dc:title>Załącznik nr 2</dc:title>
</cp:coreProperties>
</file>