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5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 do ogłoszenia o zamówieniu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Organizacja i przeprowadzenie kursów i szkoleń podnoszących umiejętności praktyczne i kompetencje zawodowe dla uczestników projektu pn. „Włocławek Zawodowo”</w:t>
        <w:br/>
        <w:t xml:space="preserve">z podziałem na 18 zadań – II postępowanie, </w:t>
      </w:r>
      <w:r>
        <w:rPr>
          <w:rFonts w:cs="Arial" w:ascii="Arial Narrow" w:hAnsi="Arial Narrow"/>
          <w:iCs/>
          <w:sz w:val="22"/>
          <w:szCs w:val="22"/>
        </w:rPr>
        <w:t>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oświadczam, że na dzień składania ofert  nie podlegam wykluczeniu z postępowania na podstawie art. 24 ust. 1 pkt 12-23 ustawy PZP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na podstawie art. 24 ust. 1 pkt 13, 14, 16-20 ustawy PZP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Aleksandra Gąsiorek</cp:lastModifiedBy>
  <cp:lastPrinted>2018-05-15T08:06:00Z</cp:lastPrinted>
  <dcterms:modified xsi:type="dcterms:W3CDTF">2019-03-20T08:25:00Z</dcterms:modified>
  <cp:revision>56</cp:revision>
  <dc:subject/>
  <dc:title/>
</cp:coreProperties>
</file>