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both"/>
        <w:rPr/>
      </w:pPr>
      <w:r>
        <w:rPr>
          <w:rFonts w:eastAsia="Cambria" w:cs="Cambria" w:ascii="Cambria" w:hAnsi="Cambria"/>
          <w:b/>
        </w:rPr>
        <w:t xml:space="preserve">           </w:t>
      </w:r>
      <w:r>
        <w:rPr>
          <w:rFonts w:cs="Arial Narrow" w:ascii="Arial Narrow" w:hAnsi="Arial Narrow"/>
          <w:b/>
          <w:sz w:val="22"/>
        </w:rPr>
        <w:t>BZP.271.16.2019</w:t>
      </w:r>
    </w:p>
    <w:p>
      <w:pPr>
        <w:pStyle w:val="Normal"/>
        <w:spacing w:lineRule="auto" w:line="256" w:before="0" w:after="160"/>
        <w:jc w:val="right"/>
        <w:rPr/>
      </w:pPr>
      <w:r>
        <w:rPr>
          <w:rFonts w:cs="Arial Narrow" w:ascii="Arial Narrow" w:hAnsi="Arial Narrow"/>
          <w:b/>
          <w:sz w:val="22"/>
        </w:rPr>
        <w:t xml:space="preserve">Załącznik nr </w:t>
      </w:r>
      <w:r>
        <w:rPr>
          <w:rFonts w:cs="Arial Narrow" w:ascii="Arial Narrow" w:hAnsi="Arial Narrow"/>
          <w:b/>
        </w:rPr>
        <w:t>2c</w:t>
      </w:r>
      <w:r>
        <w:rPr>
          <w:rFonts w:cs="Arial Narrow" w:ascii="Arial Narrow" w:hAnsi="Arial Narrow"/>
          <w:b/>
          <w:sz w:val="22"/>
        </w:rPr>
        <w:t xml:space="preserve"> do SIWZ</w:t>
      </w:r>
    </w:p>
    <w:p>
      <w:pPr>
        <w:pStyle w:val="Normal"/>
        <w:spacing w:lineRule="auto" w:line="256" w:before="0" w:after="1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PIS PRZEDMIOTU OFERTY WYKONAWCY</w:t>
      </w:r>
    </w:p>
    <w:p>
      <w:pPr>
        <w:pStyle w:val="Normal"/>
        <w:spacing w:lineRule="auto" w:line="360" w:before="0" w:after="0"/>
        <w:ind w:firstLine="426"/>
        <w:jc w:val="right"/>
        <w:rPr>
          <w:rFonts w:ascii="Cambria" w:hAnsi="Cambria" w:eastAsia="Cambria" w:cs="Cambria"/>
          <w:b/>
          <w:b/>
          <w:spacing w:val="-5"/>
          <w:sz w:val="22"/>
          <w:lang w:eastAsia="pl-PL"/>
        </w:rPr>
      </w:pPr>
      <w:r>
        <w:rPr>
          <w:rFonts w:eastAsia="Cambria" w:cs="Cambria" w:ascii="Cambria" w:hAnsi="Cambria"/>
          <w:b/>
          <w:spacing w:val="-5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spacing w:val="-5"/>
          <w:sz w:val="22"/>
        </w:rPr>
      </w:pPr>
      <w:r>
        <w:rPr>
          <w:rFonts w:eastAsia="Cambria" w:cs="Cambria" w:ascii="Cambria" w:hAnsi="Cambria"/>
          <w:spacing w:val="-5"/>
        </w:rPr>
        <w:t xml:space="preserve">Wszystkie parametry podane w poniższym opisie technicznym zamówienia należy traktować jako minimalne, chyba że sprecyzowano to inaczej. Zamawiający dopuszcza dostawę sprzętu i oprogramowania o wyższych parametrach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spacing w:val="-5"/>
        </w:rPr>
      </w:pPr>
      <w:r>
        <w:rPr>
          <w:rFonts w:eastAsia="Cambria" w:cs="Cambria" w:ascii="Cambria" w:hAnsi="Cambria"/>
          <w:spacing w:val="-5"/>
        </w:rPr>
        <w:t xml:space="preserve">Proponowany sprzęt musi być fabrycznie nowy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b/>
          <w:b/>
          <w:spacing w:val="-5"/>
        </w:rPr>
      </w:pPr>
      <w:r>
        <w:rPr>
          <w:rFonts w:eastAsia="Cambria" w:cs="Cambria" w:ascii="Cambria" w:hAnsi="Cambria"/>
          <w:b/>
          <w:spacing w:val="-5"/>
        </w:rPr>
        <w:t>W przypadku awarii komputera lub dysku twardego w okresie gwarancji, dysk twardy pozostaje u Zamawiającego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</w:rPr>
        <w:t>Wszystkie komputery muszą być wyposażone w taki sam system operacyjny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b/>
          <w:b/>
          <w:spacing w:val="-5"/>
        </w:rPr>
      </w:pPr>
      <w:r>
        <w:rPr>
          <w:rFonts w:eastAsia="Arial Narrow" w:cs="Arial Narrow" w:ascii="Arial Narrow" w:hAnsi="Arial Narrow"/>
          <w:b/>
        </w:rPr>
        <w:t>Wszystkie komputery muszą być wyposażone w taki sam system biurowy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Cambria" w:cs="Cambria"/>
          <w:b/>
          <w:b/>
          <w:spacing w:val="-5"/>
          <w:highlight w:val="yellow"/>
        </w:rPr>
      </w:pPr>
      <w:r>
        <w:rPr>
          <w:rFonts w:eastAsia="Cambria" w:cs="Cambria" w:ascii="Cambria" w:hAnsi="Cambria"/>
          <w:b/>
          <w:spacing w:val="-5"/>
          <w:highlight w:val="yellow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"/>
        <w:gridCol w:w="3910"/>
        <w:gridCol w:w="5679"/>
        <w:gridCol w:w="4210"/>
      </w:tblGrid>
      <w:tr>
        <w:trPr>
          <w:tblHeader w:val="true"/>
          <w:trHeight w:val="2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arametr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wymagana przez zamawiając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owana</w:t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stawa 1 sztuki komputera typu A o 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omputer stacjonarny typu All in One (komputer wbudowany w monitor). W ofercie wymagane jest podanie producenta oraz modelu oferowanego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tosowa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omputer będzie wykorzystywany dla potrzeb aplikacji biurowych, aplikacji graficznych, dostępu do Internetu oraz poczty elektronicznej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cesor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cesor osiągający wynik dla testu Passmark CPU Mark co najmniej 8000 pkt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kład musi pracować z fabrycznymi ustawieniami producenta (niedozwolony tzw. „overclocking”)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cesor musi występować w zestawieniu na stronie: </w:t>
            </w:r>
            <w:hyperlink r:id="rId2">
              <w:r>
                <w:rPr>
                  <w:rStyle w:val="InternetLink"/>
                  <w:rFonts w:cs="Cambria" w:ascii="Cambria" w:hAnsi="Cambria"/>
                  <w:sz w:val="20"/>
                  <w:szCs w:val="20"/>
                </w:rPr>
                <w:t>http://www.cpubenchmark.net/</w:t>
              </w:r>
            </w:hyperlink>
            <w:r>
              <w:rPr>
                <w:rFonts w:cs="Cambria" w:ascii="Cambria" w:hAnsi="Cambria"/>
                <w:sz w:val="20"/>
                <w:szCs w:val="20"/>
              </w:rPr>
              <w:t>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operacyj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GB z możliwością rozbudowy do min. 8 GB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banków pamięci: min. 2 sz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wolnych banków pamięci: min. 1 sz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 pamięci: DDR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metry pamięci masowej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: 500 GB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ć obrotowa: 7200 obr./mi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wierający partycję RECOVERY umożliwiającą odtworzenie systemu operacyjnego fabrycznie zainstalowanego na komputerze po awari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ud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usi umożliwiać zastosowanie zabezpieczenia fizycznego w postaci linki metalowej lub kłódki (oczko w obudowie do założenia kłódki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ubość obudowy bez standu nie może przekraczać 70 mm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żdy komputer powinien być oznaczony niepowtarzalnym numerem seryjnym umieszonym na obudowie oraz wpisanym na stałe w BIO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dopuszcza się łączenia wbudowanych elementów urządzenia przy pomocy przewodów wystających poza obudowę komputer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ryc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kątna: min. 21.5”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ci:  FHD (1920 x 1080)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Powłoka matowa bez funkcji obsługi przez doty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rta graficz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afika zintegrowana z procesorem powinna umożliwiać pracę dwumonitorową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rta sieci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integrowana Ethernet 1 Gbps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enie multimedial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rta dźwiękowa zintegrowana z płytą główną, wbudowane dwa głośnik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wiatur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wiatura USB w układzie QWERTY z wydzielonym blokiem klawiszy numeryczny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dopuszcza się stosowania przejściówek PS2 – US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a długość przewodu 150 c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ysz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wodowa mysz optyczna USB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trzy przyciski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zeci przycisk zintegrowany z rolką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a długość przewodu 150 c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e wymiary myszy (długość x szerokość): 10 cm x 5.5 cm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wodność/jakość wytwarz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</w:rPr>
              <w:t>Sprzęt ma być produkowany zgodnie z normą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Min 3 lata od daty dostawy w miejscu instalacji komputera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awarii dysków twardych w okresie gwarancji, dyski pozostają u Zamawiająceg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erwis urządzeń musi byś realizowany przez producenta lub autoryzowanego partnera serwisowego producenta —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Serwis urządzeń musi byś realizowany zgodnie z wymaganiami normy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arcie technicz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sprawdzenia przez dedykowaną stronę producenta konfiguracji sprzętowej komputera oraz warunków gwarancji po podaniu jego numeru seryjneg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ęp do najnowszych sterowników i uaktualnień na stronie producenta realizowany poprzez podanie na dedykowanej stronie internetowej producenta numeru seryjnego lub modelu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zpieczeństw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 diagnostyk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implementowany system diagnostyczny dostępny dla użytkownika z poziomu szybkiego menu boot, umożliwiający jednoczesne przetestowanie w celu wykrycia usterki zainstalowanych komponentów w oferowanym komputerze bez konieczności uruchamiania systemu operacyjnego. System opatrzony min. w funkcjonalność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płyty głównej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pamięci 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dysku twardeg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napędu optyczn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ia dodatkow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e porty: Min. 6 x USB wyprowadzonych na zewnątrz obudowy, w tym minimum 2 portów USB 3.0.</w:t>
            </w:r>
          </w:p>
          <w:p>
            <w:pPr>
              <w:pStyle w:val="ListParagraph"/>
              <w:spacing w:lineRule="auto" w:line="240" w:before="0" w:after="0"/>
              <w:ind w:left="156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2 porty USB umieszczone z boku obudow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port do podłączenia monitora zewnętrzneg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magana ilość i rozmieszczenie (na zewnątrz obudowy komputera) portów oraz złączy nie może być osiągnięta w wyniku stosowania konwerterów, przejściówek itp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cz wewnętrzny o mocy max 160W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OS z możliwością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142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odczytania nr seryjnego komputera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14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ączenia lub wyłączenia zintegrowanego kontrolera audio, mikrofonu, kamery, czytnika kart multimedialnyc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14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lokowania/odblokowania BOOT-owania stacji roboczej z zewnętrznych urządzeń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14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tawienia portów USB w trybie „no BOOT”, czyli podczas startu komputer nie wykrywa urządzeń bootujących typu USB, natomiast po uruchomieniu systemu operacyjnego porty USB są aktywn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14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pisania w pole w BIOS indywidualnej informacji np. numeru inwentarzow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bookmarkStart w:id="0" w:name="_Hlk528359894"/>
            <w:bookmarkEnd w:id="0"/>
            <w:r>
              <w:rPr>
                <w:rFonts w:cs="Cambria" w:ascii="Cambria" w:hAnsi="Cambria"/>
                <w:sz w:val="20"/>
                <w:szCs w:val="20"/>
              </w:rPr>
              <w:t>1.1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operacyj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rsja 64 bit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ska wersja językowa interfejsu użytkownika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raficzne środowisko pracy, instalacji i konfiguracji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ełni transakcyjny system plików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1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kiet biur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instalowany pakiet zintegrowanych aplikacji biurowych zawierając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dytor tekstó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rkusz kalkulacyjn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rzędzie do przygotowywania i prowadzenia prezentacj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bookmarkStart w:id="1" w:name="OLE_LINK8"/>
            <w:bookmarkEnd w:id="1"/>
            <w:r>
              <w:rPr>
                <w:rFonts w:cs="Cambria" w:ascii="Cambria" w:hAnsi="Cambria"/>
                <w:b/>
                <w:sz w:val="20"/>
                <w:szCs w:val="20"/>
              </w:rPr>
              <w:t>Dostawa 1 sztuki komputera typu B o 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uter przenośny. W ofercie wymagane jest podanie producenta oraz modelu oferowanego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astosowa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uter będzie wykorzystywany dla potrzeb aplikacji biurowych, aplikacji graficznych, dostępu do Internetu oraz poczty elektronicznej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jność obliczeni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cesor osiągający wynik dla testu Passmark CPU Mark co najmniej 3500 pkt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kład musi pracować z fabrycznymi ustawieniami producenta (niedozwolony tzw. „overclocking”)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rocesor musi występować w zestawieniu na stronie: </w:t>
            </w:r>
            <w:hyperlink r:id="rId3">
              <w:r>
                <w:rPr>
                  <w:rStyle w:val="InternetLink"/>
                  <w:rFonts w:cs="Cambria" w:ascii="Cambria" w:hAnsi="Cambria"/>
                  <w:sz w:val="20"/>
                  <w:szCs w:val="20"/>
                </w:rPr>
                <w:t>https://www.cpubenchmark.net/cpu_list.php</w:t>
              </w:r>
            </w:hyperlink>
            <w:r>
              <w:rPr>
                <w:rFonts w:cs="Cambria" w:ascii="Cambria" w:hAnsi="Cambria"/>
                <w:sz w:val="20"/>
                <w:szCs w:val="20"/>
              </w:rPr>
              <w:t xml:space="preserve">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mięć operacyj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GB z możliwością rozbudowy do min. 16GB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 pamięci: DDR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ametry pamięci masowej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dysku: SS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: 256 GB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fejs: M.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wierający partycję RECOVERY umożliwiającą odtworzenie systemu operacyjnego fabrycznie zainstalowanego na komputerze po awari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pęd optycz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grywarka DVD (zamawiający dopuszcza dostarczenie urządzenia zewnętrznego)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ud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or ciem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usi umożliwiać zastosowanie zabezpieczenia fizycznego w postaci linki metalowej lub kłódki (oczko w obudowie do założenia kłódki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żdy komputer powinien być oznaczony niepowtarzalnym numerem seryjnym umieszonym na obudowie oraz wpisanym na stałe w BIO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t mikrofon/słuchawk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t VG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t HDM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t RJ-45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rt USB 2.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porty USB 3.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tnik kart pamięci SD 4.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ryc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kątna: 15,6”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ci:  FHD (1920 x 1080)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łoka matowa bez funkcji obsługi przez doty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rta sieciow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bookmarkStart w:id="2" w:name="OLE_LINK18"/>
            <w:bookmarkStart w:id="3" w:name="OLE_LINK17"/>
            <w:bookmarkEnd w:id="2"/>
            <w:bookmarkEnd w:id="3"/>
            <w:r>
              <w:rPr>
                <w:rFonts w:cs="Cambria" w:ascii="Cambria" w:hAnsi="Cambria"/>
                <w:sz w:val="20"/>
                <w:szCs w:val="20"/>
              </w:rPr>
              <w:t>Ethernet 1 Gbp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bookmarkStart w:id="4" w:name="OLE_LINK18"/>
            <w:bookmarkStart w:id="5" w:name="OLE_LINK17"/>
            <w:bookmarkEnd w:id="4"/>
            <w:bookmarkEnd w:id="5"/>
            <w:r>
              <w:rPr>
                <w:rFonts w:cs="Cambria" w:ascii="Cambria" w:hAnsi="Cambria"/>
                <w:sz w:val="20"/>
                <w:szCs w:val="20"/>
              </w:rPr>
              <w:t>Wi-Fi 802,11a/b/g/n/ac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rta graficz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afika zintegrowana z procesore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wiatura i mysz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wiatura wyspowa z wbudowanym w klawiaturze podświetleniem z możliwością manualnej regulacji zarówno w BIOS jak i z pod systemu operacyjnego, układ US –QWERTY (z wydzielonym blokiem numerycznym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rządzenie wskazujące (touchpad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datkowo przewodowa mysz optyczna USB: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680" w:hanging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um trzy przyciski,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680" w:hanging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zeci przycisk zintegrowany z rolką,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680" w:hanging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imalne wymiary myszy (długość x szerokość): 10 cm x 5.5 cm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zpieczeństwo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kład szyfrowania TP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teria Li-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silacz przewidziany przez producenta dla tego komputer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ga netto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56" w:hanging="141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x 2,1 kg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wodność/jakość wytwarz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lang w:eastAsia="pl-PL"/>
              </w:rPr>
              <w:t>Sprzęt ma być produkowany zgodnie z normą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Min. 3 lata od daty dostawy w miejscu instalacji komputer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awarii dysków twardych w okresie gwarancji, dyski pozostają u Zamawiająceg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urządzeń musi byś realizowany przez producenta lub autoryzowanego partnera serwisowego producen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rwis urządzeń musi byś realizowany zgodnie z wymaganiami normy ISO 900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sparcie technicz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sprawdzenia przez dedykowaną stronę producenta konfiguracji sprzętowej komputera oraz warunków gwarancji po podaniu jego numeru seryjnego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tęp do najnowszych sterowników i uaktualnień na stronie producenta realizowany poprzez podanie na dedykowanej stronie internetowej producenta numeru seryjnego lub modelu kompute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iagnostyk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implementowany system diagnostyczny dostępny dla użytkownika z poziomu szybkiego menu boot, umożliwiający jednoczesne przetestowanie w celu wykrycia usterki zainstalowanych komponentów w oferowanym komputerze bez konieczności uruchamiania systemu operacyjnego. System opatrzony min. w funkcjonalność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płyty głównej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pamięci 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st dysku twardeg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1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magania dodatkow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56" w:hanging="15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ylonowa torba w ciemnej kolorystyce dostosowana do wymiarów notebooka, minimum dwie komory, w przedniej komorze dodatkowe kieszenie na drobne przedmioty, oddzielna przegroda na dokument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2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 operacyj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rsja 64 bit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ska wersja językowa interfejsu użytkownika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raficzne środowisko pracy, instalacji i konfiguracji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ełni transakcyjny system plików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2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kiet biur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einstalowany pakiet zintegrowanych aplikacji biurowych zawierający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dytor tekstó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rkusz kalkulacyjn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rzędzie do przygotowywania i prowadzenia prezentacji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bookmarkStart w:id="6" w:name="OLE_LINK11"/>
            <w:bookmarkEnd w:id="6"/>
            <w:r>
              <w:rPr>
                <w:rFonts w:cs="Cambria" w:ascii="Cambria" w:hAnsi="Cambria"/>
                <w:b/>
                <w:sz w:val="20"/>
                <w:szCs w:val="20"/>
              </w:rPr>
              <w:t>Dostawa 2 sztuk niszczarki do papieru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szcz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pier (w tym format A4), płyty CD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jednorazowo niszczonych kartek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10 sz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kosz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20 litrów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cięc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cinki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cof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warancj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 24 miesiąc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stawa 1 sztuki kserokopiarki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10098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 papier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2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ser - mon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3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bookmarkStart w:id="7" w:name="OLE_LINK14"/>
            <w:bookmarkStart w:id="8" w:name="OLE_LINK13"/>
            <w:r>
              <w:rPr>
                <w:rFonts w:cs="Cambria" w:ascii="Cambria" w:hAnsi="Cambria"/>
                <w:sz w:val="20"/>
                <w:szCs w:val="20"/>
              </w:rPr>
              <w:t>Prędkość kopiowania A4</w:t>
            </w:r>
            <w:bookmarkEnd w:id="7"/>
            <w:bookmarkEnd w:id="8"/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bookmarkStart w:id="9" w:name="OLE_LINK15"/>
            <w:r>
              <w:rPr>
                <w:rFonts w:cs="Cambria" w:ascii="Cambria" w:hAnsi="Cambria"/>
                <w:sz w:val="20"/>
                <w:szCs w:val="20"/>
              </w:rPr>
              <w:t>Min. 25 stron/min.</w:t>
            </w:r>
            <w:bookmarkEnd w:id="9"/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4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ędkość kopiowania A3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10 stron/mi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5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egulacji skal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25 % - 400 %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6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y druk dwustronn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7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kaner sieciowy z możliwością zapisu do pliku PDF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8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 minimal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0 dpi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9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cz dotyk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10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terfejs sieciow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11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24 miesiąc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stawa 1 sztuki drukarki typu A o 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64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8964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t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I B432dn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chnologia druk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serowa lub ledowa monochromatyczn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ominalna prędkość druku w trybie normalnym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 str./mi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as wydruku pierwszej strony z trybu oczekiw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x 5 sek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0 dpi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ciążenie miesięczn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x 80 000 stro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podajników papier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czny – 250 szt., ręczny – 100 sz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odbiornika papier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 sz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nterfejsy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SB 2.0, Ethernet 10/100/1000 Mbps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ruk dwustronny (dupleks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iwane język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CL 5e, PCL 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iwane systemy operacyjn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crosoft Windows 7/8/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oner startowy oraz przewód zasilający w zestawi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jność standardowo obsługiwanego toner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 000 stro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bookmarkStart w:id="10" w:name="_Hlk528362310"/>
            <w:bookmarkEnd w:id="10"/>
            <w:r>
              <w:rPr>
                <w:rFonts w:cs="Cambria" w:ascii="Cambria" w:hAnsi="Cambria"/>
                <w:sz w:val="20"/>
                <w:szCs w:val="20"/>
              </w:rPr>
              <w:t>5.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lata od daty dostaw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7" w:hanging="283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bookmarkStart w:id="11" w:name="OLE_LINK27"/>
            <w:bookmarkStart w:id="12" w:name="OLE_LINK28"/>
            <w:bookmarkEnd w:id="11"/>
            <w:bookmarkEnd w:id="12"/>
            <w:r>
              <w:rPr>
                <w:rFonts w:cs="Cambria" w:ascii="Cambria" w:hAnsi="Cambria"/>
                <w:b/>
                <w:sz w:val="20"/>
                <w:szCs w:val="20"/>
              </w:rPr>
              <w:t>Dostawa 1 sztuki projektora multimedialnego o 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64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8964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asność lamp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3000 ANSI lumenów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zdzielczość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n. </w:t>
            </w:r>
            <w:bookmarkStart w:id="13" w:name="OLE_LINK23"/>
            <w:bookmarkStart w:id="14" w:name="OLE_LINK22"/>
            <w:r>
              <w:rPr>
                <w:rFonts w:cs="Cambria" w:ascii="Cambria" w:hAnsi="Cambria"/>
                <w:sz w:val="20"/>
                <w:szCs w:val="20"/>
              </w:rPr>
              <w:t>1280 x 800</w:t>
            </w:r>
            <w:bookmarkEnd w:id="13"/>
            <w:bookmarkEnd w:id="14"/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ącz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DMI, VG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ntrast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15000 : 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osażony w głośnik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lot zdalnego sterowani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regulacja zniekształcenia trapezowego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ata od daty dostaw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6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stawa 1 sztuki ekranu do projektora z pozycji 6 o następujących parametrach:</w:t>
            </w:r>
          </w:p>
        </w:tc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64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oducent: </w:t>
              <w:tab/>
            </w:r>
          </w:p>
          <w:p>
            <w:pPr>
              <w:pStyle w:val="Normal"/>
              <w:tabs>
                <w:tab w:val="clear" w:pos="708"/>
                <w:tab w:val="left" w:pos="8964" w:leader="dot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Model: </w:t>
              <w:tab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okość powierzchni projekcyjnej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. 260 c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erzchnia projekcyjn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t – Whit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osób montażu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cienn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 projekcji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ni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lata od daty dostawy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Arial"/>
          <w:iCs/>
          <w:sz w:val="22"/>
        </w:rPr>
      </w:pPr>
      <w:r>
        <w:rPr>
          <w:rFonts w:cs="Arial" w:ascii="Cambria" w:hAnsi="Cambria"/>
          <w:iCs/>
          <w:sz w:val="22"/>
        </w:rPr>
      </w:r>
    </w:p>
    <w:p>
      <w:pPr>
        <w:pStyle w:val="Normal"/>
        <w:spacing w:before="0" w:after="200"/>
        <w:rPr>
          <w:rFonts w:ascii="Cambria" w:hAnsi="Cambria" w:cs="Arial"/>
          <w:iCs/>
          <w:sz w:val="22"/>
        </w:rPr>
      </w:pPr>
      <w:r>
        <w:rPr>
          <w:rFonts w:cs="Arial" w:ascii="Cambria" w:hAnsi="Cambria"/>
          <w:iCs/>
          <w:sz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b/>
        <w:sz w:val="28"/>
        <w:szCs w:val="28"/>
      </w:rPr>
      <w:t>Zadanie nr 3:</w:t>
    </w:r>
    <w:r>
      <w:rPr/>
      <w:t xml:space="preserve"> </w:t>
    </w:r>
    <w:bookmarkStart w:id="15" w:name="_Hlk344280"/>
    <w:r>
      <w:rPr>
        <w:rFonts w:cs="Arial Narrow" w:ascii="Arial Narrow" w:hAnsi="Arial Narrow"/>
        <w:b/>
        <w:bCs/>
        <w:sz w:val="28"/>
      </w:rPr>
      <w:t>Dostawa sprzętu komputerowego i biurowego dla Poradni Psychologiczno-Pedagogicznej we Włocławku przy ul. Wojska Polskiego 27</w:t>
    </w:r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4"/>
      <w:szCs w:val="22"/>
    </w:rPr>
  </w:style>
  <w:style w:type="character" w:styleId="StopkaZnak">
    <w:name w:val="Stopka Znak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29:00Z</dcterms:created>
  <dc:creator>UM</dc:creator>
  <dc:description/>
  <cp:keywords/>
  <dc:language>en-US</dc:language>
  <cp:lastModifiedBy>Patrycja Wojnowska</cp:lastModifiedBy>
  <dcterms:modified xsi:type="dcterms:W3CDTF">2019-04-15T09:06:00Z</dcterms:modified>
  <cp:revision>6</cp:revision>
  <dc:subject/>
  <dc:title/>
</cp:coreProperties>
</file>