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660340287"/>
      <w:bookmarkStart w:id="1" w:name="__Fieldmark__0_1660340287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660340287"/>
      <w:bookmarkStart w:id="3" w:name="__Fieldmark__1_1660340287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4-09T10:19:00Z</dcterms:modified>
  <cp:revision>5</cp:revision>
  <dc:subject/>
  <dc:title>Załącznik nr 2</dc:title>
</cp:coreProperties>
</file>