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360" w:leader="none"/>
        </w:tabs>
        <w:jc w:val="both"/>
        <w:rPr/>
      </w:pPr>
      <w:r>
        <w:rPr>
          <w:rFonts w:cs="Arial" w:ascii="Arial Narrow" w:hAnsi="Arial Narrow"/>
          <w:b/>
          <w:bCs/>
          <w:iCs/>
          <w:sz w:val="24"/>
          <w:szCs w:val="24"/>
        </w:rPr>
        <w:t>BZP.271.16.2019</w:t>
      </w:r>
      <w:r>
        <w:rPr>
          <w:rFonts w:cs="Arial" w:ascii="Arial" w:hAnsi="Arial"/>
          <w:b/>
          <w:sz w:val="16"/>
          <w:szCs w:val="16"/>
        </w:rPr>
        <w:tab/>
        <w:tab/>
        <w:tab/>
      </w:r>
      <w:r>
        <w:rPr>
          <w:rFonts w:cs="Arial" w:ascii="Arial Narrow" w:hAnsi="Arial Narrow"/>
          <w:b/>
          <w:sz w:val="22"/>
          <w:szCs w:val="22"/>
        </w:rPr>
        <w:t xml:space="preserve"> załącznik nr 1 do SIWZ</w:t>
      </w:r>
    </w:p>
    <w:p>
      <w:pPr>
        <w:pStyle w:val="Heading1"/>
        <w:spacing w:lineRule="auto" w:line="300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spacing w:lineRule="auto" w:line="300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spacing w:lineRule="auto" w:line="360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adres korespondencyjn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nr telefonu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.……………………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a odpowiedzialna za kontakty z Zamawiającym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………………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 związku z ogłoszeniem przetargu nieograniczonego pn.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ostawa wyposażenia (sprzęt komputerowy i biurowy) do Poradni Psychologiczno – Pedagogicznej, Centrum Usług Wspólnych Placówek Oświatowych oraz Centrum Kształcenia Praktycznego z podziałem na 3 zadania”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feruję wykonanie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zamówienia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na zadanie/a nr 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iCs/>
                <w:sz w:val="22"/>
                <w:szCs w:val="22"/>
              </w:rPr>
              <w:footnoteReference w:id="2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zgodnie z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wymogami określonymi przez Zamawiającego w SIWZ,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szczegółowym opisem przedmiotu zamówienia oraz parametrami technicznymi, które zawarte są w </w:t>
            </w:r>
            <w:r>
              <w:rPr>
                <w:rFonts w:cs="Arial Narrow" w:ascii="Arial Narrow" w:hAnsi="Arial Narrow"/>
                <w:sz w:val="22"/>
                <w:szCs w:val="22"/>
              </w:rPr>
              <w:t>opisie przedmiotu oferty Wykonawcy, stanowiącym załącznik nr 2 a-c do SIWZ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oraz </w:t>
            </w:r>
            <w:r>
              <w:rPr>
                <w:rFonts w:cs="Arial" w:ascii="Arial Narrow" w:hAnsi="Arial Narrow"/>
                <w:sz w:val="22"/>
                <w:szCs w:val="22"/>
              </w:rPr>
              <w:t>obowiązującymi normami i przepisami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feruję wykonanie zamówienia na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ZADANIE NR 1 pn.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ostawa oprogramowania dla Centrum Kształcenia Praktycznego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za całkowitą cenę oferty</w:t>
            </w:r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bCs/>
                <w:iCs/>
                <w:sz w:val="22"/>
                <w:szCs w:val="22"/>
                <w:lang w:eastAsia="en-US"/>
              </w:rPr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ind w:left="360" w:hanging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 xml:space="preserve">zamówienie zrealizuję w terminie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............. dni od dnia zawarcia umowy</w:t>
            </w:r>
            <w:r>
              <w:rPr>
                <w:rStyle w:val="FootnoteCharacters"/>
                <w:rStyle w:val="FootnoteAnchor"/>
                <w:rFonts w:cs="Segoe UI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na dostarczony sprzęt zobowiązuję się udzielić Zamawiającemu gwarancji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na okres wskazany w opisie przedmiotu oferty wykonawcy </w:t>
            </w:r>
            <w:r>
              <w:rPr>
                <w:rFonts w:cs="Segoe UI" w:ascii="Arial Narrow" w:hAnsi="Arial Narrow"/>
                <w:sz w:val="22"/>
                <w:szCs w:val="22"/>
              </w:rPr>
              <w:t>a jeśli nie jest podany okres gwarancyjny udzielą gwarancji na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okres 24 miesięcy od daty podpisania protokołu odbioru końcowego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feruję wykonanie zamówienia na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ZADANIE NR 2 pn. </w:t>
            </w:r>
            <w:bookmarkStart w:id="0" w:name="_Hlk344265"/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ostawa sprzętu dla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entrum Usług Wspólnych Placówek Oświatowych we Włocławku przy ul. Wojska Polskiego 27</w:t>
            </w:r>
            <w:bookmarkEnd w:id="0"/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za całkowitą cenę oferty</w:t>
            </w:r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bCs/>
                <w:iCs/>
                <w:sz w:val="22"/>
                <w:szCs w:val="22"/>
                <w:lang w:eastAsia="en-US"/>
              </w:rPr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ind w:left="360" w:hanging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zamówienie zrealizuję w terminie: nie dłuższym niż 20 dni kalendarzowych od dnia zawarcia umowy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na dostarczony sprzęt zobowiązuję się udzielić Zamawiającemu gwarancji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na okres wskazany w opisie przedmiotu oferty wykonawcy </w:t>
            </w:r>
            <w:r>
              <w:rPr>
                <w:rFonts w:cs="Segoe UI" w:ascii="Arial Narrow" w:hAnsi="Arial Narrow"/>
                <w:sz w:val="22"/>
                <w:szCs w:val="22"/>
              </w:rPr>
              <w:t>a jeśli nie jest podany okres gwarancyjny udzielą gwarancji na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okres 24 miesięcy od daty podpisania protokołu odbioru końcowego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ind w:left="709" w:hanging="709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akość oferowanego systemu operacyjnego charakteryzuje się następującymi parametrami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tbl>
            <w:tblPr>
              <w:tblW w:w="732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8"/>
              <w:gridCol w:w="2941"/>
              <w:gridCol w:w="744"/>
              <w:gridCol w:w="2942"/>
            </w:tblGrid>
            <w:tr>
              <w:trPr>
                <w:trHeight w:val="1068" w:hRule="atLeast"/>
              </w:trPr>
              <w:tc>
                <w:tcPr>
                  <w:tcW w:w="732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</w:rPr>
                    <w:t>Producent/nazwa/wersja:</w:t>
                  </w:r>
                </w:p>
              </w:tc>
            </w:tr>
            <w:tr>
              <w:trPr>
                <w:trHeight w:val="1068" w:hRule="atLeast"/>
              </w:trPr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</w:tc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  <w:lang w:eastAsia="en-US"/>
                    </w:rPr>
                    <w:t>Pełna, natywna integracja z domeną oraz kontrola kont użytkowników w oparciu o technologię Active Directory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 xml:space="preserve">Brak 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pełnej, natywnej integracji z domeną oraz kontroli kont użytkowników w oparciu o   technologię Active Directory</w:t>
                  </w:r>
                </w:p>
              </w:tc>
            </w:tr>
            <w:tr>
              <w:trPr>
                <w:trHeight w:val="1068" w:hRule="atLeast"/>
              </w:trPr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Pełna, natywna obsługa polityk bezpieczeństwa GPO umożliwiająca zcentralizowane zarzadzanie oprogramowaniem oraz konfigurację systemu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2"/>
                      <w:szCs w:val="22"/>
                    </w:rPr>
                    <w:t>Brak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 pełnej, natywnej obsługi polityki bezpieczeństwa GPO umożliwiająca zcentralizowane zarzadzanie oprogramowaniem oraz konfigurację systemu</w:t>
                  </w:r>
                </w:p>
              </w:tc>
            </w:tr>
            <w:tr>
              <w:trPr>
                <w:trHeight w:val="1068" w:hRule="atLeast"/>
              </w:trPr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  <w:lang w:eastAsia="en-US"/>
                    </w:rPr>
                    <w:t xml:space="preserve">Pełna, natywna obsługa języków </w:t>
                  </w:r>
                  <w:r>
                    <w:rPr>
                      <w:rFonts w:cs="Calibri" w:ascii="Arial Narrow" w:hAnsi="Arial Narrow"/>
                      <w:color w:val="000000"/>
                      <w:sz w:val="22"/>
                      <w:szCs w:val="22"/>
                      <w:lang w:eastAsia="en-US"/>
                    </w:rPr>
                    <w:t>JScript i VBScript poprzez wbudowany interpreter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Brak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 pełnej, natywnej obsługi języków </w:t>
                  </w:r>
                  <w:r>
                    <w:rPr>
                      <w:rFonts w:cs="Arial Narrow" w:ascii="Arial Narrow" w:hAnsi="Arial Narrow"/>
                      <w:color w:val="000000"/>
                      <w:sz w:val="22"/>
                      <w:szCs w:val="22"/>
                    </w:rPr>
                    <w:t>JScript i VBScript poprzez wbudowany interpreter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akość oferowanego pakietu biurowego charakteryzuje się następującymi parametrami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  <w:tbl>
            <w:tblPr>
              <w:tblW w:w="732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8"/>
              <w:gridCol w:w="2941"/>
              <w:gridCol w:w="744"/>
              <w:gridCol w:w="2942"/>
            </w:tblGrid>
            <w:tr>
              <w:trPr>
                <w:trHeight w:val="1068" w:hRule="atLeast"/>
              </w:trPr>
              <w:tc>
                <w:tcPr>
                  <w:tcW w:w="732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</w:rPr>
                    <w:t>Producent/nazwa/wersja:</w:t>
                  </w:r>
                </w:p>
              </w:tc>
            </w:tr>
            <w:tr>
              <w:trPr>
                <w:trHeight w:val="1068" w:hRule="atLeast"/>
              </w:trPr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</w:tc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  <w:lang w:eastAsia="en-US"/>
                    </w:rPr>
                    <w:t>Pełna, natywna obsługa makr w języku Visual Basic for Application  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Brak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 pełnej, natywnej obsługi makr w języku Visual Basic for Application</w:t>
                  </w:r>
                </w:p>
              </w:tc>
            </w:tr>
            <w:tr>
              <w:trPr>
                <w:trHeight w:val="1068" w:hRule="atLeast"/>
              </w:trPr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  <w:lang w:eastAsia="en-US"/>
                    </w:rPr>
                    <w:t>Pełna, natywna obsługa formatów plików *.docx, *.xlsx, *.pptx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Brak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 Pełnej, natywnej obsługi formatów plików *.docx, *.xlsx, *.pptx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feruję wykonanie zamówienia na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ZADANIE NR 3 pn.</w:t>
            </w:r>
            <w:r>
              <w:rPr/>
              <w:t xml:space="preserve"> </w:t>
            </w:r>
            <w:bookmarkStart w:id="1" w:name="_Hlk344280"/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ostawa sprzętu komputerowego i biurowego dla Poradni Psychologiczno-Pedagogicznej we Włocławku przy ul. Wojska Polskiego 27</w:t>
            </w:r>
            <w:bookmarkEnd w:id="1"/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za całkowitą cenę oferty</w:t>
            </w:r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 xml:space="preserve"> **nia za ŁĄCZNĄ CENĘ OFERTOWĄ**riumma w rozdziale III SIWZmacją o podstawie do dysponowania tymi osobami, konania zamówienia, a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eastAsia="Calibri" w:cs="Arial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bCs/>
                <w:iCs/>
                <w:sz w:val="22"/>
                <w:szCs w:val="22"/>
                <w:lang w:eastAsia="en-US"/>
              </w:rPr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/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ind w:left="360" w:hanging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zamówienie zrealizuję w terminie: nie dłuższym niż 20 dni kalendarzowych od dnia zawarcia umowy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na dostarczony sprzęt zobowiązuję się udzielić Zamawiającemu gwarancji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na okres wskazany w opisie przedmiotu oferty wykonawcy </w:t>
            </w:r>
            <w:r>
              <w:rPr>
                <w:rFonts w:cs="Segoe UI" w:ascii="Arial Narrow" w:hAnsi="Arial Narrow"/>
                <w:sz w:val="22"/>
                <w:szCs w:val="22"/>
              </w:rPr>
              <w:t>a jeśli nie jest podany okres gwarancyjny udzielą gwarancji na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okres 24 miesięcy od daty podpisania protokołu odbioru końcowego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akość oferowanego systemu operacyjnego charakteryzuje się następującymi parametrami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tbl>
            <w:tblPr>
              <w:tblW w:w="732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8"/>
              <w:gridCol w:w="2941"/>
              <w:gridCol w:w="744"/>
              <w:gridCol w:w="2942"/>
            </w:tblGrid>
            <w:tr>
              <w:trPr>
                <w:trHeight w:val="1068" w:hRule="atLeast"/>
              </w:trPr>
              <w:tc>
                <w:tcPr>
                  <w:tcW w:w="732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</w:rPr>
                    <w:t>Producent/nazwa/wersja:</w:t>
                  </w:r>
                </w:p>
              </w:tc>
            </w:tr>
            <w:tr>
              <w:trPr>
                <w:trHeight w:val="1068" w:hRule="atLeast"/>
              </w:trPr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</w:tc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  <w:lang w:eastAsia="en-US"/>
                    </w:rPr>
                    <w:t>Pełna, natywna integracja z domeną oraz kontrola kont użytkowników w oparciu o technologię Active Directory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 xml:space="preserve">Brak 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pełnej, natywnej integracji z domeną oraz kontroli kont użytkowników w oparciu o technologię Active Directory</w:t>
                  </w:r>
                </w:p>
              </w:tc>
            </w:tr>
            <w:tr>
              <w:trPr>
                <w:trHeight w:val="1068" w:hRule="atLeast"/>
              </w:trPr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</w:rPr>
                    <w:t>Pełna, natywna obsługa polityk bezpieczeństwa GPO umożliwiająca zcentralizowane zarzadzanie oprogramowaniem oraz konfigurację systemu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2"/>
                    </w:rPr>
                    <w:t>Brak</w:t>
                  </w:r>
                  <w:r>
                    <w:rPr>
                      <w:rFonts w:cs="Arial Narrow" w:ascii="Arial Narrow" w:hAnsi="Arial Narrow"/>
                      <w:sz w:val="22"/>
                    </w:rPr>
                    <w:t xml:space="preserve"> pełnej, natywnej obsługi polityki bezpieczeństwa GPO umożliwiająca zcentralizowane zarzadzanie oprogramowaniem oraz konfigurację systemu</w:t>
                  </w:r>
                </w:p>
              </w:tc>
            </w:tr>
            <w:tr>
              <w:trPr>
                <w:trHeight w:val="1068" w:hRule="atLeast"/>
              </w:trPr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  <w:lang w:eastAsia="en-US"/>
                    </w:rPr>
                    <w:t xml:space="preserve">Pełna, natywna obsługa języków </w:t>
                  </w:r>
                  <w:r>
                    <w:rPr>
                      <w:rFonts w:cs="Calibri" w:ascii="Arial Narrow" w:hAnsi="Arial Narrow"/>
                      <w:color w:val="000000"/>
                      <w:sz w:val="22"/>
                      <w:szCs w:val="22"/>
                      <w:lang w:eastAsia="en-US"/>
                    </w:rPr>
                    <w:t>JScript i VBScript poprzez wbudowany interpreter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Brak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 pełnej, natywnej obsługi języków </w:t>
                  </w:r>
                  <w:r>
                    <w:rPr>
                      <w:rFonts w:cs="Arial Narrow" w:ascii="Arial Narrow" w:hAnsi="Arial Narrow"/>
                      <w:color w:val="000000"/>
                      <w:sz w:val="22"/>
                      <w:szCs w:val="22"/>
                    </w:rPr>
                    <w:t>JScript i VBScript poprzez wbudowany interpreter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akość oferowanego pakietu biurowego charakteryzuje się następującymi parametrami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tbl>
            <w:tblPr>
              <w:tblW w:w="732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8"/>
              <w:gridCol w:w="2941"/>
              <w:gridCol w:w="744"/>
              <w:gridCol w:w="2942"/>
            </w:tblGrid>
            <w:tr>
              <w:trPr>
                <w:trHeight w:val="1068" w:hRule="atLeast"/>
              </w:trPr>
              <w:tc>
                <w:tcPr>
                  <w:tcW w:w="732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</w:rPr>
                    <w:t>Producent/nazwa/wersja:</w:t>
                  </w:r>
                </w:p>
              </w:tc>
            </w:tr>
            <w:tr>
              <w:trPr>
                <w:trHeight w:val="1068" w:hRule="atLeast"/>
              </w:trPr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</w:tc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  <w:lang w:eastAsia="en-US"/>
                    </w:rPr>
                    <w:t>Pełna, natywna obsługa makr w języku Visual Basic for Application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Brak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 pełnej, natywnej obsługi makr w języku Visual Basic for Application</w:t>
                  </w:r>
                </w:p>
              </w:tc>
            </w:tr>
            <w:tr>
              <w:trPr>
                <w:trHeight w:val="1068" w:hRule="atLeast"/>
              </w:trPr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  <w:lang w:eastAsia="en-US"/>
                    </w:rPr>
                    <w:t>Pełna, natywna obsługa formatów plików *.docx, *.xlsx, *.pptx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Brak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 Pełnej, natywnej obsługi formatów plików *.docx, *.xlsx, *.pptx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76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8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120"/>
              <w:ind w:left="357" w:hanging="0"/>
              <w:jc w:val="both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9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44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bookmarkStart w:id="2" w:name="_1532244969"/>
            <w:bookmarkEnd w:id="2"/>
            <w:r>
              <w:rPr>
                <w:rFonts w:cs="Arial" w:ascii="Arial" w:hAnsi="Arial"/>
                <w:b/>
                <w:sz w:val="18"/>
                <w:szCs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" w:shapeid="control_shape_0"/>
              </w:objec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445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bookmarkStart w:id="3" w:name="_1538465943"/>
            <w:bookmarkEnd w:id="3"/>
            <w:r>
              <w:rPr>
                <w:rFonts w:cs="Arial" w:ascii="Arial" w:hAnsi="Arial"/>
                <w:b/>
                <w:sz w:val="18"/>
                <w:szCs w:val="18"/>
              </w:rPr>
              <w:object>
                <v:shape id="control_shape_1" o:allowincell="t" style="width:17.9pt;height:9.65pt" type="#_x0000_t75"/>
                <w:control r:id="rId3" w:name="CheckBox1121" w:shapeid="control_shape_1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prowadzić do powstania obowiązku podatkowego po stronie Zamawiającego, zgodnie z przepisami o podatku od towarów i usług, który miałby obowiązek rozliczyć – w następującym zakresie: </w:t>
            </w:r>
          </w:p>
          <w:p>
            <w:pPr>
              <w:pStyle w:val="Normal"/>
              <w:ind w:left="445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……………………………………………………………………………………………...……………………………………………………..………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10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445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  <w:p>
            <w:pPr>
              <w:pStyle w:val="Normal"/>
              <w:ind w:left="445" w:hanging="0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before="0" w:after="120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sobą do kontaktu ze strony Wykonawcy w trakcie realizacji zamówienia jest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 …………………………..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nr telefonu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.………………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……………………</w:t>
            </w:r>
          </w:p>
        </w:tc>
      </w:tr>
      <w:tr>
        <w:trPr>
          <w:trHeight w:val="112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spacing w:lineRule="auto" w:line="300" w:before="0" w:after="120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11"/>
            </w:r>
            <w:r>
              <w:rPr/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jc w:val="left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spacing w:lineRule="auto" w:line="300" w:before="120" w:after="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Spis treści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H. Dane dotyczące wielkości przedsiębiorstw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12"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</w:r>
          </w:p>
          <w:p>
            <w:pPr>
              <w:pStyle w:val="Normal"/>
              <w:ind w:left="142" w:right="11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bookmarkStart w:id="4" w:name="_1535367039"/>
            <w:bookmarkEnd w:id="4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2" o:allowincell="t" style="width:17.9pt;height:9.65pt" type="#_x0000_t75"/>
                <w:control r:id="rId4" w:name="CheckBox1122" w:shapeid="control_shape_2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5" w:name="_1535367046"/>
            <w:bookmarkEnd w:id="5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3" o:allowincell="t" style="width:17.9pt;height:9.65pt" type="#_x0000_t75"/>
                <w:control r:id="rId5" w:name="CheckBox1123" w:shapeid="control_shape_3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ind w:left="361" w:right="244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/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9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6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6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ależy wskazać numer lub numery zadań, na które składana jest ofert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liczbę dni, zgodnie z rozdz. XIII SIWZ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ależy postawić znak „x” przy właściwej pozycj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ależy postawić znak „x” przy właściwej pozycj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ależy postawić znak „x” przy właściwej pozycj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ależy postawić znak „x” przy właściwej pozycji.</w:t>
      </w:r>
    </w:p>
  </w:footnote>
  <w:footnote w:id="8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odpowiednio zaznaczyć punkt 1 albo 2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669925</wp:posOffset>
          </wp:positionH>
          <wp:positionV relativeFrom="page">
            <wp:posOffset>411480</wp:posOffset>
          </wp:positionV>
          <wp:extent cx="7007225" cy="113411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1163" b="4766"/>
                  <a:stretch>
                    <a:fillRect/>
                  </a:stretch>
                </pic:blipFill>
                <pic:spPr bwMode="auto">
                  <a:xfrm>
                    <a:off x="0" y="0"/>
                    <a:ext cx="7007225" cy="1134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>
        <w:rFonts w:ascii="Arial Narrow" w:hAnsi="Arial Narrow" w:eastAsia="Times New Roman" w:cs="Arial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40" w:hanging="34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40" w:hanging="34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09" w:leader="none"/>
      </w:tabs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18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ascii="Symbol" w:hAnsi="Symbol" w:cs="Symbol"/>
      <w:b w:val="false"/>
      <w:i w:val="false"/>
    </w:rPr>
  </w:style>
  <w:style w:type="character" w:styleId="WW8Num6z2">
    <w:name w:val="WW8Num6z2"/>
    <w:qFormat/>
    <w:rPr>
      <w:rFonts w:ascii="Symbol" w:hAnsi="Symbol" w:eastAsia="Times New Roman" w:cs="Arial"/>
      <w:b w:val="false"/>
      <w:i w:val="false"/>
    </w:rPr>
  </w:style>
  <w:style w:type="character" w:styleId="WW8Num6z3">
    <w:name w:val="WW8Num6z3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Arial Narrow" w:hAnsi="Arial Narrow" w:eastAsia="Times New Roman" w:cs="Arial"/>
    </w:rPr>
  </w:style>
  <w:style w:type="character" w:styleId="WW8NumSt15z0">
    <w:name w:val="WW8NumSt15z0"/>
    <w:qFormat/>
    <w:rPr/>
  </w:style>
  <w:style w:type="character" w:styleId="WW8NumSt16z0">
    <w:name w:val="WW8NumSt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</w:rPr>
  </w:style>
  <w:style w:type="character" w:styleId="Alb">
    <w:name w:val="a_lb"/>
    <w:qFormat/>
    <w:rPr/>
  </w:style>
  <w:style w:type="character" w:styleId="Textjustify">
    <w:name w:val="text-justify"/>
    <w:qFormat/>
    <w:rPr/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6:59:00Z</dcterms:created>
  <dc:creator>as</dc:creator>
  <dc:description/>
  <cp:keywords/>
  <dc:language>en-US</dc:language>
  <cp:lastModifiedBy>Patrycja Wojnowska</cp:lastModifiedBy>
  <cp:lastPrinted>2019-02-11T12:50:00Z</cp:lastPrinted>
  <dcterms:modified xsi:type="dcterms:W3CDTF">2019-04-15T06:53:00Z</dcterms:modified>
  <cp:revision>22</cp:revision>
  <dc:subject/>
  <dc:title>O F E R T A</dc:title>
</cp:coreProperties>
</file>