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19.2019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:</w:t>
      </w:r>
    </w:p>
    <w:p>
      <w:pPr>
        <w:pStyle w:val="Normal"/>
        <w:spacing w:before="0" w:after="12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  <w:bookmarkStart w:id="0" w:name="_Hlk508885586"/>
      <w:bookmarkStart w:id="1" w:name="_Hlk508885586"/>
      <w:bookmarkEnd w:id="1"/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122"/>
        <w:gridCol w:w="2950"/>
        <w:gridCol w:w="622"/>
        <w:gridCol w:w="570"/>
        <w:gridCol w:w="1697"/>
        <w:gridCol w:w="1703"/>
        <w:gridCol w:w="1700"/>
        <w:gridCol w:w="1703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nanie nawierzchni syntetycznej poliuretanowej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nanie nawierzchni syntetycznej poliuretanowej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nanie nawierzchni syntetycznej poliuretanowej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(…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nanie nawierzchni syntetycznej poliuretanowej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2" w:name="_Hlk508885586"/>
      <w:bookmarkStart w:id="3" w:name="_Hlk508885586"/>
      <w:bookmarkEnd w:id="3"/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Aleksandra Gąsiorek</cp:lastModifiedBy>
  <cp:lastPrinted>2016-05-24T09:38:00Z</cp:lastPrinted>
  <dcterms:modified xsi:type="dcterms:W3CDTF">2019-04-24T07:19:00Z</dcterms:modified>
  <cp:revision>37</cp:revision>
  <dc:subject/>
  <dc:title>Załącznik nr 4 do SIWZ</dc:title>
</cp:coreProperties>
</file>