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bookmarkStart w:id="0" w:name="_Hlk511114918"/>
            <w:bookmarkStart w:id="1" w:name="_Hlk509405482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infrastruktury lekkoatletycznej przy Zespole Szkół Nr 11</w:t>
            </w:r>
            <w:bookmarkEnd w:id="1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  <w:bookmarkStart w:id="2" w:name="_Hlk511114918"/>
            <w:bookmarkStart w:id="3" w:name="_Hlk511114918"/>
            <w:bookmarkEnd w:id="3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 i elementy udzielę Zamawiającemu gwarancji na czas określony w 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skazanym w SIWZ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4" w:name="_1532244969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5" w:name="_153657823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6" w:name="_1535367039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7" w:name="_1535367046"/>
            <w:bookmarkEnd w:id="7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8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8"/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4-24T07:12:00Z</dcterms:modified>
  <cp:revision>34</cp:revision>
  <dc:subject/>
  <dc:title>O F E R T A</dc:title>
</cp:coreProperties>
</file>