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8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685146628"/>
      <w:bookmarkStart w:id="1" w:name="__Fieldmark__0_3685146628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685146628"/>
      <w:bookmarkStart w:id="3" w:name="__Fieldmark__1_3685146628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0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4-30T09:08:00Z</dcterms:modified>
  <cp:revision>2</cp:revision>
  <dc:subject/>
  <dc:title>Załącznik nr 2</dc:title>
</cp:coreProperties>
</file>