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m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129" w:type="dxa"/>
        <w:jc w:val="left"/>
        <w:tblInd w:w="-242" w:type="dxa"/>
        <w:tblLayout w:type="fixed"/>
        <w:tblCellMar>
          <w:top w:w="0" w:type="dxa"/>
          <w:left w:w="10" w:type="dxa"/>
          <w:bottom w:w="0" w:type="dxa"/>
          <w:right w:w="10" w:type="dxa"/>
        </w:tblCellMar>
      </w:tblPr>
      <w:tblGrid>
        <w:gridCol w:w="1276"/>
        <w:gridCol w:w="2363"/>
        <w:gridCol w:w="47"/>
        <w:gridCol w:w="3497"/>
        <w:gridCol w:w="1418"/>
        <w:gridCol w:w="4110"/>
        <w:gridCol w:w="1418"/>
      </w:tblGrid>
      <w:tr>
        <w:trPr>
          <w:trHeight w:val="285" w:hRule="atLeast"/>
        </w:trPr>
        <w:tc>
          <w:tcPr>
            <w:tcW w:w="1276"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410" w:type="dxa"/>
            <w:gridSpan w:val="2"/>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3497"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129"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w:sz w:val="24"/>
                <w:szCs w:val="24"/>
              </w:rPr>
            </w:pPr>
            <w:r>
              <w:rPr>
                <w:rFonts w:cs="Arial"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i paramet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color w:val="000000"/>
                <w:sz w:val="24"/>
                <w:szCs w:val="24"/>
              </w:rPr>
              <w:t xml:space="preserve">Akcesoria muszą posiadać atesty, certyfikaty, normy dostosowane dla dzieci do lat 3, CE, HACCAP                                                                                                               </w:t>
            </w:r>
          </w:p>
        </w:tc>
      </w:tr>
      <w:tr>
        <w:trPr>
          <w:trHeight w:val="289" w:hRule="atLeast"/>
        </w:trPr>
        <w:tc>
          <w:tcPr>
            <w:tcW w:w="1276" w:type="dxa"/>
            <w:tcBorders>
              <w:top w:val="single" w:sz="4" w:space="0" w:color="000000"/>
              <w:left w:val="single" w:sz="8" w:space="0" w:color="000000"/>
              <w:bottom w:val="single" w:sz="4" w:space="0" w:color="000000"/>
            </w:tcBorders>
            <w:shd w:fill="FFFFFF" w:val="clear"/>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363" w:type="dxa"/>
            <w:tcBorders>
              <w:top w:val="single" w:sz="4" w:space="0" w:color="000000"/>
              <w:left w:val="single" w:sz="8" w:space="0" w:color="000000"/>
              <w:bottom w:val="single" w:sz="4" w:space="0" w:color="000000"/>
            </w:tcBorders>
            <w:shd w:fill="FFFFFF" w:val="clear"/>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544" w:type="dxa"/>
            <w:gridSpan w:val="2"/>
            <w:tcBorders>
              <w:top w:val="single" w:sz="4" w:space="0" w:color="000000"/>
              <w:left w:val="single" w:sz="8" w:space="0" w:color="000000"/>
              <w:bottom w:val="single" w:sz="4" w:space="0" w:color="000000"/>
            </w:tcBorders>
            <w:shd w:fill="FFFFFF" w:val="clear"/>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rPr>
            </w:pPr>
            <w:r>
              <w:rPr>
                <w:rFonts w:cs="Arial Narrow" w:ascii="Arial Narrow" w:hAnsi="Arial Narrow"/>
                <w:b/>
                <w:bCs/>
                <w:sz w:val="24"/>
                <w:szCs w:val="24"/>
              </w:rPr>
              <w:t>4</w:t>
            </w:r>
          </w:p>
        </w:tc>
        <w:tc>
          <w:tcPr>
            <w:tcW w:w="4110"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b/>
                <w:b/>
                <w:bCs/>
                <w:sz w:val="24"/>
                <w:szCs w:val="24"/>
              </w:rPr>
            </w:pPr>
            <w:r>
              <w:rPr>
                <w:rFonts w:cs="Arial Narrow" w:ascii="Arial Narrow" w:hAnsi="Arial Narrow"/>
                <w:b/>
                <w:bCs/>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Pojemnik z pokrywką szczelną</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ojemnik GN 1/3 150 z pokrywką szczelną,</w:t>
            </w:r>
            <w:r>
              <w:rPr>
                <w:rFonts w:cs="Arial Narrow" w:ascii="Arial Narrow" w:hAnsi="Arial Narrow"/>
              </w:rPr>
              <w:t xml:space="preserve"> wykonany z transparentnego polipropylenu wolnego </w:t>
              <w:br/>
              <w:t>od Bisfenolu, odporność na uder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Nóż do mięs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Nóż do mięsa L 195 mm</w:t>
            </w:r>
            <w:r>
              <w:rPr>
                <w:rFonts w:cs="Arial Narrow" w:ascii="Arial Narrow" w:hAnsi="Arial Narrow"/>
              </w:rPr>
              <w:t>, twardość ostrza 52- 54, rękojeść dopasowana w sposób uniemożliwiający gromadzenie się resztek w miejscach łączenia, ze stali kut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Nóż do chleb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Nóż do chleba L 190 mm, </w:t>
            </w:r>
            <w:r>
              <w:rPr>
                <w:rFonts w:cs="Arial Narrow" w:ascii="Arial Narrow" w:hAnsi="Arial Narrow"/>
              </w:rPr>
              <w:t>twardość ostrza 52- 54, rękojeść dopasowana w sposób uniemożliwiający gromadzenie się resztek w miejscach łączenia, ze stali kut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Nóż do filetowani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Nóż do filetowania L 160, </w:t>
            </w:r>
            <w:r>
              <w:rPr>
                <w:rFonts w:cs="Arial Narrow" w:ascii="Arial Narrow" w:hAnsi="Arial Narrow"/>
              </w:rPr>
              <w:t>uchwyt w kolorze czerwonym. Można myć w zmywarce i wyparzać, ze stali nierdzew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Nóż do obierani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Nóż do obierania L 90, </w:t>
            </w:r>
            <w:r>
              <w:rPr>
                <w:rFonts w:cs="Arial Narrow" w:ascii="Arial Narrow" w:hAnsi="Arial Narrow"/>
              </w:rPr>
              <w:t>uchwyt w kolorze zielonym. Można myć w zmywarce i wyparzać, ze stali nierdzew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Sitko z siatką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Sitko z siatką d 200 mm</w:t>
            </w:r>
            <w:r>
              <w:rPr>
                <w:rFonts w:cs="Arial Narrow" w:ascii="Arial Narrow" w:hAnsi="Arial Narrow"/>
              </w:rPr>
              <w:t>, materiał wykonania stal nierdzew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Ubijak do ziemniaków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Ubijak do ziemniaków L 800 mm, </w:t>
            </w:r>
            <w:r>
              <w:rPr>
                <w:rFonts w:cs="Arial Narrow" w:ascii="Arial Narrow" w:hAnsi="Arial Narrow"/>
              </w:rPr>
              <w:t>Ø drutu roboczego ~ 6mm, średnica rączki 25 mm, średnica ubijaka 155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Zestaw desek HACCP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Zestaw desek HACCP GN 1/1, </w:t>
            </w:r>
            <w:r>
              <w:rPr>
                <w:rFonts w:cs="Arial Narrow" w:ascii="Arial Narrow" w:hAnsi="Arial Narrow"/>
              </w:rPr>
              <w:t xml:space="preserve">deski z atestem PZH, zestaw zawiera 6 desek, dwustronne gładkie </w:t>
              <w:br/>
              <w:t>z wycięciem, kolor biały, żółty, czerwony, brązowy, zielony, niebieski, w komplecie ze stojakiem, inox, na 6 desek. Wymiary desek: 530mm x 325mm x 1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ze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Mieszadło drewniane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Mieszadło drewniane L 1250 mm</w:t>
            </w:r>
            <w:r>
              <w:rPr>
                <w:rFonts w:cs="Arial Narrow" w:ascii="Arial Narrow" w:hAnsi="Arial Narrow"/>
              </w:rPr>
              <w:t>, wykonane z drewna bukowego, grubość 2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Widelec do przewracani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Widelec do przewracania MONOBLOK L 400 mm</w:t>
            </w:r>
            <w:r>
              <w:rPr>
                <w:rFonts w:cs="Arial Narrow" w:ascii="Arial Narrow" w:hAnsi="Arial Narrow"/>
              </w:rPr>
              <w:t>, pozbawione spawów, wykonane z jednego kawałka stali, ergonomiczny, zagięty uchwyt do zawiesz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Łyżka do serwowani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Łyżka do serwowania MONOBLOK L 400 mm</w:t>
            </w:r>
            <w:r>
              <w:rPr>
                <w:rFonts w:cs="Arial Narrow" w:ascii="Arial Narrow" w:hAnsi="Arial Narrow"/>
              </w:rPr>
              <w:t>, pozbawione spawów, wykonane z jednego kawałka stali, ergonomiczny, zagięty uchwyt do zawiesz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Łyżka cedzakow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Łyżka cedzakowa d 200 mm</w:t>
            </w:r>
            <w:r>
              <w:rPr>
                <w:rFonts w:cs="Arial Narrow" w:ascii="Arial Narrow" w:hAnsi="Arial Narrow"/>
              </w:rPr>
              <w:t>, pozbawiona spawów, wykonana z jednego kawałka stali, ergonomiczny, zagięty uchwyt do zawiesz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Chochla 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Chochla MONOBLOK d 165 mm 1,2 l</w:t>
            </w:r>
            <w:r>
              <w:rPr>
                <w:rFonts w:cs="Arial Narrow" w:ascii="Arial Narrow" w:hAnsi="Arial Narrow"/>
              </w:rPr>
              <w:t>, pozbawione spawów, wykonane z jednego kawałka stali, ergonomiczny, zagięty uchwyt do zawiesz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Chochla 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Chochla MONOBLOK d 120 mm 0,4 l</w:t>
            </w:r>
            <w:r>
              <w:rPr>
                <w:rFonts w:cs="Arial Narrow" w:ascii="Arial Narrow" w:hAnsi="Arial Narrow"/>
              </w:rPr>
              <w:t>, pozbawione spawów, wykonane z jednego kawałka stali, ergonomiczny, zagięty uchwyt do zawiesz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Dzbanek miark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sz w:val="24"/>
                <w:szCs w:val="24"/>
              </w:rPr>
              <w:t>Dzbanek miarka polipropylen 0,5 l.</w:t>
            </w:r>
            <w:r>
              <w:rPr>
                <w:rFonts w:cs="Arial Narrow" w:ascii="Arial Narrow" w:hAnsi="Arial Narrow"/>
              </w:rPr>
              <w:t xml:space="preserve"> Półprzeźroczysty z podziałk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 xml:space="preserve">Porcjoner do ryżu </w:t>
              <w:br/>
              <w:t xml:space="preserve">i puree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Gramatura ok. 70g, 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Rózg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sz w:val="24"/>
                <w:szCs w:val="24"/>
              </w:rPr>
              <w:t>Rózga L 300 mm</w:t>
            </w:r>
            <w:r>
              <w:rPr>
                <w:rFonts w:cs="Arial Narrow" w:ascii="Arial Narrow" w:hAnsi="Arial Narrow"/>
              </w:rPr>
              <w:t>, grube druty podana długość jest całkowi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1 40, </w:t>
            </w:r>
            <w:r>
              <w:rPr>
                <w:rFonts w:cs="Arial Narrow" w:ascii="Arial Narrow" w:hAnsi="Arial Narrow"/>
              </w:rPr>
              <w:t xml:space="preserve">polecane do wszystkich zastosowań w temperaturze od -20°C do 300°C wykonane </w:t>
              <w:br/>
              <w:t>z wysokiej jakości stali nierdzewnej o solidnej konstrukcji, z uchwytami ruchomymi, do mycia w zmywarka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1 65, </w:t>
            </w:r>
            <w:r>
              <w:rPr>
                <w:rFonts w:cs="Arial Narrow" w:ascii="Arial Narrow" w:hAnsi="Arial Narrow"/>
              </w:rPr>
              <w:t xml:space="preserve">polecane do wszystkich zastosowań w temperaturze od -20°C do 300°C wykonane </w:t>
              <w:br/>
              <w:t>z wysokiej jakości stali nierdzewnej o solidnej konstrukcji z uchwytami ruchomymi, do mycia w zmywarka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3</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1 100, </w:t>
            </w:r>
            <w:r>
              <w:rPr>
                <w:rFonts w:cs="Arial Narrow" w:ascii="Arial Narrow" w:hAnsi="Arial Narrow"/>
              </w:rPr>
              <w:t xml:space="preserve">polecane do wszystkich zastosowań w temperaturze od -20°C do 300°C wykonane </w:t>
              <w:br/>
              <w:t>z wysokiej jakości stali nierdzewnej o solidnej konstrukcji z uchwytami ruchomymi, do mycia w zmywarka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5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4</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1 150, </w:t>
            </w:r>
            <w:r>
              <w:rPr>
                <w:rFonts w:cs="Arial Narrow" w:ascii="Arial Narrow" w:hAnsi="Arial Narrow"/>
              </w:rPr>
              <w:t xml:space="preserve">polecane do wszystkich zastosowań w temperaturze od -20°C do 300°C wykonane </w:t>
              <w:br/>
              <w:t>z wysokiej jakości stali nierdzewnej o solidnej konstrukcji z uchwytami ruchomymi, do mycia w zmywarka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Pojemnik perforowany</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ojemnik GN 1/1 150 mm perforowany</w:t>
            </w:r>
            <w:r>
              <w:rPr>
                <w:rFonts w:cs="Arial Narrow" w:ascii="Arial Narrow" w:hAnsi="Arial Narrow"/>
              </w:rPr>
              <w:t xml:space="preserve">, polecane do wszystkich zastosowań w temperaturze od -20°C do 300°C wykonane z wysokiej jakości stali nierdzewnej o solidnej konstrukcji z uchwytami ruchomymi, do mycia </w:t>
              <w:br/>
              <w:t>w zmywarka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841"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Kubek dla dzieci</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Narrow"/>
              </w:rPr>
            </w:pPr>
            <w:r>
              <w:rPr>
                <w:rFonts w:cs="Arial" w:ascii="Arial Narrow" w:hAnsi="Arial Narrow"/>
                <w:b/>
                <w:sz w:val="24"/>
                <w:szCs w:val="24"/>
              </w:rPr>
              <w:t xml:space="preserve">Kubek 250 ml (z. Dla dzieci) </w:t>
            </w:r>
            <w:r>
              <w:rPr>
                <w:rFonts w:cs="Arial Narrow" w:ascii="Arial Narrow" w:hAnsi="Arial Narrow"/>
              </w:rPr>
              <w:t>wysokiej jakości komplet naczyń zaprojektowany specjalnie dla dzieci, kolor biały materiał nieporowaty, wytrzymały na wstrząsy i uderzenia, higieniczny do mycia w zmywarce, wytrzymałość różnicy temp. do 135 stop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Miseczka  do zupy  dla dzieci</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Miseczka  do zupy  d 78, poj. O,5 l mm (z. Dla dzieci), </w:t>
            </w:r>
            <w:r>
              <w:rPr>
                <w:rFonts w:cs="Arial Narrow" w:ascii="Arial Narrow" w:hAnsi="Arial Narrow"/>
              </w:rPr>
              <w:t xml:space="preserve">Wysoka jakość, szkło hartowane, z motywem, materiał nieporowaty, wytrzymały na wstrząsy i uderzenia, higieniczny do mycia w zmywarce, wytrzymałość różnicy temp. do 135 stop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Talerz płytki dla dzieci 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Talerz płytki d 160 mm (z. Dla dzieci), </w:t>
            </w:r>
            <w:r>
              <w:rPr>
                <w:rFonts w:cs="Arial Narrow" w:ascii="Arial Narrow" w:hAnsi="Arial Narrow"/>
              </w:rPr>
              <w:t>Wysoka jakość, szkło hartowane, z motywem, materiał nieporowaty, wytrzymały na wstrząsy i uderzenia, higieniczny do mycia w zmywarce, wytrzymałość różnicy temp. do 135 stop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Talerz płytki dla dzieci 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Talerz płytki d 240 mm (z. Dla dzieci), </w:t>
            </w:r>
            <w:r>
              <w:rPr>
                <w:rFonts w:cs="Arial Narrow" w:ascii="Arial Narrow" w:hAnsi="Arial Narrow"/>
              </w:rPr>
              <w:t>Wysoka jakość, szkło hartowane, z motywem, materiał nieporowaty, wytrzymały na wstrząsy i uderzenia, higieniczny do mycia w zmywarce, wytrzymałość różnicy temp. do 135 stop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Talerz płytki dla dzieci 3</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Talerz płytki d 210 mm (z. Dla dzieci), </w:t>
            </w:r>
            <w:r>
              <w:rPr>
                <w:rFonts w:cs="Arial Narrow" w:ascii="Arial Narrow" w:hAnsi="Arial Narrow"/>
              </w:rPr>
              <w:t>Wysoka jakość, szkło hartowane, z motywem, materiał nieporowaty, wytrzymały na wstrząsy i uderzenia, higieniczny do mycia w zmywarce, wytrzymałość różnicy temp. do 135 stop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Widelec stołowy dla dzieci</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Widelec stołowy (z. Dla dzieci), </w:t>
            </w:r>
            <w:r>
              <w:rPr>
                <w:rFonts w:cs="Arial Narrow" w:ascii="Arial Narrow" w:hAnsi="Arial Narrow"/>
              </w:rPr>
              <w:t>Wykonane ze stali 18/0, zaprojektowane specjalnie dla dzieci, zaokrąglone ząbki, wzór na rączce, do mycia w zmywar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Nóż stołowy dla dzieci</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Nóż stołowy (z. Dla dzieci), </w:t>
            </w:r>
            <w:r>
              <w:rPr>
                <w:rFonts w:cs="Arial Narrow" w:ascii="Arial Narrow" w:hAnsi="Arial Narrow"/>
              </w:rPr>
              <w:t>Wykonane ze stali 18/0, zaprojektowane specjalnie dla dzieci, nóż bez ostrza do rozdzielania potraw, wzór na rączce, do mycia w zmywar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Łyżeczka do deserów  dla dzieci</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Łyżeczka do deserów (z. Dla dzieci), </w:t>
            </w:r>
            <w:r>
              <w:rPr>
                <w:rFonts w:cs="Arial Narrow" w:ascii="Arial Narrow" w:hAnsi="Arial Narrow"/>
              </w:rPr>
              <w:t xml:space="preserve">Wykonane ze stali 18/0, zaprojektowane specjalnie dla dzieci, wzór na rączce, do mycia w zmywarc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Łyżka stołowa dla dzieci</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Łyżka stołowa (z. Dla dzieci), </w:t>
            </w:r>
            <w:r>
              <w:rPr>
                <w:rFonts w:cs="Arial Narrow" w:ascii="Arial Narrow" w:hAnsi="Arial Narrow"/>
              </w:rPr>
              <w:t>Wykonane ze stali 18/0, zaprojektowane specjalnie dla dzieci, wzór na rączce, do mycia w zmywar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7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 xml:space="preserve">Garnek wysoki  </w:t>
              <w:br/>
              <w:t>z pokrywką 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Garnek wysoki d 360 mm 36,6 l z pokrywką</w:t>
            </w:r>
            <w:r>
              <w:rPr>
                <w:rFonts w:cs="Arial Narrow" w:ascii="Arial Narrow" w:hAnsi="Arial Narrow"/>
              </w:rPr>
              <w:t>, technologia wielowarstwowego dna zapewnia dobre przewodzenie ciepła, nienagrzewające się wielopunktowo zgrzewane uchwy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 xml:space="preserve">Miska polerowana </w:t>
              <w:br/>
              <w:t>z rantem 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Miska polerowana z rantem d 500 mm 14 l</w:t>
            </w:r>
            <w:r>
              <w:rPr>
                <w:rFonts w:cs="Arial Narrow" w:ascii="Arial Narrow" w:hAnsi="Arial Narrow"/>
              </w:rPr>
              <w:t>, stal polerowana, średnica miski mierzona razem z rant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 xml:space="preserve">Miska polerowana </w:t>
              <w:br/>
              <w:t>z rantem 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Miska polerowana z rantem d 600 mm 27 l</w:t>
            </w:r>
            <w:r>
              <w:rPr>
                <w:rFonts w:cs="Arial Narrow" w:ascii="Arial Narrow" w:hAnsi="Arial Narrow"/>
              </w:rPr>
              <w:t>, stal polerowana, średnica miski mierzona razem z rant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Patelnia do naleśników nieprzywierając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atelnia do naleśników nieprzywierająca PLATINUM d 255 mm</w:t>
            </w:r>
            <w:r>
              <w:rPr>
                <w:rFonts w:cs="Arial Narrow" w:ascii="Arial Narrow" w:hAnsi="Arial Narrow"/>
              </w:rPr>
              <w:t xml:space="preserve">, dobrze i szybko rozprowadza ciepło </w:t>
              <w:br/>
              <w:t>po całej powierzchni, można smażyć z niewielką ilością tłuszczu, 3 warstw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Cedzak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Cedzak d.250/140 mm</w:t>
            </w:r>
            <w:r>
              <w:rPr>
                <w:rFonts w:cs="Arial Narrow" w:ascii="Arial Narrow" w:hAnsi="Arial Narrow"/>
              </w:rPr>
              <w:t>, z rantem, pozbawiony spawów, wykonany z jednego kawałka stali, ergonomiczny, zagięty uchwyt do zawies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Wanna przecedzakow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Wanna przecedzakowa d. 360/190 mm, </w:t>
            </w:r>
            <w:r>
              <w:rPr>
                <w:rFonts w:cs="Arial Narrow" w:ascii="Arial Narrow" w:hAnsi="Arial Narrow"/>
              </w:rPr>
              <w:t>stal satynowana z uchwyta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Sito oczk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Sito oczka,  inox, perforacja sita ok. 1 mm, średnica sita 320 mm, rączka drewni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spacing w:before="0" w:after="160"/>
              <w:rPr>
                <w:rFonts w:ascii="Arial Narrow" w:hAnsi="Arial Narrow" w:cs="Arial"/>
                <w:b/>
                <w:b/>
                <w:sz w:val="24"/>
                <w:szCs w:val="24"/>
              </w:rPr>
            </w:pPr>
            <w:r>
              <w:rPr>
                <w:rFonts w:cs="Arial" w:ascii="Arial Narrow" w:hAnsi="Arial Narrow"/>
                <w:b/>
                <w:sz w:val="24"/>
                <w:szCs w:val="24"/>
              </w:rPr>
              <w:t xml:space="preserve">Sitko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Materiał wykonania stal nierdzewna, z rączką, d. 18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Patelnia nieprzywierając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atelnia nieprzywierająca PLATINUM d 320 mm</w:t>
            </w:r>
            <w:r>
              <w:rPr>
                <w:rFonts w:cs="Arial Narrow" w:ascii="Arial Narrow" w:hAnsi="Arial Narrow"/>
              </w:rPr>
              <w:t>, dobrze i szybko rozprowadza ciepło po całej powierzchni, można smażyć z niewielką ilością tłuszczu, 3 warstwowa z pokrywą szklaną z uchwytem, powłoka teflon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Pokrywka szczeln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Pokrywka szczelna GN 1/3</w:t>
            </w:r>
            <w:r>
              <w:rPr>
                <w:rFonts w:cs="Arial Narrow" w:ascii="Arial Narrow" w:hAnsi="Arial Narrow"/>
              </w:rPr>
              <w:t xml:space="preserve">, wykonana z transparentnego polipropylenu wolnego od Bisfenolu, odporność </w:t>
              <w:br/>
              <w:t>na uderz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0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3 200, </w:t>
            </w:r>
            <w:r>
              <w:rPr>
                <w:rFonts w:cs="Arial Narrow" w:ascii="Arial Narrow" w:hAnsi="Arial Narrow"/>
              </w:rPr>
              <w:t xml:space="preserve">wykonane z transparentnego polipropylenu wolnego od Bisfenolu, odporność </w:t>
              <w:br/>
              <w:t>na uderz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5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3 100, </w:t>
            </w:r>
            <w:r>
              <w:rPr>
                <w:rFonts w:cs="Arial Narrow" w:ascii="Arial Narrow" w:hAnsi="Arial Narrow"/>
              </w:rPr>
              <w:t xml:space="preserve">wykonane z transparentnego polipropylenu wolnego od Bisfenolu, odporność </w:t>
              <w:br/>
              <w:t>na uderz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5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Pojemnik 3</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 xml:space="preserve">Pojemnik GN 1/2 200, </w:t>
            </w:r>
            <w:r>
              <w:rPr>
                <w:rFonts w:cs="Arial Narrow" w:ascii="Arial Narrow" w:hAnsi="Arial Narrow"/>
              </w:rPr>
              <w:t xml:space="preserve">wykonane z transparentnego polipropylenu wolnego od Bisfenolu, odporność </w:t>
              <w:br/>
              <w:t>na uderz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Łopatka do przewracania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Drewniana rączka, L 30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4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pPr>
            <w:r>
              <w:rPr>
                <w:rFonts w:cs="Arial" w:ascii="Arial Narrow" w:hAnsi="Arial Narrow"/>
                <w:b/>
                <w:sz w:val="24"/>
                <w:szCs w:val="24"/>
              </w:rPr>
              <w:t xml:space="preserve">Szczypce uniwersalne </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Narrow" w:ascii="Arial Narrow" w:hAnsi="Arial Narrow"/>
              </w:rPr>
              <w:t>Stal nierdzewna, mycie w zmywarce, L 24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3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Garnek wysoki z pokrywką 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Garnek wysoki d 280 mm 15.4 l z pokrywką,</w:t>
            </w:r>
            <w:r>
              <w:rPr>
                <w:rFonts w:cs="Arial Narrow" w:ascii="Arial Narrow" w:hAnsi="Arial Narrow"/>
              </w:rPr>
              <w:t xml:space="preserve"> technologia wielowarstwowego dna zapewnia dobre przewodzenie ciepła, nienagrzewające się wielopunktowo zgrzewane uchwy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2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CCCCCC" w:val="clear"/>
            <w:vAlign w:val="center"/>
          </w:tcPr>
          <w:p>
            <w:pPr>
              <w:pStyle w:val="Akapitzlist"/>
              <w:numPr>
                <w:ilvl w:val="0"/>
                <w:numId w:val="1"/>
              </w:numPr>
              <w:snapToGrid w:val="false"/>
              <w:ind w:left="511" w:right="0" w:hanging="0"/>
              <w:jc w:val="center"/>
              <w:rPr>
                <w:rFonts w:ascii="Arial Narrow" w:hAnsi="Arial Narrow" w:cs="Arial Narrow"/>
                <w:sz w:val="24"/>
                <w:szCs w:val="24"/>
              </w:rPr>
            </w:pPr>
            <w:r>
              <w:rPr>
                <w:rFonts w:cs="Arial Narrow" w:ascii="Arial Narrow" w:hAnsi="Arial Narrow"/>
                <w:sz w:val="24"/>
                <w:szCs w:val="24"/>
              </w:rPr>
            </w:r>
          </w:p>
        </w:tc>
        <w:tc>
          <w:tcPr>
            <w:tcW w:w="236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0" w:after="160"/>
              <w:textAlignment w:val="baseline"/>
              <w:rPr>
                <w:rFonts w:ascii="Arial Narrow" w:hAnsi="Arial Narrow" w:cs="Arial"/>
                <w:b/>
                <w:b/>
                <w:sz w:val="24"/>
                <w:szCs w:val="24"/>
              </w:rPr>
            </w:pPr>
            <w:r>
              <w:rPr>
                <w:rFonts w:cs="Arial" w:ascii="Arial Narrow" w:hAnsi="Arial Narrow"/>
                <w:b/>
                <w:sz w:val="24"/>
                <w:szCs w:val="24"/>
              </w:rPr>
              <w:t>Garnek niski z pokrywką</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160"/>
              <w:jc w:val="both"/>
              <w:rPr>
                <w:rFonts w:ascii="Arial Narrow" w:hAnsi="Arial Narrow" w:cs="Arial"/>
                <w:sz w:val="24"/>
                <w:szCs w:val="24"/>
              </w:rPr>
            </w:pPr>
            <w:r>
              <w:rPr>
                <w:rFonts w:cs="Arial" w:ascii="Arial Narrow" w:hAnsi="Arial Narrow"/>
                <w:b/>
                <w:sz w:val="24"/>
                <w:szCs w:val="24"/>
              </w:rPr>
              <w:t>Garnek niski d 280 mm 8,0 l z pokrywą,</w:t>
            </w:r>
            <w:r>
              <w:rPr>
                <w:rFonts w:cs="Arial Narrow" w:ascii="Arial Narrow" w:hAnsi="Arial Narrow"/>
              </w:rPr>
              <w:t xml:space="preserve"> technologia wielowarstwowego dna zapewnia dobre przewodzenie ciepła, nienagrzewające się wielopunktowo zgrzewane uchwy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Narrow" w:hAnsi="Arial Narrow" w:cs="Arial"/>
                <w:sz w:val="24"/>
                <w:szCs w:val="24"/>
              </w:rPr>
            </w:pPr>
            <w:r>
              <w:rPr>
                <w:rFonts w:cs="Arial" w:ascii="Arial Narrow" w:hAnsi="Arial Narrow"/>
                <w:sz w:val="24"/>
                <w:szCs w:val="24"/>
              </w:rPr>
              <w:t>1 sz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Narrow" w:hAnsi="Arial Narrow" w:cs="Arial"/>
                <w:sz w:val="24"/>
                <w:szCs w:val="24"/>
              </w:rPr>
            </w:pPr>
            <w:r>
              <w:rPr>
                <w:rFonts w:cs="Arial" w:ascii="Arial Narrow" w:hAnsi="Arial Narrow"/>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pPr>
    <w:r>
      <w:rPr>
        <w:rFonts w:cs="Arial Narrow" w:ascii="Arial Narrow" w:hAnsi="Arial Narrow"/>
        <w:b/>
        <w:sz w:val="48"/>
        <w:szCs w:val="48"/>
      </w:rPr>
      <w:t>Zadanie 13: Dostawa akcesoriów kuchenn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bCs/>
        <w:rFonts w:ascii="Arial" w:hAnsi="Aria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Arial" w:hAnsi="Aria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OpenSymbol;Arial Unicode MS" w:cs="OpenSymbol;Arial Unicode MS"/>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OpenSymbol;Arial Unicode MS" w:cs="OpenSymbol;Arial Unicode MS"/>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14:00Z</dcterms:created>
  <dc:creator>Iwona Dankowska</dc:creator>
  <dc:description/>
  <cp:keywords/>
  <dc:language>en-US</dc:language>
  <cp:lastModifiedBy>Tomasz Maćczak</cp:lastModifiedBy>
  <cp:lastPrinted>2019-03-15T11:41:00Z</cp:lastPrinted>
  <dcterms:modified xsi:type="dcterms:W3CDTF">2019-04-26T11:14:00Z</dcterms:modified>
  <cp:revision>2</cp:revision>
  <dc:subject/>
  <dc:title>Wraz z montażem</dc:title>
</cp:coreProperties>
</file>