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18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Cs w:val="24"/>
        </w:rPr>
        <w:t>do oferty w postępowaniu w sprawie zamówienia publicznego pn.:</w:t>
        <w:br/>
      </w:r>
      <w:bookmarkStart w:id="0" w:name="_Hlk7515186"/>
      <w:bookmarkStart w:id="1" w:name="_Hlk7510584"/>
      <w:r>
        <w:rPr>
          <w:rFonts w:cs="Arial" w:ascii="Arial Narrow" w:hAnsi="Arial Narrow"/>
          <w:b/>
          <w:bCs/>
          <w:szCs w:val="24"/>
        </w:rPr>
        <w:t>Dostawa wyposażenia do żłobka integracyjnego w ramach zadania pn. „Budowa żłobka integracyjnego na osiedlu Południe wraz z wyposażeniem”</w:t>
      </w:r>
      <w:bookmarkEnd w:id="0"/>
    </w:p>
    <w:p>
      <w:pPr>
        <w:pStyle w:val="TextBody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  <w:bookmarkEnd w:id="1"/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1 - </w:t>
      </w:r>
      <w:r>
        <w:rPr>
          <w:rFonts w:cs="Arial" w:ascii="Arial Narrow" w:hAnsi="Arial Narrow"/>
          <w:b/>
          <w:bCs/>
          <w:iCs/>
          <w:sz w:val="22"/>
          <w:szCs w:val="22"/>
        </w:rPr>
        <w:t>Dostawa sprzętu komputerowego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Hlk7080365"/>
            <w:bookmarkEnd w:id="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ptop - zestaw komputer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serokopi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Zadanie nr 2 – Dostawa sprzętu multimedialnego.</w:t>
      </w:r>
    </w:p>
    <w:p>
      <w:pPr>
        <w:pStyle w:val="Normal"/>
        <w:ind w:left="2832" w:hanging="0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3" w:name="_Hlk7089726"/>
      <w:bookmarkStart w:id="4" w:name="_Hlk7089726"/>
      <w:bookmarkEnd w:id="4"/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5" w:name="_Hlk7080661"/>
            <w:bookmarkEnd w:id="5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ieża stereo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 2 głośnikam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pilot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ojektor multimedial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kra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6" w:name="_Hlk7089726"/>
      <w:bookmarkStart w:id="7" w:name="_Hlk7089726"/>
      <w:bookmarkEnd w:id="7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8" w:name="_Hlk7082208"/>
      <w:r>
        <w:rPr>
          <w:rFonts w:cs="Arial" w:ascii="Arial Narrow" w:hAnsi="Arial Narrow"/>
          <w:b/>
          <w:iCs/>
          <w:sz w:val="22"/>
          <w:szCs w:val="22"/>
        </w:rPr>
        <w:t xml:space="preserve">Zadanie nr 3 - </w:t>
      </w:r>
      <w:bookmarkEnd w:id="8"/>
      <w:r>
        <w:rPr>
          <w:rFonts w:cs="Arial Narrow" w:ascii="Arial Narrow" w:hAnsi="Arial Narrow"/>
          <w:b/>
          <w:bCs/>
        </w:rPr>
        <w:t>Dostawa mebli biurowych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zesł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urko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otel biur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na środki czystoś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urko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urko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 na dokument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na klucz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szak metalowy na ubr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Fotel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1 osob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Fotel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2 osob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Fotel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3 osob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rożni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lik z półk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etalowa szafa ubrani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uchen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li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metal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blica kork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magazyn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9" w:name="_Hlk7085967"/>
      <w:bookmarkStart w:id="10" w:name="_Hlk7085967"/>
      <w:bookmarkEnd w:id="10"/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1" w:name="_Hlk7085967"/>
      <w:bookmarkStart w:id="12" w:name="_Hlk7085967"/>
      <w:bookmarkEnd w:id="12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13" w:name="_Hlk7085995"/>
      <w:bookmarkStart w:id="14" w:name="_Hlk7085995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15" w:name="_Hlk7085995"/>
      <w:r>
        <w:rPr>
          <w:rFonts w:cs="Arial" w:ascii="Arial Narrow" w:hAnsi="Arial Narrow"/>
          <w:b/>
          <w:iCs/>
          <w:sz w:val="22"/>
          <w:szCs w:val="22"/>
        </w:rPr>
        <w:t xml:space="preserve">Zadanie nr 4 – </w:t>
      </w:r>
      <w:bookmarkEnd w:id="15"/>
      <w:r>
        <w:rPr>
          <w:rFonts w:cs="Arial" w:ascii="Arial Narrow" w:hAnsi="Arial Narrow"/>
          <w:b/>
          <w:iCs/>
          <w:sz w:val="22"/>
          <w:szCs w:val="22"/>
        </w:rPr>
        <w:t>Dostawa mebli i akcesoriów dziecięcych.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rzesło dziecięc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kwadrat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u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szak do szatn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Szafka wisząc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 pieluchy jednorazow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zewija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rzewijak 2 stanowiskow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materaca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wielofunkcyj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na nocni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ółeczka na kubecz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szak łazienk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mebli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aplikacją misi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a „O”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a „O”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ograniczniki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Krzesła „O”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pasem na brzu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prostokąt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Kanapa z oparciem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 kształcie śpiącego mis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Zestaw mebli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aplikacją la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Zestaw mebli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aplikacją pałac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rega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z aplikacją żab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óżeczko z materac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eżacze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uchen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sz na pieluch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ełka do karmie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ujacze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lorowy płote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niki na bieguna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dukacyjna ośmiorni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teryjka kolor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tykowa loteryj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miot z materac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akturowe obraz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słony na grzejniki - sensory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ążki do siedze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/>
      </w:pPr>
      <w:bookmarkStart w:id="16" w:name="_Hlk7087329"/>
      <w:bookmarkEnd w:id="16"/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7" w:name="_Hlk7087329"/>
      <w:bookmarkStart w:id="18" w:name="_Hlk7087329"/>
      <w:bookmarkEnd w:id="18"/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19" w:name="_Hlk7087345"/>
      <w:bookmarkStart w:id="20" w:name="_Hlk7087345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21" w:name="_Hlk7087345"/>
      <w:r>
        <w:rPr>
          <w:rFonts w:cs="Arial" w:ascii="Arial Narrow" w:hAnsi="Arial Narrow"/>
          <w:b/>
          <w:iCs/>
          <w:sz w:val="22"/>
          <w:szCs w:val="22"/>
        </w:rPr>
        <w:t xml:space="preserve">Zadanie nr 5 – </w:t>
      </w:r>
      <w:bookmarkEnd w:id="21"/>
      <w:r>
        <w:rPr>
          <w:rFonts w:cs="Arial" w:ascii="Arial Narrow" w:hAnsi="Arial Narrow"/>
          <w:b/>
          <w:iCs/>
          <w:sz w:val="22"/>
          <w:szCs w:val="22"/>
        </w:rPr>
        <w:t>Dostawa wyposażenia medycznego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2" w:name="_Hlk7087427"/>
            <w:bookmarkEnd w:id="2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urko medyczne biał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lekarska biała dzielo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lekarska biała jednodrzwi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rehabilitacyjny (leżanka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Apteczka metal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aga medycz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rmometr bezdotyk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bookmarkStart w:id="23" w:name="_Hlk7089649"/>
      <w:r>
        <w:rPr>
          <w:rFonts w:cs="Arial" w:ascii="Arial Narrow" w:hAnsi="Arial Narrow"/>
          <w:b/>
          <w:iCs/>
          <w:sz w:val="22"/>
          <w:szCs w:val="22"/>
        </w:rPr>
        <w:t xml:space="preserve">Zadanie nr 6 – </w:t>
      </w:r>
      <w:bookmarkEnd w:id="23"/>
      <w:r>
        <w:rPr>
          <w:rFonts w:cs="Arial" w:ascii="Arial Narrow" w:hAnsi="Arial Narrow"/>
          <w:b/>
          <w:iCs/>
          <w:sz w:val="22"/>
          <w:szCs w:val="22"/>
        </w:rPr>
        <w:t>Dostawa sprzętu i akcesoriów rehabilitacyjnych oraz sensorycznych</w:t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cianka manipulacyjno – sensoryczna z motywem la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Ścianka manipulacyjno – sensoryczn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materacami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Ruchoma aplikacja –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choma aplikacja – motyl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uchoma aplikacja – kwia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ruszki rehabilitacyjne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ustro logopedycz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terace 3 częściowe – kształtki rehabilitacyj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terace 4 częściow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ankowa wyspa malucha – kształtki rehabilitacyj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asen wraz materac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ółkule sensorycz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zeka z wyspa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ufki emocj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ocowanie do sufit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Hama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kiet sensorycz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mek manipulacyj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łup wod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Rzutnik do grafiki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regulator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Obiektyw szerokątn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 rzutnika grafiki LE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ółka do efektów – gwieździste nieb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ółka do efektów - chmurk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ojekto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Zestaw dziecięc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 efekt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z lustrzaną kul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a LED zmieniająca kolor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Domek lustrzan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wyposażeni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światłowodowy LE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Stół rehabilitacyjny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o ćwiczeń z dzieć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otelik rehabilitacyjny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onizator wielofunkcyj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onizator dynamiczny rozmiar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/>
      </w:pPr>
      <w:bookmarkStart w:id="24" w:name="_Hlk7090350"/>
      <w:r>
        <w:rPr>
          <w:rFonts w:cs="Arial" w:ascii="Arial Narrow" w:hAnsi="Arial Narrow"/>
          <w:b/>
          <w:iCs/>
          <w:sz w:val="22"/>
          <w:szCs w:val="22"/>
        </w:rPr>
        <w:t xml:space="preserve">Zadanie nr 7 – </w:t>
      </w:r>
      <w:bookmarkEnd w:id="24"/>
      <w:r>
        <w:rPr>
          <w:rFonts w:cs="Arial" w:ascii="Arial Narrow" w:hAnsi="Arial Narrow"/>
          <w:b/>
          <w:iCs/>
          <w:sz w:val="22"/>
          <w:szCs w:val="22"/>
        </w:rPr>
        <w:t>Dostawa sprzętu AGD.</w:t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5" w:name="_Hlk7090659"/>
            <w:bookmarkEnd w:id="25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al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eska do prasow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Żelazko parow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 stoją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dów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chenka mikrofal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kurzacz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czyszczacz powietrz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ózek do sprzątania wraz z osprzęte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  <w:bookmarkStart w:id="26" w:name="_Hlk7090960"/>
      <w:bookmarkStart w:id="27" w:name="_Hlk7090960"/>
      <w:bookmarkEnd w:id="27"/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8" w:name="_Hlk7090960"/>
      <w:bookmarkStart w:id="29" w:name="_Hlk7090960"/>
      <w:bookmarkEnd w:id="29"/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30" w:name="_Hlk7090973"/>
      <w:bookmarkStart w:id="31" w:name="_Hlk7090973"/>
    </w:p>
    <w:p>
      <w:pPr>
        <w:pStyle w:val="Normal"/>
        <w:ind w:firstLine="708"/>
        <w:rPr/>
      </w:pPr>
      <w:bookmarkStart w:id="32" w:name="_Hlk7090973"/>
      <w:r>
        <w:rPr>
          <w:rFonts w:cs="Arial" w:ascii="Arial Narrow" w:hAnsi="Arial Narrow"/>
          <w:b/>
          <w:iCs/>
          <w:sz w:val="22"/>
          <w:szCs w:val="22"/>
        </w:rPr>
        <w:t xml:space="preserve">Zadanie nr 8 – </w:t>
      </w:r>
      <w:bookmarkEnd w:id="32"/>
      <w:r>
        <w:rPr>
          <w:rFonts w:cs="Arial" w:ascii="Arial Narrow" w:hAnsi="Arial Narrow"/>
          <w:b/>
          <w:iCs/>
          <w:sz w:val="22"/>
          <w:szCs w:val="22"/>
        </w:rPr>
        <w:t>Dostawa narzędzi ogrodniczych.</w:t>
      </w:r>
    </w:p>
    <w:p>
      <w:pPr>
        <w:pStyle w:val="Normal"/>
        <w:ind w:firstLine="708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33" w:name="_Hlk7091037"/>
            <w:bookmarkEnd w:id="33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siarka elektrycz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lektryczny odkurzacz do liść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abina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abina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narzędzi ogrodowy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/>
      </w:pPr>
      <w:bookmarkStart w:id="34" w:name="_Hlk7092744"/>
      <w:r>
        <w:rPr>
          <w:rFonts w:cs="Arial" w:ascii="Arial Narrow" w:hAnsi="Arial Narrow"/>
          <w:b/>
          <w:iCs/>
          <w:sz w:val="22"/>
          <w:szCs w:val="22"/>
        </w:rPr>
        <w:t xml:space="preserve">Zadanie nr 9 – </w:t>
      </w:r>
      <w:bookmarkEnd w:id="34"/>
      <w:r>
        <w:rPr>
          <w:rFonts w:cs="Arial" w:ascii="Arial Narrow" w:hAnsi="Arial Narrow"/>
          <w:b/>
          <w:iCs/>
          <w:sz w:val="22"/>
          <w:szCs w:val="22"/>
        </w:rPr>
        <w:t>Dostawa sprzętu sportowego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35" w:name="_Hlk7092815"/>
            <w:bookmarkEnd w:id="35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 sportow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w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wka gimnastyczna 2m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abinki drewniane montowane do ścia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36" w:name="_Hlk7092948"/>
      <w:bookmarkStart w:id="37" w:name="_Hlk7092948"/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bookmarkStart w:id="38" w:name="_Hlk7092948"/>
      <w:r>
        <w:rPr>
          <w:rFonts w:cs="Arial" w:ascii="Arial Narrow" w:hAnsi="Arial Narrow"/>
          <w:b/>
          <w:iCs/>
          <w:sz w:val="22"/>
          <w:szCs w:val="22"/>
        </w:rPr>
        <w:t xml:space="preserve">Zadanie nr 10 – </w:t>
      </w:r>
      <w:bookmarkEnd w:id="38"/>
      <w:r>
        <w:rPr>
          <w:rFonts w:cs="Arial" w:ascii="Arial Narrow" w:hAnsi="Arial Narrow"/>
          <w:b/>
          <w:iCs/>
          <w:sz w:val="22"/>
          <w:szCs w:val="22"/>
        </w:rPr>
        <w:t>Dostawa instrumentów muzycznych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39" w:name="_Hlk7092984"/>
            <w:bookmarkEnd w:id="39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 dźwięcznych mis tybetański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z instrumentami muzyczny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40" w:name="_Hlk7093216"/>
      <w:bookmarkStart w:id="41" w:name="_Hlk7093216"/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bookmarkStart w:id="42" w:name="_Hlk7093216"/>
      <w:r>
        <w:rPr>
          <w:rFonts w:cs="Arial" w:ascii="Arial Narrow" w:hAnsi="Arial Narrow"/>
          <w:b/>
          <w:iCs/>
          <w:sz w:val="22"/>
          <w:szCs w:val="22"/>
        </w:rPr>
        <w:t xml:space="preserve">Zadanie nr 11 – </w:t>
      </w:r>
      <w:bookmarkEnd w:id="42"/>
      <w:r>
        <w:rPr>
          <w:rFonts w:cs="Arial" w:ascii="Arial Narrow" w:hAnsi="Arial Narrow"/>
          <w:b/>
          <w:iCs/>
          <w:sz w:val="22"/>
          <w:szCs w:val="22"/>
        </w:rPr>
        <w:t>Dostawa dywanów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43" w:name="_Hlk7093300"/>
            <w:bookmarkEnd w:id="43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ywan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ywan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ywan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bookmarkStart w:id="44" w:name="_Hlk7093374"/>
      <w:r>
        <w:rPr>
          <w:rFonts w:cs="Arial" w:ascii="Arial Narrow" w:hAnsi="Arial Narrow"/>
          <w:b/>
          <w:iCs/>
          <w:sz w:val="22"/>
          <w:szCs w:val="22"/>
        </w:rPr>
        <w:t xml:space="preserve">Zadanie nr 12 – </w:t>
      </w:r>
      <w:bookmarkEnd w:id="44"/>
      <w:r>
        <w:rPr>
          <w:rFonts w:cs="Arial" w:ascii="Arial Narrow" w:hAnsi="Arial Narrow"/>
          <w:b/>
          <w:iCs/>
          <w:sz w:val="22"/>
          <w:szCs w:val="22"/>
        </w:rPr>
        <w:t>Dostawa pościeli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mplet pościel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raz z wkładam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Zadanie nr 13 – Dostawa akcesoriów kuchennych.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884"/>
        <w:gridCol w:w="2385"/>
        <w:gridCol w:w="2385"/>
        <w:gridCol w:w="1465"/>
        <w:gridCol w:w="977"/>
        <w:gridCol w:w="1943"/>
        <w:gridCol w:w="1777"/>
      </w:tblGrid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jemnik z pokrywką szczeln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mięs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chleb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filetow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do obier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itko z siatk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Ubijak do ziemniaków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desek HACCP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eszadło drewnia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delec do przewrac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a do serwow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a cedzak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ochla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hochla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zbanek miar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orcjoner do ryżu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i pure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ózg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perforowan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bek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seczka  do zupy 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lerz płytki dla dzieci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lerz płytki dla dzieci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lerz płytki dla dzieci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delec stołowy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óż stołowy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eczka do deserów 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yżka stołowa dla dzieci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Garnek wysoki 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pokrywką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Miska polerowan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rantem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Miska polerowana </w:t>
            </w:r>
          </w:p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 rantem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telnia do naleśników nieprzywierają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edzak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anna przecedzakow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ito oczk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itk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atelnia nieprzywierając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krywka szczeln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3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4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ojemnik 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5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opatka do przewracani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6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czypce uniwersaln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7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arnek wysoki z pokrywką 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8.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Garnek niski z pokrywką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24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124" w:firstLine="708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6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textAlignment w:val="baseline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  <w:drawing>
        <wp:inline distT="0" distB="0" distL="0" distR="0">
          <wp:extent cx="6118860" cy="876300"/>
          <wp:effectExtent l="0" t="0" r="0" b="0"/>
          <wp:docPr id="1" name="poziom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ziom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43:00Z</dcterms:created>
  <dc:creator>kwiatek</dc:creator>
  <dc:description/>
  <cp:keywords/>
  <dc:language>en-US</dc:language>
  <cp:lastModifiedBy>Tomasz Maćczak</cp:lastModifiedBy>
  <cp:lastPrinted>2019-02-11T12:52:00Z</cp:lastPrinted>
  <dcterms:modified xsi:type="dcterms:W3CDTF">2019-05-07T07:10:00Z</dcterms:modified>
  <cp:revision>6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