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18.2019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stawa wyposażenia do żłobka integracyjnego w ramach zadania pn. „Budowa żłobka integracyjnego na osiedlu Południe wraz z wyposażeniem”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opisie przedmiotu oferty Wykonawcy, stanowiącym załącznik nr 2 a-m do SIW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1 pn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Dostawa sprzętu komputerowego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 wyznaczonym przez Zamawiającego, jednak nie później niż do dnia 31 lipca 2019 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w wymiarze określonym przez producenta, jednak nie krótszym niż 24 miesiące </w:t>
            </w:r>
            <w:r>
              <w:rPr>
                <w:rFonts w:cs="Arial Narrow" w:ascii="Arial Narrow" w:hAnsi="Arial Narrow"/>
                <w:sz w:val="22"/>
                <w:szCs w:val="22"/>
              </w:rPr>
              <w:t>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integracja 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 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 xml:space="preserve">Pełna, natywna obsługa języków </w:t>
                  </w:r>
                  <w:r>
                    <w:rPr>
                      <w:rFonts w:cs="Calibri" w:ascii="Arial Narrow" w:hAnsi="Arial Narrow"/>
                      <w:color w:val="000000"/>
                      <w:sz w:val="22"/>
                      <w:szCs w:val="22"/>
                      <w:lang w:eastAsia="en-US"/>
                    </w:rPr>
                    <w:t xml:space="preserve">JScript i VBScript poprzez wbudowany interpreter 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pakietu biurow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/>
              <w:t>:</w:t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makr w języku Visual Basic for Application 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makr w języku Visual Basic for Application  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formatów plików *.docx, *.xlsx, *.pptx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formatów plików *.docx, *.xlsx, *.pptx 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2 pn.: Dostawa sprzętu multimedialnego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3 pn.: Dostawa mebli biurowych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4 pn.: Dostawa mebli i akcesoriów dziecięcych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5 pn.: Dostawa wyposażenia medycznego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6 pn.: Dostawa sprzętu i akcesoriów rehabilitacyjnych oraz sensorycznych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7 pn.: Dostawa sprzętu AGD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8 pn.: Dostawa narzędzi ogrodniczych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9 pn.: Dostawa sprzętu sportowego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10 pn.: Dostawa instrumentów muzycznych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11 pn.: Dostawa instrumentów muzycznych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12 pn.: Dostawa pościeli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13 pn.: Dostawa akcesoriów kuchennych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1 lip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określonym przez producenta, jednak nie krótszym niż 24 miesiące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</w:t>
              <w:tab/>
              <w:t>oświadczam, iż termin płatności faktury wynosi: ....................   dni od dnia otrzymania faktury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8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8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Symbol" w:hAnsi="Symbol" w:eastAsia="Times New Roman" w:cs="Arial"/>
      <w:b w:val="false"/>
      <w:i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 Narrow" w:hAnsi="Arial Narrow" w:eastAsia="Times New Roman" w:cs="Aria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05:00Z</dcterms:created>
  <dc:creator>as</dc:creator>
  <dc:description/>
  <cp:keywords/>
  <dc:language>en-US</dc:language>
  <cp:lastModifiedBy>Tomasz Maćczak</cp:lastModifiedBy>
  <cp:lastPrinted>2019-02-11T12:50:00Z</cp:lastPrinted>
  <dcterms:modified xsi:type="dcterms:W3CDTF">2019-04-30T11:27:00Z</dcterms:modified>
  <cp:revision>5</cp:revision>
  <dc:subject/>
  <dc:title>O F E R T A</dc:title>
</cp:coreProperties>
</file>