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Formularz oferty</w:t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rzygotowawcz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11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2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rozbiórk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chodników, wysepek przystankowych i przejść dla pieszych. Płyty betonowe o wymiarach 50x50x7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4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 o grubości 3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90,2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3cm rozbiórki chodni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27,3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5 cm rozbiórki na wjazda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62,9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0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wjazdów z betonu zwykłego. Grubość nawierzchni 12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0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betonu zwykłego. Dodatek za każdy dalszy 1 cm - dodatek za dalsze 8cm rozbiórki nawierzchni na wjazda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2-07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podbudowy z kruszywa kamiennego o grubości 15 cm chodnika i na wjazda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25,4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4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brzeży trawnikowych o wymiarach 8x30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82,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57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ław z betonu pod krawężni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6,7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odległość do 1 k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93,0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każdy następny 1 km - dodatek za dalsze 9km transportu gruz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93,0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ziemn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wykonywanie koryt na wjazdach. Głębokość 20 cm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6,5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33,7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57,5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 o grubości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90,6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. Dodatek za każde dalsze 5 cm grubości ścinania - dodatek za dalsze 10cm grubośc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90,6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odległość do 1 km. Kategoria gruntu I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30,6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8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każdy następny 1 km - dodatek za dalsze 9km transport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30,6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Ustawienie krawężników i obrzeż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z oporem pod krawężniki z betonu c12/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6,7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pod obrzeża zwykłe z betonu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7,44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97,5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topione o wymiarach 12x25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9,9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7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36,1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Chodniki i wjazd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4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stwa odsączająca w korycie i na poszerzeniach. Zagęszczanie ręczne. Grubość warstwy po zagęszczeniu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80,3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wjazdach bez dylatacji. Grubość warstwy po zagęszczeniu 12 cm. Beton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6,5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wjazdach bez dylatacji. Beton c8/10. Dodatek za każdy dalszy 1 cm. Dodatek za dalsze 8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6,5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chodnika z kostki brukowej betonowej szarej o grubości 6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33,7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na wjazdach z kostki brukowej betonowej szarej o grubości 8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6,5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ontaż płyt ostrzegawczych przed przejściem dla pieszych o wymiarach 30x30x8 cm koloru żółtego na podsypce cementowo- 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wykończeni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zaworów wodociągowych i gazow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z wymianą na nowe studzienek dla urządzeń podziemnych - studzienek telefonicz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 przy grubości warstwy humusu 5 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90,6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.Dodatek za każde następne 5 cm humus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90,6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ntaryzacja powykonawcz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eron przystanku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2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ywanie koryt na poszerzeniach chodników. Głębokość koryta 10 cm. Kategoria gruntu I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2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ywanie koryt na poszerzeniach chodników. Dodatek za każde dalsze 5 cm. Kategoria gruntu II-IV. Dodatek za dalsze 10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odległość do 1 km. Kategoria gruntu I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8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każdy następny 1 km - dodatek za dalsze 9km transport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4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stwa odsączająca w korycie i na poszerzeniach. Zagęszczanie ręczne. Grubość warstwy po zagęszczeniu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chodnika z kostki brukowej betonowej szarej o grubości 6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ontaż płyt prowadzących na peronie autobusowym o wymiarach 30x30x8 cm koloru żółtego na podsypce cementowo- 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tość kosztorysowa:Podatek VAT (VAT) = 23%WK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 końcowa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4:06:14Z</dcterms:created>
  <dc:creator>FastReport</dc:creator>
  <dc:description/>
  <dc:language>en-US</dc:language>
  <cp:lastModifiedBy/>
  <cp:revision>0</cp:revision>
  <dc:subject/>
  <dc:title/>
</cp:coreProperties>
</file>