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Formularz oferty</w:t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rzygotowawcz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11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rozbiórk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chodników, wysepek przystankowych i przejść dla pieszych. Płyty betonowe o wymiarach 50x50x7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4,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 o grubości 3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70,0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3cm rozbiórki chodni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31,8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5 cm rozbiórki na wjazd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8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2-07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podbudowy z kruszywa kamiennego o grubości 15 cm chodnika i na wjazda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48,7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4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brzeży trawnikowych o wymiarach 8x30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91,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02,9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ław z betonu pod krawężni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3,1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odległość do 1 k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1,7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każdy następny 1 km - dodatek za dalsze 9km transportu gruz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1,7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ziemn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wykonywanie koryt na wjazdach. Głębokość 20 cm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2,3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17,2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02,9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 o grubości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7,7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. Dodatek za każde dalsze 5 cm grubości ścinania - dodatek za dalsze 10cm grub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7,7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 km. Kategoria gruntu I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4,2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8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każdy następny 1 km - dodatek za dalsze 9km transport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4,2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Ustawienie krawężników i obrzeż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z oporem pod krawężniki z betonu c12/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3,1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pod obrzeża zwykłe z betonu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8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9,0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topione o wymiarach 12x25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3,9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7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70,0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Chodniki i wjazd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i na poszerzeniach. Zagęszczanie ręczne. Grubość warstwy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39,5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wjazdach bez dylatacji. Grubość warstwy po zagęszczeniu 12 cm. Beton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2,3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wjazdach bez dylatacji. Beton c8/10. Dodatek za każdy dalszy 1 cm. Dodatek za dalsze 8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2,3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17,2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na wjazdach z kostki brukowej betonowej szarej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2,3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ostrzegawczych przed przejściem dla pieszych o wymiarach 30x30x8 cm koloru żółtego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106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ostosowanie wysokościowe nawierzchni chodnika asfaltowego do wysokości projektowanego chodnika masą mineralno-asfaltową AC8S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t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,3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104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ostosowanie wysokościowe istniejących nawierzchni chodnika z kostki betonowej na podsypce cementowo- piaskowej (20% nowej kostki gr. 6cm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wykończeni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zaworów wodociągowych i gazow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z wymianą na nowe studzienek dla urządzeń podziemnych - studzienek telefonicz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 przy grubości warstwy humusu 5 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7,7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.Dodatek za każde następne 5 cm humus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7,7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ntaryzacja powykonawcz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tość kosztorysowa:Podatek VAT (VAT) = 23%WK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 końcowa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0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4:21:30Z</dcterms:created>
  <dc:creator>FastReport</dc:creator>
  <dc:description/>
  <dc:language>en-US</dc:language>
  <cp:lastModifiedBy/>
  <cp:revision>0</cp:revision>
  <dc:subject/>
  <dc:title/>
</cp:coreProperties>
</file>