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bookmarkStart w:id="0" w:name="_Hlk511114918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siłowni zewnętrznej na Micheli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bookmarkStart w:id="1" w:name="_Hlk511114918"/>
            <w:bookmarkStart w:id="2" w:name="_Hlk511114918"/>
            <w:bookmarkEnd w:id="2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3" w:name="_1532244969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4" w:name="_1536578235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7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19-05-14T11:52:00Z</dcterms:modified>
  <cp:revision>33</cp:revision>
  <dc:subject/>
  <dc:title>O F E R T A</dc:title>
</cp:coreProperties>
</file>