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25.2019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spacing w:before="0" w:after="12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  <w:bookmarkStart w:id="0" w:name="_Hlk511122774"/>
      <w:bookmarkStart w:id="1" w:name="_Hlk511122774"/>
      <w:bookmarkEnd w:id="1"/>
    </w:p>
    <w:tbl>
      <w:tblPr>
        <w:tblW w:w="14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950"/>
        <w:gridCol w:w="5398"/>
        <w:gridCol w:w="622"/>
        <w:gridCol w:w="570"/>
        <w:gridCol w:w="1376"/>
        <w:gridCol w:w="1401"/>
        <w:gridCol w:w="1380"/>
        <w:gridCol w:w="1401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zadania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zamówienia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artość wskazanego zakresu</w:t>
              <w:br/>
              <w:t>w ramach roboty budowlanej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nność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bookmarkStart w:id="2" w:name="_Hlk536607670"/>
            <w:bookmarkStart w:id="3" w:name="_Hlk521059823"/>
            <w:bookmarkStart w:id="4" w:name="_Hlk521059809"/>
            <w:bookmarkStart w:id="5" w:name="_Hlk508885586"/>
            <w:bookmarkEnd w:id="2"/>
            <w:bookmarkEnd w:id="3"/>
            <w:bookmarkEnd w:id="4"/>
            <w:bookmarkEnd w:id="5"/>
            <w:r>
              <w:rPr>
                <w:rFonts w:cs="Arial" w:ascii="Arial Narrow" w:hAnsi="Arial Narrow"/>
                <w:iCs/>
                <w:sz w:val="20"/>
                <w:szCs w:val="20"/>
              </w:rPr>
              <w:t>1.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dróg/ulic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"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dróg/ulic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"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2.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dróg/ulic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5"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dróg/ulic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6"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…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dróg/ulic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7"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dróg/ulic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2484" w:hanging="0"/>
        <w:jc w:val="right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potrzebne skreśli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0:58:00Z</dcterms:created>
  <dc:creator>asierakowska</dc:creator>
  <dc:description/>
  <cp:keywords/>
  <dc:language>en-US</dc:language>
  <cp:lastModifiedBy>Tomasz Maćczak</cp:lastModifiedBy>
  <cp:lastPrinted>2016-05-24T09:38:00Z</cp:lastPrinted>
  <dcterms:modified xsi:type="dcterms:W3CDTF">2019-05-29T07:50:00Z</dcterms:modified>
  <cp:revision>4</cp:revision>
  <dc:subject/>
  <dc:title>Załącznik nr 4 do SIWZ</dc:title>
</cp:coreProperties>
</file>