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5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</w:rPr>
        <w:t>Dostawa i montaż placu zabaw w ramach zadania: „Kontynuacja realizacji urządzeń placu zabaw Przedszkola Publicznego nr 32 i dostosowanie jego do potrzeb dzieci niepełnosprawnych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spełni warunek jeżeli wykaże, że zrealizował, a w przypadku świadczeń okresowych lub ciągłych również realizuje, w okresie ostatnich 3 lat przed upływem terminu składania ofert, a jeżeli okres prowadzenia działalności jest krótszy – w tym okresie: 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wie dostawy urządzeń placu zabaw wraz z ich montażem, o łącznej wartości co najmniej 60 000,00 złotych brutto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1:00Z</dcterms:created>
  <dc:creator>Adam</dc:creator>
  <dc:description/>
  <cp:keywords/>
  <dc:language>en-US</dc:language>
  <cp:lastModifiedBy>Patrycja Wojnowska</cp:lastModifiedBy>
  <cp:lastPrinted>2019-05-28T15:21:00Z</cp:lastPrinted>
  <dcterms:modified xsi:type="dcterms:W3CDTF">2019-05-28T13:21:00Z</dcterms:modified>
  <cp:revision>12</cp:revision>
  <dc:subject/>
  <dc:title/>
</cp:coreProperties>
</file>