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36437905"/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1" w:name="_Hlk8043287"/>
      <w:r>
        <w:rPr>
          <w:rFonts w:cs="Arial Narrow" w:ascii="Arial Narrow" w:hAnsi="Arial Narrow"/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co najmniej jedną robotę budowlaną, polegające na budowie tunelu pod torami kolejowymi lub przejścia podziemnego dla pieszych pod torami kolejowymi, o wartości co najmniej 5.000.000,00 złotych brutto – każda robota budowlana,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budowy, który będzie jednocześnie pełnił funkcję kierownika robót branży mostowej – posiadający ważne uprawnienia do kierowania robotami budowlanymi w specjalności inżynieryjnej mostowej oraz doświadczenie w kierowaniu w okresie ostatnich 10 lat przed upływem terminu składania ofert co najmniej 2 robotami budowlanymi w specjalności inżynieryjnej mostowej, w tym co najmniej 1 robotą budowlaną, obejmującą swoim zakresem budowę tunelu pod torami kolejowymi lub przejścia podziemnego dla pieszych pod torami kolejowym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Kierownik robót branży kolejowej – posiadający ważne uprawnienia </w:t>
            </w:r>
            <w:r>
              <w:rPr>
                <w:rFonts w:cs="Segoe UI" w:ascii="Arial Narrow" w:hAnsi="Arial Narrow"/>
                <w:sz w:val="22"/>
                <w:szCs w:val="22"/>
              </w:rPr>
              <w:t>do kierowania robotami budowlanymi w specjalności inżynieryjnej kolejowej oraz doświadczenie w kierowaniu co najmniej 2 robotami budowlanymi w specjalności inżynieryjnej kolejowej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sanitarnej – posiadający ważne uprawnienia do kierowania robotami budowlanymi w specjalności instalacyjnej w zakresie sieci, instalacji i urządzeń cieplnych, wentylacyjnych, gazowych, wodociągowych i kanalizacyjnych oraz doświadczenie w kierowaniu co najmniej 2 robotami budowlanymi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telekomunikacyjnej – posiadający ważne uprawnienia do kierowania robotami budowlanymi w specjalności instalacyjnej w zakresie sieci, instalacji i urządzeń telekomunikacyjnych przewodowych oraz doświadczenie w kierowaniu co najmniej 2 robotami budowlanymi w specjalności instalacyjnej w zakresie sieci, instalacji i urządzeń telekomunikacyjnych przewodow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elektrycznej – posiadający ważne uprawnienia do kierowania robotami budowlanymi w specjalnośc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Segoe UI" w:ascii="Arial Narrow" w:hAnsi="Arial Narrow"/>
                <w:sz w:val="22"/>
                <w:szCs w:val="22"/>
              </w:rPr>
              <w:t>instalacyjnej w zakresie sieci, instalacji i urządzeń elektrycznych i elektroenergetycznych oraz doświadczenie w kierowaniu co najmniej 2 robotami budowlanymi w specjalności instalacyjnej w zakresie sieci, instalacji i urządzeń elektrycznych i elektroenergetycznych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19-05-07T06:49:00Z</dcterms:modified>
  <cp:revision>52</cp:revision>
  <dc:subject/>
  <dc:title/>
</cp:coreProperties>
</file>