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22"/>
                <w:szCs w:val="22"/>
              </w:rPr>
            </w:pPr>
            <w:bookmarkStart w:id="0" w:name="_Hlk511114918"/>
            <w:bookmarkEnd w:id="0"/>
            <w:r>
              <w:rPr>
                <w:rFonts w:cs="Arial Narrow" w:ascii="Arial Narrow" w:hAnsi="Arial Narrow"/>
                <w:b/>
                <w:sz w:val="22"/>
                <w:szCs w:val="22"/>
              </w:rPr>
              <w:t>Budowa siłowni zewnętrznej na Michelinie – II postępow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  <w:bookmarkStart w:id="1" w:name="_Hlk511114918"/>
            <w:bookmarkStart w:id="2" w:name="_Hlk511114918"/>
            <w:bookmarkEnd w:id="2"/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montowane urządzenia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 rękojmi, licząc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budowane materiały i elementy udzielę Zamawiającemu gwarancji na czas określony w kartach gwarancyjnych producentów, jednak nie krótszy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 miesiąc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podpisania protokołu odbioru końcowego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3" w:name="_1532244969"/>
            <w:bookmarkEnd w:id="3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/>
            </w:pPr>
            <w:bookmarkStart w:id="4" w:name="_1536578235"/>
            <w:bookmarkEnd w:id="4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9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5" w:name="_1535367039"/>
            <w:bookmarkEnd w:id="5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6" w:name="_1535367046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bookmarkStart w:id="7" w:name="_Hlk511122305"/>
      <w:r>
        <w:rPr>
          <w:rFonts w:cs="Arial Narrow" w:ascii="Arial Narrow" w:hAnsi="Arial Narrow"/>
        </w:rPr>
        <w:t>ależy podać liczbę miesięcy, zgodnie z rozdz. XIII SIWZ.</w:t>
      </w:r>
      <w:bookmarkEnd w:id="7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06-07T10:46:00Z</cp:lastPrinted>
  <dcterms:modified xsi:type="dcterms:W3CDTF">2019-06-07T08:46:00Z</dcterms:modified>
  <cp:revision>34</cp:revision>
  <dc:subject/>
  <dc:title>O F E R T A</dc:title>
</cp:coreProperties>
</file>