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9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jc w:val="center"/>
              <w:rPr/>
            </w:pPr>
            <w:bookmarkStart w:id="0" w:name="_Hlk11330713"/>
            <w:bookmarkEnd w:id="0"/>
            <w:r>
              <w:rPr>
                <w:rFonts w:cs="Arial Narrow" w:ascii="Arial Narrow" w:hAnsi="Arial Narrow"/>
                <w:b/>
                <w:sz w:val="22"/>
                <w:szCs w:val="22"/>
              </w:rPr>
              <w:t>Dostawa i montaż urządzeń placu zabaw w ramach zadani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udowa bibliotecznego placu zabaw przy ulicy Kościelnej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  <w:bookmarkStart w:id="1" w:name="_Hlk11330713"/>
            <w:bookmarkStart w:id="2" w:name="_Hlk11330713"/>
            <w:bookmarkEnd w:id="2"/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 wymaganiami określonymi w SIWZ oraz zakresem prac zamieszczonym w Szczegółowym opisie przedmiotu zamówienia stanowiącym załącznik do SIWZ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skazanym w SIWZ,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montowane urządzenia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3" w:name="_1532244969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4" w:name="_1536578235"/>
            <w:bookmarkEnd w:id="4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7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5" w:name="_1535367039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6" w:name="_1535367046"/>
            <w:bookmarkEnd w:id="6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7" w:name="_Hlk511122305"/>
      <w:r>
        <w:rPr>
          <w:rFonts w:cs="Arial Narrow" w:ascii="Arial Narrow" w:hAnsi="Arial Narrow"/>
        </w:rPr>
        <w:t>ależy podać liczbę miesięcy, zgodnie z rozdz. XIII SIWZ.</w:t>
      </w:r>
      <w:bookmarkEnd w:id="7"/>
    </w:p>
  </w:footnote>
  <w:footnote w:id="4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Aleksandra Gąsiorek</cp:lastModifiedBy>
  <cp:lastPrinted>2018-05-15T08:06:00Z</cp:lastPrinted>
  <dcterms:modified xsi:type="dcterms:W3CDTF">2019-06-14T11:32:00Z</dcterms:modified>
  <cp:revision>41</cp:revision>
  <dc:subject/>
  <dc:title>O F E R T A</dc:title>
</cp:coreProperties>
</file>