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4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10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02"/>
        <w:gridCol w:w="2846"/>
        <w:gridCol w:w="698"/>
        <w:gridCol w:w="708"/>
        <w:gridCol w:w="1560"/>
        <w:gridCol w:w="1559"/>
        <w:gridCol w:w="1417"/>
        <w:gridCol w:w="140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tunelu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rzejścia podziemnego dla pieszych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tunelu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rzejścia podziemnego dla pieszych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tunelu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rzejścia podziemnego dla pieszych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Hlk508885586"/>
      <w:bookmarkStart w:id="1" w:name="_Hlk508885586"/>
      <w:bookmarkEnd w:id="1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2" w:name="_Hlk508885586"/>
      <w:bookmarkStart w:id="3" w:name="_Hlk508885586"/>
      <w:bookmarkEnd w:id="3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19-07-03T06:47:00Z</dcterms:modified>
  <cp:revision>38</cp:revision>
  <dc:subject/>
  <dc:title>Załącznik nr 4 do SIWZ</dc:title>
</cp:coreProperties>
</file>