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8027867"/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Start w:id="1" w:name="_Hlk8043139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przejścia podziemnego dla pieszych pod torami kolejowymi w rejonie ul. Radosnej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– II postępowanie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roboty budowalne zobowiązuję się udzielić Zamawiającemu …….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, elementy i zamontowane urządzenia udzielę Zamawiającemu gwarancji na czas określony w 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: od dnia zawarcia umowy do dnia 30 września 2021 roku, z zastrzeżeniem, że roboty budowlane, polegające na częściowej rozbiórce kładki nad linią kolejową nr 18 Kutno - Piła, zrealizuję w okresie pomiędzy dniem 01 stycznia 2020 roku a dniem 31 października 2020 rok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rakcie realizacji zamówienia funkcję kierownika budowy oraz kierownika robót branży mostowej pełnić będzie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1781"/>
              <w:gridCol w:w="1595"/>
              <w:gridCol w:w="566"/>
              <w:gridCol w:w="528"/>
              <w:gridCol w:w="1114"/>
              <w:gridCol w:w="504"/>
              <w:gridCol w:w="463"/>
              <w:gridCol w:w="1053"/>
              <w:gridCol w:w="1037"/>
              <w:gridCol w:w="6"/>
            </w:tblGrid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kierownika budowy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oraz kierownika robót branży mostowej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posiadanych uprawnień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08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az robót budowlanych, podczas których ww. osoba kierowała robotami budowlanymi, obejmującymi swoim zakresem budowę tunelu pod torami kolejowymi lub przejścia podziemnego dla pieszych pod torami kolejowymi:</w:t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2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robót budowlanych</w:t>
                  </w:r>
                </w:p>
              </w:tc>
              <w:tc>
                <w:tcPr>
                  <w:tcW w:w="208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robót budowlanych</w:t>
                  </w:r>
                </w:p>
              </w:tc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208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153224496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3" w:name="_1536578235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9:00Z</dcterms:created>
  <dc:creator>as</dc:creator>
  <dc:description/>
  <cp:keywords/>
  <dc:language>en-US</dc:language>
  <cp:lastModifiedBy>Bartosz Królak</cp:lastModifiedBy>
  <cp:lastPrinted>2018-05-07T11:32:00Z</cp:lastPrinted>
  <dcterms:modified xsi:type="dcterms:W3CDTF">2019-07-03T06:47:00Z</dcterms:modified>
  <cp:revision>6</cp:revision>
  <dc:subject/>
  <dc:title>O F E R T A</dc:title>
</cp:coreProperties>
</file>