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4203083884"/>
      <w:bookmarkStart w:id="3" w:name="__Fieldmark__0_4203083884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4203083884"/>
      <w:bookmarkStart w:id="5" w:name="__Fieldmark__1_4203083884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4203083884"/>
      <w:bookmarkStart w:id="7" w:name="__Fieldmark__2_4203083884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4203083884"/>
      <w:bookmarkStart w:id="9" w:name="__Fieldmark__3_4203083884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ＭＳ 明朝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/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4203083884"/>
            <w:bookmarkStart w:id="16" w:name="__Fieldmark__6_4203083884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4203083884"/>
            <w:bookmarkStart w:id="18" w:name="__Fieldmark__7_4203083884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4203083884"/>
            <w:bookmarkStart w:id="20" w:name="__Fieldmark__8_4203083884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4203083884"/>
            <w:bookmarkStart w:id="22" w:name="__Fieldmark__9_4203083884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4203083884"/>
            <w:bookmarkStart w:id="24" w:name="__Fieldmark__10_4203083884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4203083884"/>
            <w:bookmarkStart w:id="26" w:name="__Fieldmark__11_4203083884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319 555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9:00Z</dcterms:created>
  <dc:creator>Paulina Jurkiewicz</dc:creator>
  <dc:description/>
  <cp:keywords/>
  <dc:language>en-US</dc:language>
  <cp:lastModifiedBy>Bartosz Królak</cp:lastModifiedBy>
  <dcterms:modified xsi:type="dcterms:W3CDTF">2019-07-04T07:24:00Z</dcterms:modified>
  <cp:revision>8</cp:revision>
  <dc:subject/>
  <dc:title/>
</cp:coreProperties>
</file>