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  <w:t>PROSZĘ NIE DOŁĄCZAĆ DO OFERTY</w:t>
      </w:r>
    </w:p>
    <w:p>
      <w:pPr>
        <w:pStyle w:val="Heading1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ZP.271.33.2019</w:t>
      </w:r>
    </w:p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7 do SIWZ</w:t>
      </w:r>
    </w:p>
    <w:p>
      <w:pPr>
        <w:pStyle w:val="Heading2"/>
        <w:jc w:val="center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az narzędzi, wyposażenia zakładu lub urządzeń technicznych dostępnych Wykonawcy w celu wykonania zamówienia publicznego wraz z informacją </w:t>
        <w:br/>
        <w:t xml:space="preserve">o podstawie do dysponowania tymi zasobami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6"/>
        <w:gridCol w:w="7512"/>
      </w:tblGrid>
      <w:tr>
        <w:trPr>
          <w:trHeight w:val="163" w:hRule="atLeast"/>
        </w:trPr>
        <w:tc>
          <w:tcPr>
            <w:tcW w:w="14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danie (część) nr 1: UBEZPIECZENIE MIENIA I ODPOWIEDZIALNOŚCI CYWILNEJ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 siedziby jednostki organizacyjnej Wykonawcy lub adres przedsiębiorstwa albo jego terenowej jednostki organizacyjnej, z którym Wykonawca posiada zawartą umowę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stawa dysponowania jednostką organizacyjną, prowadzącą likwidację szkód w zakresie oceny </w:t>
              <w:br/>
              <w:t>i likwidacji szkód z ubezpieczeń majątkowych lub komunikacyjn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</w:p>
        </w:tc>
      </w:tr>
      <w:tr>
        <w:trPr>
          <w:trHeight w:val="52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enowa jednostka organizacyjna funkcjonująca w ramach wewnętrznej struktury Wykonawcy</w:t>
            </w:r>
          </w:p>
        </w:tc>
      </w:tr>
      <w:tr>
        <w:trPr>
          <w:trHeight w:val="58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dsiębiorstwo świadczące zawodowo usługi w zakresie oceny i likwidacji szkód z ubezpieczeń majątkowych, z którym Wykonawca posiada zawartą umowę</w:t>
            </w:r>
          </w:p>
        </w:tc>
      </w:tr>
      <w:tr>
        <w:trPr>
          <w:trHeight w:val="257" w:hRule="atLeast"/>
        </w:trPr>
        <w:tc>
          <w:tcPr>
            <w:tcW w:w="14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bookmarkStart w:id="0" w:name="_Hlk505768678"/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Zadanie (część) nr 2: </w:t>
            </w:r>
            <w:bookmarkEnd w:id="0"/>
            <w:r>
              <w:rPr>
                <w:rFonts w:cs="Arial" w:ascii="Arial Narrow" w:hAnsi="Arial Narrow"/>
                <w:b/>
                <w:sz w:val="20"/>
                <w:szCs w:val="20"/>
              </w:rPr>
              <w:t>UBEZPIECZENIA KOMUNIKACYJNE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 siedziby jednostki organizacyjnej Wykonawcy lub adres przedsiębiorstwa albo jego terenowej jednostki organizacyjnej, z którym Wykonawca posiada zawartą umowę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stawa dysponowania jednostką organizacyjną, prowadzącą likwidację szkód w zakresie oceny </w:t>
              <w:br/>
              <w:t>i likwidacji szkód z ubezpieczeń majątkowych lub komunikacyjn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>
          <w:trHeight w:val="48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enowa jednostka organizacyjna funkcjonująca w ramach wewnętrznej struktury Wykonawcy</w:t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dsiębiorstwo świadczące zawodowo usługi w zakresie oceny i likwidacji szkód z ubezpieczeń majątkowych, z którym Wykonawca posiada zawartą umowę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WAGA: Prosimy o niezmienianie formy niniejszego załącznika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106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 i pieczęć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osoba / osoby upoważnione do reprezentowania wykonawcy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2:00Z</dcterms:created>
  <dc:creator>asierakowska</dc:creator>
  <dc:description/>
  <cp:keywords/>
  <dc:language>en-US</dc:language>
  <cp:lastModifiedBy>Bartosz Królak</cp:lastModifiedBy>
  <cp:lastPrinted>2012-12-06T09:12:00Z</cp:lastPrinted>
  <dcterms:modified xsi:type="dcterms:W3CDTF">2019-07-04T07:31:00Z</dcterms:modified>
  <cp:revision>4</cp:revision>
  <dc:subject/>
  <dc:title>Załącznik nr 3 do SIWZ</dc:title>
</cp:coreProperties>
</file>