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DOŁĄCZAĆ DO OFERTY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3.2019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6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3510520854"/>
      <w:bookmarkStart w:id="1" w:name="__Fieldmark__0_3510520854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_Fieldmark__1_3510520854"/>
      <w:bookmarkStart w:id="3" w:name="__Fieldmark__1_3510520854"/>
      <w:bookmarkEnd w:id="3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0:30:00Z</dcterms:created>
  <dc:creator>as</dc:creator>
  <dc:description/>
  <cp:keywords/>
  <dc:language>en-US</dc:language>
  <cp:lastModifiedBy>Bartosz Królak</cp:lastModifiedBy>
  <cp:lastPrinted>2016-08-24T13:14:00Z</cp:lastPrinted>
  <dcterms:modified xsi:type="dcterms:W3CDTF">2019-07-04T07:27:00Z</dcterms:modified>
  <cp:revision>4</cp:revision>
  <dc:subject/>
  <dc:title>Załącznik nr 2</dc:title>
</cp:coreProperties>
</file>