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0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11244874"/>
      <w:r>
        <w:rPr>
          <w:rFonts w:cs="Arial Narrow" w:ascii="Arial Narrow" w:hAnsi="Arial Narrow"/>
          <w:b/>
          <w:sz w:val="22"/>
          <w:szCs w:val="22"/>
        </w:rPr>
        <w:t>„Rozbudowa placu zabaw przy Przedszkolu Publicznym nr 9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pacing w:before="0" w:after="0"/>
              <w:ind w:left="99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Wykonawca spełni warunek jeżeli wykaże, że </w:t>
            </w:r>
            <w:bookmarkStart w:id="1" w:name="_Hlk8040300"/>
            <w:r>
              <w:rPr>
                <w:rFonts w:cs="Arial Narrow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dwie roboty budowlane, polegające na budowie, rozbudowie lub przebudowie placów zabaw wraz z wyposażeniem, o wartości co najmniej 50.000,00 złotych brutto – każda robota budowlana</w:t>
            </w:r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Segoe UI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Bartosz Królak</cp:lastModifiedBy>
  <cp:lastPrinted>2019-02-04T11:07:00Z</cp:lastPrinted>
  <dcterms:modified xsi:type="dcterms:W3CDTF">2019-06-19T11:04:00Z</dcterms:modified>
  <cp:revision>7</cp:revision>
  <dc:subject/>
  <dc:title/>
</cp:coreProperties>
</file>