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both"/>
        <w:textAlignment w:val="auto"/>
        <w:rPr>
          <w:rFonts w:ascii="Arial Narrow" w:hAnsi="Arial Narrow" w:cs="Times New Roman"/>
          <w:b/>
          <w:b/>
          <w:lang w:eastAsia="en-US"/>
        </w:rPr>
      </w:pPr>
      <w:bookmarkStart w:id="0" w:name="_Hlk513202292"/>
      <w:bookmarkEnd w:id="0"/>
      <w:r>
        <w:rPr>
          <w:rFonts w:cs="Times New Roman" w:ascii="Arial Narrow" w:hAnsi="Arial Narrow"/>
          <w:b/>
          <w:lang w:eastAsia="en-US"/>
        </w:rPr>
        <w:t>BZP.271.17.2019</w:t>
      </w:r>
    </w:p>
    <w:p>
      <w:pPr>
        <w:pStyle w:val="Normal"/>
        <w:suppressAutoHyphens w:val="false"/>
        <w:spacing w:before="0" w:after="0"/>
        <w:jc w:val="right"/>
        <w:textAlignment w:val="auto"/>
        <w:rPr>
          <w:rFonts w:ascii="Arial Narrow" w:hAnsi="Arial Narrow" w:cs="Times New Roman"/>
          <w:b/>
          <w:b/>
          <w:lang w:eastAsia="en-US"/>
        </w:rPr>
      </w:pPr>
      <w:r>
        <w:rPr>
          <w:rFonts w:cs="Times New Roman" w:ascii="Arial Narrow" w:hAnsi="Arial Narrow"/>
          <w:b/>
          <w:lang w:eastAsia="en-US"/>
        </w:rPr>
        <w:t>Załącznik nr 2a do SIWZ</w:t>
      </w:r>
    </w:p>
    <w:p>
      <w:pPr>
        <w:pStyle w:val="Normal"/>
        <w:suppressAutoHyphens w:val="false"/>
        <w:spacing w:before="0" w:after="0"/>
        <w:jc w:val="center"/>
        <w:textAlignment w:val="auto"/>
        <w:rPr>
          <w:rFonts w:ascii="Arial Narrow" w:hAnsi="Arial Narrow" w:cs="Times New Roman"/>
          <w:b/>
          <w:b/>
          <w:lang w:eastAsia="en-US"/>
        </w:rPr>
      </w:pPr>
      <w:r>
        <w:rPr>
          <w:rFonts w:cs="Times New Roman" w:ascii="Arial Narrow" w:hAnsi="Arial Narrow"/>
          <w:b/>
          <w:lang w:eastAsia="en-US"/>
        </w:rPr>
      </w:r>
    </w:p>
    <w:p>
      <w:pPr>
        <w:pStyle w:val="Normal"/>
        <w:suppressAutoHyphens w:val="false"/>
        <w:spacing w:before="0" w:after="0"/>
        <w:jc w:val="center"/>
        <w:textAlignment w:val="auto"/>
        <w:rPr>
          <w:rFonts w:ascii="Arial Narrow" w:hAnsi="Arial Narrow" w:cs="Times New Roman"/>
          <w:b/>
          <w:b/>
          <w:lang w:eastAsia="en-US"/>
        </w:rPr>
      </w:pPr>
      <w:r>
        <w:rPr>
          <w:rFonts w:cs="Times New Roman" w:ascii="Arial Narrow" w:hAnsi="Arial Narrow"/>
          <w:b/>
          <w:lang w:eastAsia="en-US"/>
        </w:rPr>
        <w:t>OPIS PRZEDMIOTU OFERTY WYKONAWCY</w:t>
      </w:r>
    </w:p>
    <w:p>
      <w:pPr>
        <w:pStyle w:val="Normal"/>
        <w:suppressAutoHyphens w:val="false"/>
        <w:spacing w:before="0" w:after="0"/>
        <w:textAlignment w:val="auto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suppressAutoHyphens w:val="false"/>
        <w:spacing w:before="0" w:after="0"/>
        <w:textAlignment w:val="auto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lang w:eastAsia="en-US"/>
        </w:rPr>
        <w:t>Prosimy nie zmieniać formy załącznika.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Arial Narrow" w:hAnsi="Arial Narrow" w:cs="Times New Roman"/>
          <w:b/>
          <w:b/>
          <w:color w:val="FF0000"/>
          <w:lang w:eastAsia="en-US"/>
        </w:rPr>
      </w:pPr>
      <w:r>
        <w:rPr>
          <w:rFonts w:cs="Times New Roman" w:ascii="Arial Narrow" w:hAnsi="Arial Narrow"/>
          <w:b/>
          <w:color w:val="FF0000"/>
          <w:lang w:eastAsia="en-US"/>
        </w:rPr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Arial Narrow" w:hAnsi="Arial Narrow" w:cs="Times New Roman"/>
          <w:b/>
          <w:b/>
          <w:color w:val="FF0000"/>
          <w:lang w:eastAsia="en-US"/>
        </w:rPr>
      </w:pPr>
      <w:r>
        <w:rPr>
          <w:rFonts w:cs="Times New Roman" w:ascii="Arial Narrow" w:hAnsi="Arial Narrow"/>
          <w:b/>
          <w:color w:val="FF0000"/>
          <w:lang w:eastAsia="en-US"/>
        </w:rPr>
        <w:t xml:space="preserve">UWAGA! W przypadku każdego zadania, na które Wykonawca składa ofertę, należy wskazać dokładne nazwy producenta i modelu oferowanego sprzętu oraz szczegółowo wypełnić przedostatnią kolumnę tabeli (Wartość oferowana), </w:t>
      </w:r>
      <w:r>
        <w:rPr>
          <w:rFonts w:cs="Times New Roman" w:ascii="Arial Narrow" w:hAnsi="Arial Narrow"/>
          <w:b/>
          <w:color w:val="FF0000"/>
          <w:u w:val="single"/>
          <w:lang w:eastAsia="en-US"/>
        </w:rPr>
        <w:t>wskazując precyzyjnie parametry konkretnego modelu sprzętu, którego dotyczy oferta</w:t>
      </w:r>
      <w:r>
        <w:rPr>
          <w:rFonts w:cs="Times New Roman" w:ascii="Arial Narrow" w:hAnsi="Arial Narrow"/>
          <w:b/>
          <w:color w:val="FF0000"/>
          <w:lang w:eastAsia="en-US"/>
        </w:rPr>
        <w:t>. Nie należy posługiwać się zwrotami niedookreślonymi (np. „około”, „minimum”, „maksimum”).</w:t>
      </w:r>
    </w:p>
    <w:p>
      <w:pPr>
        <w:pStyle w:val="Normal"/>
        <w:rPr>
          <w:rFonts w:ascii="Arial Narrow" w:hAnsi="Arial Narrow" w:cs="Times New Roman"/>
          <w:b/>
          <w:b/>
          <w:color w:val="FF0000"/>
          <w:lang w:eastAsia="en-US"/>
        </w:rPr>
      </w:pPr>
      <w:r>
        <w:rPr>
          <w:rFonts w:cs="Times New Roman" w:ascii="Arial Narrow" w:hAnsi="Arial Narrow"/>
          <w:b/>
          <w:color w:val="FF0000"/>
          <w:lang w:eastAsia="en-US"/>
        </w:rPr>
      </w:r>
      <w:bookmarkStart w:id="1" w:name="_Hlk513202292"/>
      <w:bookmarkStart w:id="2" w:name="_Hlk513202292"/>
      <w:bookmarkEnd w:id="2"/>
    </w:p>
    <w:tbl>
      <w:tblPr>
        <w:tblW w:w="14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318"/>
        <w:gridCol w:w="992"/>
        <w:gridCol w:w="4133"/>
        <w:gridCol w:w="2286"/>
      </w:tblGrid>
      <w:tr>
        <w:trPr>
          <w:trHeight w:val="1860" w:hRule="atLeast"/>
        </w:trPr>
        <w:tc>
          <w:tcPr>
            <w:tcW w:w="14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WYPOSAŻENIE W MEBLE 14 OSOBOWEJ PLACÓWKI OPIEKUŃCZO - WYCHOWAWCZEJ CENTRUM OPIEKI NAD DZIECKIEM </w:t>
            </w:r>
          </w:p>
        </w:tc>
      </w:tr>
      <w:tr>
        <w:trPr>
          <w:trHeight w:val="3090" w:hRule="atLeast"/>
        </w:trPr>
        <w:tc>
          <w:tcPr>
            <w:tcW w:w="14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W opisach przedmiotów zamówienia przedstawiono minimalne wymagania, które muszą być spełnione. Wykonawca może przedstawić oferty równoważne, jednak proponowane przez wykonawcę  wyposażenie musi charakteryzować się takimi samymi parametrami funkcjonalno-użytecznymi jak produkty opisane poniżej lub wyższymi. Obowiązkiem Wykonawcy jest udowodnienie równoważności. Wskazane w opisie przedmiotu zamówienia, nazwy produktów lub ich producenci, a także szkice czy zdjęcia mają na celu jedynie przybliżenie wymagań, których nie można było opisać przy pomocy dostatecznie dokładnych i zrozumiałych określeń. Zamawiający dopuszcza tolerancje wymiarów w zakresie +/-3 % chyba, że w treści opisu danej pozycji przedmiotu zamówienia, podany jest inny dopuszczalny zakres tolerancji. Dostawa mebli wraz z montażem. </w:t>
            </w:r>
          </w:p>
        </w:tc>
      </w:tr>
      <w:tr>
        <w:trPr>
          <w:trHeight w:val="8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zedmiot wyposażenia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i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Ilość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arametry oferowanego sprzętu- wartość oferowana (należy podać konkretne parametry oferowanego sprzętu w odniesieniu do opisu przedmiotu zamówienia)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oducent oraz model</w:t>
            </w:r>
          </w:p>
        </w:tc>
      </w:tr>
      <w:tr>
        <w:trPr>
          <w:trHeight w:val="3675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ZESTAW ŁAZIENKOWY  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ZESTAW ŁAZIENKOWY 1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 skład zestwu wchodzą :   *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pl-PL"/>
              </w:rPr>
              <w:t>szafka pod umywalk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- szafka wisząca,fronty wykonane   z lakierowanej na wysoki połysk płyty MDF  w kolorze biały połysk, odpornej na wilgoć. System cichego domykania szuflad, 2 pojemne szuflady, prowadnice szuflad z pełnym otwarciem, metalowe łożyska kulkowe.  Wys. 47 cm, szer. 50 cm, gł. 45 cm.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pl-PL"/>
              </w:rPr>
              <w:t xml:space="preserve">* słupek stojący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korpus biały, front wykonany  z płyty MDF, w kolorze biały połysk. Szafka wykonana  z materiału odpornego na wilgoć.  Wymiary wys. 190 cm, szer. 30 cm, gł. 30 cm. Wewnątrz 4  półki.  *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pl-PL"/>
              </w:rPr>
              <w:t>szafka z lustr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- szafka wisząca, wykonana z płyty MDF w kolorze biały połysk. Szafka wykonana  z materiału odpornego na wilgoć.  Front szafki wykonany z lustra dobrej jakości.  Wymiary szer. 50 cm, wys. 62 cm, gł. 15 cm. </w:t>
              <w:br/>
              <w:br/>
              <w:t xml:space="preserve">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77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ZESTAW ŁAZIENKOWY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 skład zestwu wchodzą 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pl-PL"/>
              </w:rPr>
              <w:t xml:space="preserve">* słupek stojący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korpus biały, front wykonany  z płyty MDF, w kolorze biały połysk. Szafka wykonana  z materiału odpornego na wilgoć.  Wymiary wys. 190 cm, szer. 30 cm, gł. 30 cm. Wewnątrz 4  półki.                                                *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pl-PL"/>
              </w:rPr>
              <w:t>szafka z lustr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- szafka wisząca, wykonana z płyty MDF w kolorze biały połysk. Szafka wykonana  z materiału odpornego na wilgoć.  Front szafki wykonany z lustra dobrej jakości.  Wymiary szer. 50 cm, wys. 62 cm, gł. 15 cm. </w:t>
              <w:br/>
              <w:br/>
              <w:t xml:space="preserve">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295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STÓŁ 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ÓŁ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Solidny stół, rozkładany.  Blat stołu drewniany: grubość 36 mm, kolor jasny buk.  Nogi wykonane z profili stalowych 80 mm x 40 mm, malowane proszkowo na kolor czarny półmat. Wymiary stołu: szer. 90 cm, wys. 75 cm, dł. przed rozłożeniem 1,60 m. Możliwość  dokładania kolejnych blatów i rozłożenia  stołu na 2,10 m, 2,60 m, przy rozłożeniu stołu do maksymalnej długości stół posiada dodatkowe nogi. Prowadnice stalowe, cynkowane, na łożyskach kulkowych.</w:t>
              <w:br/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280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ÓŁ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Solidny stół, rozkładany. W kolorze  biały połysk. Wymiary stołu:  szer. 90 cm, dł. stołu przed rozłożeniem  90 cm, po rozłożeniu 140 cm, 190 cm, 240 cm, 290 cm. Stół posiada prowadnice metalowe, teleskopowe oraz dodatkowe dwie nogi stabilizujące blat przy rozłożeniu stołu.Wykonany z materiału odpornego na zarysowania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21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STÓŁ 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Stół kuchenny okrągły. Średnica 80 cm. Wysokość 75 cm. Blat: płyta MDF w kolorze białym. Stelaż: drewno, kolor: buk jasny. Na 4 nóżkach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87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STÓŁ 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Stół rozkładany. Stół  wykonany  z płyty MDF, laminowanej matą akrylową. Kolor: blat szary mat,  podstawa szary połysk, noga w kształcie litery X biały połysk. Trzy stopnie rozłożenia.  Dł. 160 cm-208 cm-256 cm, szer. 89 cm, wys. 75 cm. Stół z materiału odpornego na zarysowania oraz wybłyszczenie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980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KOMODA 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KOMODA 1-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sząc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orpus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ykonana z płyty lakierowanej  MDF 18 mm, kolor czarny wysoki połysk, fronty wykonane z płyty MDF, kolor czarny wysoki połysk. Komoda posiada 2 szafki otwierane do dołu, drzwiczki szafek są bezuchwytowe i otwierają się na dotyk system "PUSH/OPEN". Wymiary szer. 180 cm, gł. 40 cm, wys. 38 cm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3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KOMODA 2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oda składa się 3 części: z prawej  strony  szafka z drzwiczkami w środku której znajdują sie 2 półki, po środku  4 szuflady na prowadnicach typu rolkowego, z lewej  strony  szafka z drzwiczkami w środku której znajdują sie półka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a z płyty meblowej dwustronnie laminowanej o gr. 18 mm, wykonanej na bazie płyty wiórowej, korpusy wykonane z płyty meblowej dwustronnie laminowanej  w kolorze buk piaskowy , fronty szuflad i drzwiczek od szafek wykonane z MDF w kolorze biały połysk. Wymiary: wys. 85 cm, szer. 150 cm, gł. 40 cm 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470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OMODA 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- 3 drzwiowa z pełnymi nowocześnie zdobionymi frontami. Wewnątrz 6 półek. Korpus i fronty wykonany z wysokiej jakości płyty lakierowanej na wysoki połysk w kolorze białym. Wymiary: szer. 181 cm, wys. 84 cm, gł. 42 cm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935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SOFA 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SOFA  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-   trzyosobowa, posiada wysokie smukłe drewniane  nóżki w kolorze jasnego buku, wąskie podłokietniki oraz pikowania na oparciu. Siedzisko   i oparcia wykonane z pianki poliuretanowej  o wysokiej gęstości oraz sprężyn falistych, tapicerka wykonana z materiału  plamoodpornego i wytrzymałego na ścieranie. Kolor siwy.</w:t>
              <w:br/>
              <w:t>Wymiary szer. 235 cm., gł. 98, wys. 87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380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OFA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 sofa z boczkami,  stabilna konstrukcja wykonana  z profili stalowych, siedzisko i oparcia wykonane z pianki poliuretanowej o wysokiej gęstości, tapicerka wykonana z ekoskóry. Kolor ciemny szary. Wymiary: wys. 86 cm, szer. 140 cm, gł.   60 cm.</w:t>
              <w:br/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63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OFA 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2-osobowa w kolorze turkusowym. Na 4 drewnianych nogach w kolorze buk jasny. Wymiary: wys. całkowita 76 cm, wys. siedziska 42 cm, szer. całkowita 139 cm, gł. całkowita 54 cm. Obita materiałem plamoodpornym i łatwym do czyszczenia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155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ŁAWA 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ŁAWA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Blat drewniany : grubość 36 mm kolor, jasny buk.  Nogi wykonane z profili stalowych 80 mm x 40 mm, malowane proszkowo na kolor czarny półmat.wymiary: szer.120 cm, gł. 60 cm, wys. 45 cm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05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ŁAWA 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 wykonana z płyty MDF, laminowanej matą akrylową. Kolor: blat szary mat,  podstawa szary połysk, noga w kształcie litery X biały połysk Wymiary: dł. 120 cm, szer. 60 cm, wys. 49 cm. Ława z materiału odpornego na zarysowania oraz wybłyszczenie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920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KRZESŁO 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RZESŁO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Krzesło designerskie, pikowane. Krzesło wykonane z polipropylenu obszytego ekoskór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 Wymiary wys. 84 cm, szer. 48 cm, gł. 50 cm . Kolor siwym. Nogi wykonane z solidnego drewna jasnego bukowego, pomiędzy nogami znajduja się metalowe cięgna pomalowane proszkowo na czarno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680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RZESŁO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Krzesło młodzieżowe do biurka  na 4 chromownych nogach (srebrnych). Obicie krzesła z ekoskóry. W kolorach 4 szt - niebieskie, 4 szt. - turkusowe, 4 szt. -limonkowe, 2 szt. - żółte, 6 szt. szare. Wys.siedziska 47 cm, wys. krzesła 96 cm, szer. 40 cm, gł. 38 cm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410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RZESŁO 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 Oparcie wykonane z polipropylneu. Siedzisko wykonane z ekoskóry. Kolor biały. Krzesło na 4 nogach wykonanych z drewna w kolorze jasny buk zabezpieczone przed uszkodzeniem podłogi. Całkowita wys. krzesła 80 cm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290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RZESŁO 4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Krzesło na czterech metalowych nóżkach, siedzisko i oparcie obite wysokogatunkową ekoskórą. Pikowania. Boki siedziska białe, siedzisko szare. Wymiary: szer. 44 cm, wys.siedziska 47 cm, wys. całkowita 100 cm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15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BIURKO 1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BIURKO 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Biurko nowoczesne wykonane  z płyty o grubości 18 mm obustronnie laminowanej odpornej na zarysowania i łatwej   w czyszczeniu (korpus i blat  w kolorze jasno szarym) - brzegi oklejone PCV. Fronty  biały połysk wykonane z płyty MDF. Krawędzie frontu wykończone okleiną PCV  o wysokim połysku. Wymiary: szer. 105 cm, wys. 75 cm, gł. 60 cm.  Po prawej stronie szafka miesząca komputer, dodatkowo półka. Fronty bez uchwytów, otwieranie dzięki odsuniętej listwie. Blat biurka podniesiony o 8,5 cm  od blatu szafki. Półka na klawiaturę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250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BIURKO 2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onane z płyty laminowanej   o zwiększonej odporności na zarysowania, blat i korpus kolor: buk jasny . Z prawej strony 3 szuflady, cichy domyk, froty szuflad wykowane z MDF w kolorze biały połysk, prowadnice szuflad typu rolkowego, z lewej strony drzwiczki   z szafką zamykana na klucz, dzwiczki szafki wykonane z MDF w kolorze biały połysk, w której można zmieścić komputer.  Wymiary wys. 75 cm, gł. 65 cm, szer. 150 cm. Półka na klawiaturę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20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IURKO 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Wykonane z płyty laminowanej o zwiększonej odporności na zarysowania. Fronty  MDF. Krawędzie wykończone tworzywem ABS o grubości 0,5 mm. Wysuwana półka na klawiaturę. Po prawej stronie szafka mieszcząca komputer. Po lewej stronie 3 szuflady. Cichy domyk. Fronty bez uchwytów, otwieranie szuflad dzięki odsuniętej listwie. Wymiary: szer. 130 cm, wys. 78 cm, gł. 60 cm. Fronty kolor biały połysk, korpus i blat dąb jasny.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0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KRZESŁO POD BIURKO 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sło obrotowe tapicerowane z ekoskóry (wyprofilowane do kręgosłupa). Kolor czarny Podłokietnik. Podstawa metalowa w kolorze srebrnym z kółkami jezdnymi,</w:t>
              <w:br/>
              <w:t>regulowana wysokość siedziska i oparcia.</w:t>
              <w:br/>
              <w:t>Ergonomicznie regulowany kąt pomiędzy płaszczyzną siedziska a płaszczyzną oparcia, podnośnik pneumatyczny. Dostosowane do osób dorosłych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670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SZAFA 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ZAFA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  czterodrzwiowa, pomiedzy szafkami górnymi i dolnymi znajduje się szuflada na prowadnicach typu rolkowego, cichy domyk, korpus szafy wykonany z płyty meblowej dwustronnie laminowanej  o gr. 18 mm., w kolorze buk jasny, fronty szuflad i drzwiczek od szafek wykonane z MDF w kolorze biały połysk. Wymiary : wys. 200 cm, szer. 100 cm, gł. 40 cm. W środku szafek półki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280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SZAFA 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- wykonana z płyty wiórowej laminowanej odpornej na zarysowania,  trzydrzwiowa, drzwi przesuwne. Szafa w kolorze jasno szarym, wys. 200 cm, szer. 210 cm, gł. 50 cm.W każdej części po 4 półki   i  2 szuflady. W szufladach prowadnice rolkowe, cichy domyk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9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STOLIK KAWOWY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at wykonany z płyty wiórowej, trójwarstwowej, grubości 22 mm, pokryty laminatem HPL o grubości min. 0,40 mm,  kolor dąb jasny. Wymiary szer. 60 cm, wys. 46 cm, gł. 60 cm 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5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FOTEL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tel z boczkami, tapicerowany, wykonany z ekoskóry.  Stabilna konstrukcja wykonana  z profili stalowych, siedzisko i oparcia wykonane z pianki poliuretanowej o wysokiej gęstości. Kolor żółty. Wymiary: wys. 75 cm, gł. 60 cm, szer. 70 cm 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IESZAK NA UBRANIA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eszak wiszący, montowany do ściany. Liczba haczyków 5. Możliwość odchylania i składania haczyków. Wieszak metalowy, malowany proszkowo w kolorze białym. Wys. 20 cm, dł. 50 cm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SZAFKA NOCNA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Szafka nocna wykonana z płyty o grubości 18 mm., obustronnie laminowana, oklejona obrzeżem PCV. Front biały połysk wykonany z płyty MDF. Korpus w kolorze jasno szarym z płyty odpornej na zarysowania i łatwej w czyszczeniu. Szuflady na prowadnicach rolkowych. Trzy  szuflady ( wys.szuflad: 10 cm, 18 cm, 18 cm), wymiary szafki: wys. 55 cm, szer, 40 cm, gł. 45 cm.  Cichy domyk. Fronty bez uchwytów, otwieranie szuflad dzięki odsuniętej listwie.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2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ŁÓŻKO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Łóżko pojedyńcze. Powierzchnia spania 90 cm x 200 cm. Konstrukcja  z wysokiej jakości drewna sosnowego oraz płyty MDF, charakteryzujących się wytrzymałością oraz łatwością  w utrzymaniu czystości. Stelaż  z mocnych desek wykonany  z wysokiej jakości drewna sosnowego. Pojemnik na pościel otwierany z boku do góry.  Wymiary łóżka: gł. 96 cm, szer. 208 cm, zagłówek  o wys. 63 cm. Kolor biały. W komplecie z materacem. Materac ze sprężyn kieszeniowych każda w osobnej otulinie min. 289 sprężyn/m2. Pikowany pokrowiec antyalergiczny o trójwarstwowej membranowej strukturze i wydłużonym cyklu ścieralności. W materacu warstwa lateksu,  pianki poliuretanowa, filc i wkład kokosowy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SZAFA NA DOKUMENTY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a metalowa aktowa, 5 rzędowa. Korpus i drzwi wykonane z blachy stalowej o gr.0,8 mm pokrywanej farbą proszkową.</w:t>
              <w:br/>
              <w:t>Drzwi skrzydłowe ze wzmocnieniem, ryglowane w 3 punktach, zamek cylindryczny z 2 kluczykami.</w:t>
              <w:br/>
              <w:t>Wewnątrz 4 metalowe przestawne półki, nośność półki 50 kg. Wymiary: wys. 200 cm, szer. 100 cm, gł. 50 cm. Kolor biały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8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BLAT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at umożliwiający postawienie suszarki nad pralką. Na 6 nogach w kolorze białym. Głębokość 90 cm, długość dostosowana do możliwości zamontowania suszarek ( 2m - 2,2 m). Kolor biały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695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EGAŁ 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EGAŁ 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Wykonany z wysokiej jakości płyty meblowej laminowanej odpornej na wilgoć, grubości 18 mm. Krawędzie obrobione obrzeżem PCV 1mm, Wymiary: szer. 200 cm, gł. 35 cm, wys. 200 cm. Udźwig 20 kg na półce.W kolorze biały połysk.  Pierwsza półka od dołu na 70 cm, następne co 60 cm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530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EGAŁ 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Wykonany z płyty meblowej laminowanej odpornej na wilgoć, grubości 18 mm. Krawędzie obrobione obrzeżem PCV 1mm, Wymiary: szer. 100 cm, gł. 35 cm, wys. 200 cm. Udźwig 20 kg na półce.W kolorze biały połysk.  Pierwsza półka od dołu na 70 cm, następne co 60 cm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470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EGAŁ 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 regał wykonany z płyty laminowanej w kolorze jasno szarym o grubości 18 mm. Obrzeża – wykończone wysokiej jakości tworzywem PCV o dużej wytrzymałości. Wymiary: gł. 50 cm, wys. 200 cm, szer.100 cm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815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EGAŁ METALOWY 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EGAŁ METALOWY 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regał metalowy o stabilnej konstrukcji. Wysokość 200 cm, szerokość 120 cm, głębokość 40 cm. Ilość półek 6. Nośność półki 400 kg. Regulacja półki. Materiał METAL + HDF. Wykończenie malowaniem proszkowym.  Ilość wzmocnień 4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410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EGAŁ METALOWY 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regał. Wysokość 213 cm, szerokość 60 cm, głębokość 40 cm. Ilość półek 6. Nośność półki 400 kg. Regulacja półki. Materiał METAL + HDF. wykończenie malowaniem proszkowym.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6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ŁAWKA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Ławeczka narożna posiadająca siedzisko i  kratkę na buty. Wymiary: szer. 2,7 m x 1,2 m, wys. siedziska 34 cm, gł. 35 cm. Siedzisko w kolorze niebieskim, korpus w kolorze jasno szarym. Półka na buty wykonana z metalowych prętów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PÓŁKA Z PRZEGRÓDKAMI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ółka narożna nad ławkę z przegródkami wykonana z płyty laminowanej o grubości 18 mm, z obrzeżem ABS. W kolorze jasno szarym. Przedzielona co 25 cm. Wymiary: szer. 2,7 m x 1,2  m, gł. 22 cm, wys. 25 cm. Od spodu z zamocowanymi czternastoma potrójnymi wieszakami.  Wieszaki wykonane z tworzywa sztucznego, do zamontowania pod półkami w kolorze niebieskim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5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PÓŁKA 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ółka  wykonana z płyty laminowanej o grubości 18 mm, z obrzeżem ABS. W kolorze jasno szarym. Szer. 1 m. Od spodu z zamocowanymi  pięcioma potrójnymi wieszakami.  Wieszaki wykonane z tworzywa sztucznego, do zamontowania pod półkami w kolorze niebieskim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9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AROŻNIK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arożnik zbudowany  na stelażu z drewna bukowego oraz płyty laminat , płyty  sklejki. Siedzisko sprężyna falista i pianka T28. Posiadający funkcję spania i regulowane 5 stopniowe zagłówki, oraz podłokietniki 3 stopnie regulacji. Wykonany z tkniny plamoodpornej w kolorze szarym. Korpus z ekoskóry w kolorze białym. Posiadający duży i wysoko podnoszony pojemnik na pościel z mechanizmem ułatwiającym rozkładanie. Wymiary: szer. 334 cm x 264 cm, gł. 95 cm, wys. 97 cm. Na niskich nogach w kolorze stalowym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9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RAGAŁ NA KSIĄŻKI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Regał na książki przesuwny, regulowany. Wymiary: szerokość 74-130, wysokość 188 cm, głębokość 29 cm. Korpus w matowej bieli, front klapy: biały wysoki połysk. Składający się z 5 półek o szer. 68 cm i wys. 33 cm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7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SZAFKA POD RTV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ka wykonana  płyty lakierowanej na wysoki połysk w kolorze białym (korpus i fronty), z nowocześnie zdobionymi frontami. Składająca się z dwóch bocznych szafek z półką wewnątrz oraz pojemnej szuflady. Środek mebla tworzy wnęka na sprzęt przedzielona szklaną półką. Wymiary: szer. 181 cm, wys. 57 cm, gł. 42 cm. Szuflada na prowadnicach rolkowych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before="0" w:after="0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4"/>
          <w:lang w:eastAsia="en-US"/>
        </w:rPr>
      </w:pPr>
      <w:r>
        <w:rPr>
          <w:rFonts w:cs="Arial" w:ascii="Arial Narrow" w:hAnsi="Arial Narrow"/>
          <w:iCs/>
          <w:sz w:val="24"/>
          <w:lang w:eastAsia="en-US"/>
        </w:rPr>
        <w:t>………………………………</w:t>
      </w:r>
      <w:r>
        <w:rPr>
          <w:rFonts w:cs="Arial" w:ascii="Arial Narrow" w:hAnsi="Arial Narrow"/>
          <w:iCs/>
          <w:sz w:val="24"/>
          <w:lang w:eastAsia="en-US"/>
        </w:rPr>
        <w:t>.……      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 w:before="0" w:after="200"/>
        <w:jc w:val="center"/>
        <w:textAlignment w:val="auto"/>
        <w:rPr>
          <w:rFonts w:ascii="Arial Narrow" w:hAnsi="Arial Narrow" w:cs="Arial"/>
          <w:iCs/>
          <w:lang w:eastAsia="en-US"/>
        </w:rPr>
      </w:pPr>
      <w:r>
        <w:rPr>
          <w:rFonts w:cs="Arial" w:ascii="Arial Narrow" w:hAnsi="Arial Narrow"/>
          <w:iCs/>
          <w:sz w:val="24"/>
          <w:lang w:eastAsia="en-US"/>
        </w:rPr>
        <w:t>pieczęć Wykonawcy                      data, imię i nazwisko oraz podpis uprawnionego przedstawiciela Wykonawcy</w:t>
      </w:r>
    </w:p>
    <w:p>
      <w:pPr>
        <w:pStyle w:val="Normal"/>
        <w:spacing w:before="0" w:after="160"/>
        <w:rPr>
          <w:rFonts w:ascii="Arial Narrow" w:hAnsi="Arial Narrow" w:cs="Arial"/>
          <w:iCs/>
          <w:lang w:eastAsia="en-US"/>
        </w:rPr>
      </w:pPr>
      <w:r>
        <w:rPr>
          <w:rFonts w:cs="Arial" w:ascii="Arial Narrow" w:hAnsi="Arial Narrow"/>
          <w:iCs/>
          <w:lang w:eastAsia="en-US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pl-PL"/>
      </w:rPr>
    </w:pPr>
    <w:r>
      <w:rPr>
        <w:lang w:eastAsia="pl-PL"/>
      </w:rPr>
      <w:drawing>
        <wp:inline distT="0" distB="0" distL="0" distR="0">
          <wp:extent cx="5200650" cy="914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006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 Narrow" w:ascii="Arial Narrow" w:hAnsi="Arial Narrow"/>
        <w:b/>
        <w:sz w:val="48"/>
        <w:szCs w:val="48"/>
      </w:rPr>
      <w:t>Zadanie 1: Dostawa mebli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ppleconvertedspace">
    <w:name w:val="apple-converted-space"/>
    <w:basedOn w:val="Domylnaczcionkaakapitu1"/>
    <w:qFormat/>
    <w:rPr/>
  </w:style>
  <w:style w:type="character" w:styleId="Csecb9068c">
    <w:name w:val="csecb9068c"/>
    <w:basedOn w:val="Domylnaczcionkaakapitu1"/>
    <w:qFormat/>
    <w:rPr/>
  </w:style>
  <w:style w:type="character" w:styleId="Csf52ba768">
    <w:name w:val="csf52ba768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0" w:after="0"/>
    </w:pPr>
    <w:rPr>
      <w:rFonts w:ascii="Trebuchet MS" w:hAnsi="Trebuchet MS" w:eastAsia="Times New Roman" w:cs="Trebuchet MS"/>
      <w:color w:val="666666"/>
      <w:sz w:val="17"/>
      <w:szCs w:val="17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pacing w:before="0" w:after="0"/>
      <w:ind w:left="2124" w:right="-1" w:firstLine="6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s2654ae3a">
    <w:name w:val="cs2654ae3a"/>
    <w:basedOn w:val="Normal"/>
    <w:qFormat/>
    <w:pPr>
      <w:spacing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13:00Z</dcterms:created>
  <dc:creator>Iwona Dankowska</dc:creator>
  <dc:description/>
  <cp:keywords/>
  <dc:language>en-US</dc:language>
  <cp:lastModifiedBy>Tomasz Maćczak</cp:lastModifiedBy>
  <cp:lastPrinted>2019-04-03T08:23:00Z</cp:lastPrinted>
  <dcterms:modified xsi:type="dcterms:W3CDTF">2019-07-01T13:12:00Z</dcterms:modified>
  <cp:revision>6</cp:revision>
  <dc:subject/>
  <dc:title>Wraz z montażem</dc:title>
</cp:coreProperties>
</file>