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lang w:eastAsia="en-US"/>
        </w:rPr>
      </w:pPr>
      <w:bookmarkStart w:id="0" w:name="_Hlk513202292"/>
      <w:bookmarkEnd w:id="0"/>
      <w:r>
        <w:rPr>
          <w:rFonts w:cs="Times New Roman" w:ascii="Arial Narrow" w:hAnsi="Arial Narrow"/>
          <w:b/>
          <w:lang w:eastAsia="en-US"/>
        </w:rPr>
        <w:t>BZP.271.17.2019</w:t>
      </w:r>
    </w:p>
    <w:p>
      <w:pPr>
        <w:pStyle w:val="Normal"/>
        <w:suppressAutoHyphens w:val="false"/>
        <w:spacing w:before="0" w:after="0"/>
        <w:jc w:val="right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Załącznik nr 2d do SIWZ</w:t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OPIS PRZEDMIOTU OFERTY WYKONAWCY</w:t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lang w:eastAsia="en-US"/>
        </w:rPr>
        <w:t>Prosimy nie zmieniać formy załącznika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  <w:t xml:space="preserve">UWAGA! W przypadku każdego zadania, na które Wykonawca składa ofertę, należy wskazać dokładne nazwy producenta i modelu oferowanego sprzętu oraz szczegółowo wypełnić przedostatnią kolumnę tabeli (Wartość oferowana), </w:t>
      </w:r>
      <w:r>
        <w:rPr>
          <w:rFonts w:cs="Times New Roman" w:ascii="Arial Narrow" w:hAnsi="Arial Narrow"/>
          <w:b/>
          <w:color w:val="FF0000"/>
          <w:u w:val="single"/>
          <w:lang w:eastAsia="en-US"/>
        </w:rPr>
        <w:t>wskazując precyzyjnie parametry konkretnego modelu sprzętu, którego dotyczy oferta</w:t>
      </w:r>
      <w:r>
        <w:rPr>
          <w:rFonts w:cs="Times New Roman" w:ascii="Arial Narrow" w:hAnsi="Arial Narrow"/>
          <w:b/>
          <w:color w:val="FF0000"/>
          <w:lang w:eastAsia="en-US"/>
        </w:rPr>
        <w:t>. Nie należy posługiwać się zwrotami niedookreślonymi (np. „około”, „minimum”, „maksimum”).</w:t>
      </w:r>
    </w:p>
    <w:p>
      <w:pPr>
        <w:pStyle w:val="Normal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  <w:bookmarkStart w:id="1" w:name="_Hlk513202292"/>
      <w:bookmarkStart w:id="2" w:name="_Hlk513202292"/>
      <w:bookmarkEnd w:id="2"/>
    </w:p>
    <w:tbl>
      <w:tblPr>
        <w:tblW w:w="14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3704"/>
        <w:gridCol w:w="1663"/>
        <w:gridCol w:w="3969"/>
        <w:gridCol w:w="2693"/>
      </w:tblGrid>
      <w:tr>
        <w:trPr>
          <w:trHeight w:val="1995" w:hRule="atLeast"/>
        </w:trPr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WYPOSAŻENIE W SRZĘT RTV 14 OSOBOWEJ PLACÓWKI OPIEKUŃCZO - WYCHOWAWCZEJ CENTRUM OPIEKI NAD DZIECKIEM </w:t>
            </w:r>
          </w:p>
        </w:tc>
      </w:tr>
      <w:tr>
        <w:trPr>
          <w:trHeight w:val="600" w:hRule="atLeast"/>
        </w:trPr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eastAsia="pl-PL"/>
              </w:rPr>
              <w:t xml:space="preserve">RTV </w:t>
            </w:r>
          </w:p>
        </w:tc>
      </w:tr>
      <w:tr>
        <w:trPr>
          <w:trHeight w:val="2970" w:hRule="atLeast"/>
        </w:trPr>
        <w:tc>
          <w:tcPr>
            <w:tcW w:w="1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opisach przedmiotów zamówienia przedstawiono minimalne wymagania, które muszą być spełnione. Wykonawca może przedstawić oferty równoważne, jednak proponowane przez wykonawcę  wyposażenie musi charakteryzować się takimi samymi parametrami funkcjonalno-użytecznymi jak produkty opisane poniżej lub wyższymi. Obowiązkiem Wykonawcy jest udowodnienie równoważności. Wszystkie parametry podane w poniższym opisie technicznym zamówienia należy traktować jako minimalne, chyba że sprecyzowano to inaczej.Wskazane w opisie przedmiotu zamówienia, nazwy produktów lub ich producenci mają na celu jedynie przybliżenie wymagań, których nie można było opisać przy pomocy dostatecznie dokładnych i zrozumiałych określeń. Zamawiający dopuszcza tolerancje wymiarów i parametrów w zakresie +/-3 % chyba, że w treści opisu danej pozycji przedmiotu zamówienia, podany jest inny dopuszczalny zakres tolerancji. Dostawa wyposażenia wraz z montażem i pierwszym uruchomieniem.</w:t>
            </w:r>
          </w:p>
        </w:tc>
      </w:tr>
      <w:tr>
        <w:trPr>
          <w:trHeight w:val="30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dmiot wyposażenia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lość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rametry oferowanego sprzętu- wartość oferowana (należy podać konkretne parametry oferowanego sprzętu w odniesieniu do opisu przedmiotu zamówienia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oducent oraz model</w:t>
            </w:r>
          </w:p>
        </w:tc>
      </w:tr>
      <w:tr>
        <w:trPr>
          <w:trHeight w:val="696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TV 55''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Zestaw telewizyjny. Zestaw powinien składać się z Telewizora LED 55”+ uchwytu ściennego do TV+ kabla HDMI- HDMI min.  2 m + listwy przeciwprzepięciowa 5 - gniazd w kolorze białym.</w:t>
              <w:br/>
              <w:t>Parametry telewizora:</w:t>
              <w:br/>
              <w:t>Wymagane parametry telewizora: matryca LED o przekątnej min. 55 '', 4 K UHD, format ekranu 16:9, rozdzielczość 3840x 2160.  Smart TV. Wi-Fi. HbbTV. Nagrywanie na USB. Bluetooth. Menu w języku polskim. Wyszukiwanie głosowe. Możliwość aktualizacji oprogramowania, możliwość sterowania za pomocą smartfona i tabletu, możliwość użycia klawiatury i myszki . 16GB wbudowanej pamięci.  Złącze CI. Złącze HDMI 4, USB 3.  Pilot. Kolor telewizora czarny.</w:t>
              <w:br/>
              <w:t>Parametry kabla HDMI</w:t>
              <w:br/>
              <w:t xml:space="preserve">Przekazywany sygnał Audio- wideo, tym HDMI-HDMI, Długość min. 2 m. Ekranowanie czterokierunkowe. Transfer danych 18 Gbit/ s. </w:t>
              <w:br/>
              <w:t>Parametry uchwytu: udźwig 45 kg, standard VESA, regulacja obrotu do: 160°, regulacja nachylenia:  +8° / -5°, regulacja odległości od ściany: 58 ~ 500 mm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93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TELEFON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elefon stacjonarny, bezprzewodowy. Wyświetlacz LCD. Identyfikacja numeru przychodzącego. Wbudowana książka telefoniczna. Przywołanie słuchawki. Menu w języku polskim. Zasilanie słuchawki- akumulatory. Zasięg słuchawki w pomieszczeniach 30 metrów.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18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OUTER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ystem transmisji bezprzewodowej, antena zewnętrzna. Obsługa WiFi.  Obsługa dwóch częstotliwości pracy 2,4/5 GHz. Standard bezprzewodowy 1,2 (Gbs)- 802.11 ac. Liczba portów LAN 4, liczba portów WAN 4. Maksymalna prędkość transmisji bezprzewodowej 1167 Mbps. Maksymalna prędkość transmisji bezprzewodowej dla 2,4 GHz 300, maksymalna prędkość transmisji bezprzewodowej dla 5 GHz 867. Zapora ogniowa. Zasilanie: zasilacz zewnętrzny.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30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KONSOLA </w:t>
            </w:r>
          </w:p>
        </w:tc>
        <w:tc>
          <w:tcPr>
            <w:tcW w:w="3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cesor 8 rdzeni x 86 z taktowaniem 2.3 GHz. Pamięć RAM 12 GB. Pojemność dysku 1000 GB. Napęd optyczny 4K Ultra HD Blu-Ray 6 x CAV, DVD 8xCAV. Posiadająca 6 teraflopów mocy w układzie graficznym, umożliwia grę w jakości 4K. Możliwość grania online. Łączność bezprzewodowa WiFi z WiFi Direct.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 zestawie z dwoma padami i kablem HDMI 2 m  i grą.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20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DIO/ZEGAR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ilanie bateryjne/sieciowe. Wyświetlacz LCD. Zakres fal AM/FM. Ilość stacji w pamięci 10. Czujnik temperatury zewnętrznej.</w:t>
              <w:br/>
              <w:t>Wbudowany czujnik temperatury wewnętrznej, budzik. Kolor czarny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80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NISZCZARKA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szczy: papier, karty kredytowe, płyty CD, laminowane dokumenty, pojemność kosza  21 l, blokada bezpieczeństwa, zabezpieczenie termiczne, automatyczny start/ stop, funkcja cofania, liczba kartek niszczonych jednorazowo 10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3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DIOOTWARZACZ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dtwarzacz CD, sposób umieszczania płyty od góry. Radio analogowe z pamięcią. Moc wyjścia RMS 2 x 4 W. Wyświetlacz  LCD podświetlany. Odtwarzanie plików MP3 przez złącze USB, odtwarzanie plików MP3 z czytnika kart pamięci SD. Uchwyt do przenoszenia. Wejscia/ wyjścia złącze USB, czytnik kart pamięci SD, wejście AUX - 3,5 mm, wyjście słuchawkowe. Kolor czarny. Bluetooth. Pilot. Zegar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9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FAX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ax na papier zwykły z modemem o szybkości transmisji 9600 bps, funkcją głośnomówiącą, wyposażony w książkę telefoniczną.  Urządzenie posiadające automatyczny podajnik dokumentów na 10 stron, funkcja kopiowania z możliwością skalowania, elektroniczna regulacja głośności oraz tryb korekcji błędów, wyświetlacz LCD. Identyfikacja rozmówcy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49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TELEWZOR 65''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br/>
              <w:t xml:space="preserve">Zestaw telewizyjny. Zestaw powinien składać się z Telewizora LED 65”+ uchwytu ściennego do TV+ Kabla HDMI- HDMI min.  2 m + listwy przeciwprzepięciowej 5 - gniazd, w kolorze białym.Telewizor ekran: 65 cali 16:9, 4 K UHD. Moc głośników 2 x 10W. Regulacja tonów wysokich/ niskich.  Korektor dźwięków. Smart TV. Wi-Fi. HbbTV. Przeglądarka internetowa. Nagrywanie na USB. Bluetooth, Wi-Fi Direct. Menu w języku polskim.  Możliwość aktualizacji oprogramowania, możliwość sterowania za pomocą smartfona i tabletu. Liczba złączy HDMi 3, USB 2. Wejście komponentowe. Złącze CI. Kolor telewizora czarny.   W komplecie z kablem HDMI i uchwytem ściennym : udźwig 45 kg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andard VES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, regulacja obrotu do: 160°, regulacja nachylenia:  +8° / -5°, regulacja odległości od ściany: 58 ~ 500 mm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8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DTWARZACZ BLU - RAY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odzaj odtwarzanych płyt Blu-ray 3D, Blu-ray, BD-R, BD-RE, DVD+R/RW, DVD-R/RW, DVD Video, CD-Audio, CD-R/RW, VCD . Interpolacja do formatu 4K.   Interpolacja nagrań z płyt DVD, Blu-ray: Blu-ray do formatu 2160 p, DVD do formatu 1080 p. Skanowanie progresywne. Wi-Fi. DLNA. Wi-Fi Direct, Miracast. Menu w języku polskim.  Konwersja Audio CD do MP3, kopiowanie danych z nośników optycznych na pamięć USB, możliwość aktualizacji oprogramowania, możliwość sterowania za pomocą smartfonu, procesor 2-rdzeniowy. Kolor czarny.  Tryb szybkiego startu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0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KONSOLA DO GIER</w:t>
            </w:r>
          </w:p>
        </w:tc>
        <w:tc>
          <w:tcPr>
            <w:tcW w:w="3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nsola z 8-rdzeniowym procesorem. Pamięć RAM 8 GB. Konsola z dyskiem twardym o pojemności 1 TB,  dwoma bezprzewodowymi padami + bezprzewodową ładowarką na dwa pady w kolorze białym i kablem HDMI 2 m. Kolor konsoli biały. Łączność bezprzewodowa Wi-Fi, Wi- Fi Direct. Napęd optyczny 4K Ultra HD Blu-Ray 6xCAV, DVD 8xCAV. Możliwość sterowania smartfonem lub tabletem, komunikator video, przeglądarka internetowa. Możliwość grania w sieci.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6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ROJEKTOR MULTIMEDIALNY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yp matrycy 3 LCD. Full HD. Moc lampy 210 W. Rozdzielczość podstawowa Full HD (1920 x 1080). Rozdzielczość maksymalna Full HD (1920 x 1080). Wielkość obrazu 30 " - 300 ". Głośniki 2 W. Łączność bezprzewodowa. Prezentacja bez komputera. . Złącza HDMI 2, USB 2, wejście liniowe audia. Pilot. W zestawie z uchwytem sufitowym, który może być być pochylany +/- 25°, obracany o 360° 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4"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………………………………</w:t>
      </w:r>
      <w:r>
        <w:rPr>
          <w:rFonts w:cs="Arial" w:ascii="Arial Narrow" w:hAnsi="Arial Narrow"/>
          <w:iCs/>
          <w:sz w:val="24"/>
          <w:lang w:eastAsia="en-US"/>
        </w:rPr>
        <w:t>.……      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 w:before="0" w:after="200"/>
        <w:jc w:val="center"/>
        <w:textAlignment w:val="auto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pieczęć Wykonawcy                      data, imię i nazwisko oraz podpis uprawnionego przedstawiciela Wykonawcy</w:t>
      </w:r>
    </w:p>
    <w:p>
      <w:pPr>
        <w:pStyle w:val="Normal"/>
        <w:spacing w:before="0" w:after="160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lang w:eastAsia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5200650" cy="914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 Narrow" w:ascii="Arial Narrow" w:hAnsi="Arial Narrow"/>
        <w:b/>
        <w:sz w:val="48"/>
        <w:szCs w:val="48"/>
      </w:rPr>
      <w:t>Zadanie 4: Dostawa sprzętu RTV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Csecb9068c">
    <w:name w:val="csecb9068c"/>
    <w:basedOn w:val="Domylnaczcionkaakapitu1"/>
    <w:qFormat/>
    <w:rPr/>
  </w:style>
  <w:style w:type="character" w:styleId="Csf52ba768">
    <w:name w:val="csf52ba768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0"/>
    </w:pPr>
    <w:rPr>
      <w:rFonts w:ascii="Trebuchet MS" w:hAnsi="Trebuchet MS" w:eastAsia="Times New Roman" w:cs="Trebuchet MS"/>
      <w:color w:val="666666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pacing w:before="0" w:after="0"/>
      <w:ind w:left="2124" w:right="-1" w:firstLine="6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s2654ae3a">
    <w:name w:val="cs2654ae3a"/>
    <w:basedOn w:val="Normal"/>
    <w:qFormat/>
    <w:pPr>
      <w:spacing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44:00Z</dcterms:created>
  <dc:creator>Iwona Dankowska</dc:creator>
  <dc:description/>
  <cp:keywords/>
  <dc:language>en-US</dc:language>
  <cp:lastModifiedBy>Tomasz Maćczak</cp:lastModifiedBy>
  <cp:lastPrinted>2019-04-03T08:23:00Z</cp:lastPrinted>
  <dcterms:modified xsi:type="dcterms:W3CDTF">2019-07-04T09:10:00Z</dcterms:modified>
  <cp:revision>3</cp:revision>
  <dc:subject/>
  <dc:title>Wraz z montażem</dc:title>
</cp:coreProperties>
</file>