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lang w:eastAsia="en-US"/>
        </w:rPr>
      </w:pPr>
      <w:bookmarkStart w:id="0" w:name="_Hlk513202292"/>
      <w:bookmarkEnd w:id="0"/>
      <w:r>
        <w:rPr>
          <w:rFonts w:cs="Times New Roman" w:ascii="Arial Narrow" w:hAnsi="Arial Narrow"/>
          <w:b/>
          <w:lang w:eastAsia="en-US"/>
        </w:rPr>
        <w:t>BZP.271.17.2019</w:t>
      </w:r>
    </w:p>
    <w:p>
      <w:pPr>
        <w:pStyle w:val="Normal"/>
        <w:suppressAutoHyphens w:val="false"/>
        <w:spacing w:before="0" w:after="0"/>
        <w:jc w:val="right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  <w:t>Załącznik nr 2f do SIWZ</w:t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  <w:t>OPIS PRZEDMIOTU OFERTY WYKONAWCY</w:t>
      </w:r>
    </w:p>
    <w:p>
      <w:pPr>
        <w:pStyle w:val="Normal"/>
        <w:suppressAutoHyphens w:val="false"/>
        <w:spacing w:before="0" w:after="0"/>
        <w:textAlignment w:val="auto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suppressAutoHyphens w:val="false"/>
        <w:spacing w:before="0" w:after="0"/>
        <w:textAlignment w:val="auto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lang w:eastAsia="en-US"/>
        </w:rPr>
        <w:t>Prosimy nie zmieniać formy załącznika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  <w:t xml:space="preserve">UWAGA! W przypadku każdego zadania, na które Wykonawca składa ofertę, należy wskazać dokładne nazwy producenta i modelu oferowanego sprzętu oraz szczegółowo wypełnić przedostatnią kolumnę tabeli (Wartość oferowana), </w:t>
      </w:r>
      <w:r>
        <w:rPr>
          <w:rFonts w:cs="Times New Roman" w:ascii="Arial Narrow" w:hAnsi="Arial Narrow"/>
          <w:b/>
          <w:color w:val="FF0000"/>
          <w:u w:val="single"/>
          <w:lang w:eastAsia="en-US"/>
        </w:rPr>
        <w:t>wskazując precyzyjnie parametry konkretnego modelu sprzętu, którego dotyczy oferta</w:t>
      </w:r>
      <w:r>
        <w:rPr>
          <w:rFonts w:cs="Times New Roman" w:ascii="Arial Narrow" w:hAnsi="Arial Narrow"/>
          <w:b/>
          <w:color w:val="FF0000"/>
          <w:lang w:eastAsia="en-US"/>
        </w:rPr>
        <w:t>. Nie należy posługiwać się zwrotami niedookreślonymi (np. „około”, „minimum”, „maksimum”).</w:t>
      </w:r>
    </w:p>
    <w:p>
      <w:pPr>
        <w:pStyle w:val="Normal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</w:r>
      <w:bookmarkStart w:id="1" w:name="_Hlk513202292"/>
      <w:bookmarkStart w:id="2" w:name="_Hlk513202292"/>
      <w:bookmarkEnd w:id="2"/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eastAsia="Cambria" w:cs="Cambria"/>
          <w:spacing w:val="-5"/>
          <w:lang w:eastAsia="en-US"/>
        </w:rPr>
      </w:pPr>
      <w:r>
        <w:rPr>
          <w:rFonts w:eastAsia="Cambria" w:cs="Cambria" w:ascii="Cambria" w:hAnsi="Cambria"/>
          <w:spacing w:val="-5"/>
          <w:sz w:val="24"/>
          <w:lang w:eastAsia="en-US"/>
        </w:rPr>
        <w:t xml:space="preserve">Wszystkie parametry podane w poniższym opisie technicznym zamówienia należy traktować jako minimalne, chyba że sprecyzowano to inaczej. Zamawiający dopuszcza dostawę sprzętu i oprogramowania o wyższych parametrach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eastAsia="Cambria" w:cs="Cambria"/>
          <w:spacing w:val="-5"/>
          <w:sz w:val="24"/>
          <w:lang w:eastAsia="en-US"/>
        </w:rPr>
      </w:pPr>
      <w:r>
        <w:rPr>
          <w:rFonts w:eastAsia="Cambria" w:cs="Cambria" w:ascii="Cambria" w:hAnsi="Cambria"/>
          <w:spacing w:val="-5"/>
          <w:sz w:val="24"/>
          <w:lang w:eastAsia="en-US"/>
        </w:rPr>
        <w:t xml:space="preserve">Proponowany sprzęt musi być fabrycznie nowy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eastAsia="Cambria" w:cs="Cambria"/>
          <w:b/>
          <w:b/>
          <w:spacing w:val="-5"/>
          <w:sz w:val="24"/>
          <w:lang w:eastAsia="en-US"/>
        </w:rPr>
      </w:pPr>
      <w:r>
        <w:rPr>
          <w:rFonts w:eastAsia="Cambria" w:cs="Cambria" w:ascii="Cambria" w:hAnsi="Cambria"/>
          <w:b/>
          <w:spacing w:val="-5"/>
          <w:sz w:val="24"/>
          <w:lang w:eastAsia="en-US"/>
        </w:rPr>
        <w:t>W przypadku awarii komputera lub dysku twardego w okresie gwarancji, dysk twardy pozostaje u Zamawiającego.</w:t>
      </w:r>
    </w:p>
    <w:p>
      <w:pPr>
        <w:pStyle w:val="Normal"/>
        <w:spacing w:before="0" w:after="0"/>
        <w:jc w:val="both"/>
        <w:textAlignment w:val="auto"/>
        <w:rPr>
          <w:rFonts w:ascii="Arial Narrow" w:hAnsi="Arial Narrow" w:eastAsia="Arial Narrow" w:cs="Arial Narrow"/>
          <w:b/>
          <w:b/>
          <w:sz w:val="24"/>
          <w:lang w:eastAsia="en-US"/>
        </w:rPr>
      </w:pPr>
      <w:r>
        <w:rPr>
          <w:rFonts w:eastAsia="Arial Narrow" w:cs="Arial Narrow" w:ascii="Arial Narrow" w:hAnsi="Arial Narrow"/>
          <w:b/>
          <w:sz w:val="24"/>
          <w:lang w:eastAsia="en-US"/>
        </w:rPr>
        <w:t>Wszystkie komputery muszą być wyposażone w taki sam system operacyjny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eastAsia="Cambria" w:cs="Cambria"/>
          <w:b/>
          <w:b/>
          <w:spacing w:val="-5"/>
          <w:sz w:val="24"/>
          <w:lang w:eastAsia="en-US"/>
        </w:rPr>
      </w:pPr>
      <w:r>
        <w:rPr>
          <w:rFonts w:eastAsia="Arial Narrow" w:cs="Arial Narrow" w:ascii="Arial Narrow" w:hAnsi="Arial Narrow"/>
          <w:b/>
          <w:sz w:val="24"/>
          <w:lang w:eastAsia="en-US"/>
        </w:rPr>
        <w:t>Wszystkie komputery muszą być wyposażone w taki sam pakiet biurowy.</w:t>
      </w:r>
    </w:p>
    <w:p>
      <w:pPr>
        <w:pStyle w:val="Normal"/>
        <w:suppressAutoHyphens w:val="false"/>
        <w:spacing w:lineRule="auto" w:line="276" w:before="0" w:after="200"/>
        <w:ind w:left="-709" w:hanging="0"/>
        <w:textAlignment w:val="auto"/>
        <w:rPr>
          <w:rFonts w:ascii="Cambria" w:hAnsi="Cambria" w:eastAsia="Times New Roman" w:cs="Times New Roman"/>
          <w:b/>
          <w:b/>
          <w:spacing w:val="-5"/>
          <w:sz w:val="24"/>
          <w:u w:val="single"/>
          <w:lang w:eastAsia="en-US"/>
        </w:rPr>
      </w:pPr>
      <w:r>
        <w:rPr>
          <w:rFonts w:eastAsia="Times New Roman" w:cs="Times New Roman" w:ascii="Cambria" w:hAnsi="Cambria"/>
          <w:b/>
          <w:spacing w:val="-5"/>
          <w:sz w:val="24"/>
          <w:u w:val="single"/>
          <w:lang w:eastAsia="en-U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"/>
        <w:gridCol w:w="3910"/>
        <w:gridCol w:w="5679"/>
        <w:gridCol w:w="4210"/>
      </w:tblGrid>
      <w:tr>
        <w:trPr>
          <w:tblHeader w:val="true"/>
          <w:trHeight w:val="2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>Parametr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>Wartość wymagana przez zamawiająceg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>Parametry oferowanego sprzętu- wartość oferowana (należy podać konkretne parametry oferowanego sprzętu w odniesieniu do opisu przedmiotu zamówienia)</w:t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>Dostawa 1 sztuki komputera typu A o następujących parametrach: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098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10098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Model: </w:t>
              <w:tab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yp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omputer stacjonarny typu All in One (komputer wbudowany w monitor). W ofercie wymagane jest podanie producenta oraz modelu oferowanego kompute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Zastosowani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omputer będzie wykorzystywany dla potrzeb aplikacji biurowych, aplikacji graficznych, dostępu do Internetu oraz poczty elektronicznej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rocesor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rocesor osiągający wynik dla testu Passmark CPU Mark co najmniej 8000 pkt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układ musi pracować z fabrycznymi ustawieniami producenta (niedozwolony tzw. „overclocking”),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 xml:space="preserve">procesor musi występować w zestawieniu na stronie: </w:t>
            </w:r>
            <w:hyperlink r:id="rId2">
              <w:r>
                <w:rPr>
                  <w:rStyle w:val="InternetLink"/>
                  <w:rFonts w:eastAsia="Times New Roman" w:cs="Times New Roman" w:ascii="Cambria" w:hAnsi="Cambria"/>
                  <w:color w:val="0000FF"/>
                  <w:sz w:val="20"/>
                  <w:szCs w:val="20"/>
                  <w:u w:val="single"/>
                  <w:lang w:eastAsia="en-US"/>
                </w:rPr>
                <w:t>http://www.cpubenchmark.net/</w:t>
              </w:r>
            </w:hyperlink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amięć operacyjn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4 GB z możliwością rozbudowy do min. 8 GB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Liczba banków pamięci: min. 2 sz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Liczba wolnych banków pamięci: min. 1 sz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yp pamięci: DDR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arametry pamięci masowej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jemność: 500 GB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rędkość obrotowa: 7200 obr./min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zawierający partycję RECOVERY umożliwiającą odtworzenie systemu operacyjnego fabrycznie zainstalowanego na komputerze po awarii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Obudow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usi umożliwiać zastosowanie zabezpieczenia fizycznego w postaci linki metalowej lub kłódki (oczko w obudowie do założenia kłódki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Grubość obudowy bez standu nie może przekraczać 70 mm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ażdy komputer powinien być oznaczony niepowtarzalnym numerem seryjnym umieszonym na obudowie oraz wpisanym na stałe w BIO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Nie dopuszcza się łączenia wbudowanych elementów urządzenia przy pomocy przewodów wystających poza obudowę komputer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atryc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rzekątna: min. 21.5”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Rozdzielczości:  FHD (1920 x 1080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włoka matowa bez funkcji obsługi przez doty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arta graficzn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Grafika zintegrowana z procesorem powinna umożliwiać pracę dwumonitorową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arta sieciow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Zintegrowana Ethernet 1 Gbps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10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yposażenie multimedialn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arta dźwiękowa zintegrowana z płytą główną, wbudowane dwa głośniki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1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lawiatur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lawiatura USB w układzie QWERTY z wydzielonym blokiem klawiszy numery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nie dopuszcza się stosowania przejściówek PS2 – US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imalna długość przewodu 150 cm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12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ysz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rzewodowa mysz optyczna USB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imum trzy przyciski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rzeci przycisk zintegrowany z rolk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imalna długość przewodu 150 c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imalne wymiary myszy (długość x szerokość): 10 cm x 5.5 cm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13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Niezawodność/jakość wytwarzani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Sprzęt ma być produkowany zgodnie z normą ISO 900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14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Gwarancj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 xml:space="preserve">Min 3 lata od daty dostawy w miejscu instalacji komputera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 przypadku awarii dysków twardych w okresie gwarancji, dyski pozostają u Zamawiająceg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Serwis urządzeń musi byś realizowany przez producenta lub autoryzowanego partnera serwisowego producent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Serwis urządzeń musi byś realizowany zgodnie z wymaganiami normy ISO 900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15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sparcie techniczn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ożliwość sprawdzenia przez dedykowaną stronę producenta konfiguracji sprzętowej komputera oraz warunków gwarancji po podaniu jego numeru seryjneg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Dostęp do najnowszych sterowników i uaktualnień na stronie producenta realizowany poprzez podanie na dedykowanej stronie internetowej producenta numeru seryjnego lub modelu kompute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16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Bezpieczeństwo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I diagnostyk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Zaimplementowany system diagnostyczny dostępny dla użytkownika z poziomu szybkiego menu boot, umożliwiający jednoczesne przetestowanie w celu wykrycia usterki zainstalowanych komponentów w oferowanym komputerze bez konieczności uruchamiania systemu operacyjnego. System opatrzony min. w funkcjonalność 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est płyty głównej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est pamięci RA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est dysku twardeg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est napędu optyczneg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17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ymagania dodatkow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budowane porty: Min. 6 x USB wyprowadzonych na zewnątrz obudowy, w tym minimum 2 portów USB 3.0.</w:t>
            </w:r>
          </w:p>
          <w:p>
            <w:pPr>
              <w:pStyle w:val="Normal"/>
              <w:suppressAutoHyphens w:val="false"/>
              <w:spacing w:before="0" w:after="0"/>
              <w:ind w:left="156" w:hanging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. 2 porty USB umieszczone z boku obudow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budowany port do podłączenia monitora zewnętrzneg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 xml:space="preserve">Wymagana ilość i rozmieszczenie (na zewnątrz obudowy komputera) portów oraz złączy nie może być osiągnięta w wyniku stosowania konwerterów, przejściówek itp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Zasilacz wewnętrzny o mocy max 160W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BIOS z możliwością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317" w:hanging="142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 xml:space="preserve">odczytania nr seryjnego komputera,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317" w:hanging="142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łączenia lub wyłączenia zintegrowanego kontrolera audio, mikrofonu, kamery, czytnika kart multimedial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317" w:hanging="142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blokowania/odblokowania BOOT-owania stacji roboczej z zewnętrznych urządzeń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317" w:hanging="142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ustawienia portów USB w trybie „no BOOT”, czyli podczas startu komputer nie wykrywa urządzeń bootujących typu USB, natomiast po uruchomieniu systemu operacyjnego porty USB są aktywn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317" w:hanging="142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pisania w pole w BIOS indywidualnej informacji np. numeru inwentarzoweg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bookmarkStart w:id="3" w:name="_Hlk528359894"/>
            <w:bookmarkEnd w:id="3"/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18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System operacyjn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ersja 64 bit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lska wersja językowa interfejsu użytkownika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 xml:space="preserve">Graficzne środowisko pracy, instalacji i konfiguracji,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 pełni transakcyjny system plików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.19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akiet biurow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reinstalowany pakiet zintegrowanych aplikacji biurowych zawierający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edytor tekstów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arkusz kalkulacyjn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narzędzie do przygotowywania i prowadzenia prezentacji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17" w:hanging="283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bookmarkStart w:id="4" w:name="OLE_LINK8"/>
            <w:bookmarkEnd w:id="4"/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>Dostawa 1 sztuki komputera typu B o następujących parametrach: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098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10098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Model: </w:t>
              <w:tab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yp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omputer przenośny. W ofercie wymagane jest podanie producenta oraz modelu oferowanego kompute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Zastosowani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omputer będzie wykorzystywany dla potrzeb aplikacji biurowych, aplikacji graficznych, dostępu do Internetu oraz poczty elektronicznej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ydajność obliczeniow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rocesor osiągający wynik dla testu Passmark CPU Mark co najmniej 3500 pkt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układ musi pracować z fabrycznymi ustawieniami producenta (niedozwolony tzw. „overclocking”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 xml:space="preserve">procesor musi występować w zestawieniu na stronie: </w:t>
            </w:r>
            <w:hyperlink r:id="rId3">
              <w:r>
                <w:rPr>
                  <w:rStyle w:val="InternetLink"/>
                  <w:rFonts w:eastAsia="Times New Roman" w:cs="Times New Roman" w:ascii="Cambria" w:hAnsi="Cambria"/>
                  <w:color w:val="0000FF"/>
                  <w:sz w:val="20"/>
                  <w:szCs w:val="20"/>
                  <w:u w:val="single"/>
                  <w:lang w:eastAsia="en-US"/>
                </w:rPr>
                <w:t>https://www.cpubenchmark.net/cpu_list.php</w:t>
              </w:r>
            </w:hyperlink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amięć operacyjn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8 GB z możliwością rozbudowy do min. 16GB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yp pamięci: DDR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arametry pamięci masowej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Rodzaj dysku: SSD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jemność: 256 GB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Interfejs: M.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zawierający partycję RECOVERY umożliwiającą odtworzenie systemu operacyjnego fabrycznie zainstalowanego na komputerze po awarii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Napęd optyczn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Nagrywarka DVD (zamawiający dopuszcza dostarczenie urządzenia zewnętrznego)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Obudow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olor ciemn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usi umożliwiać zastosowanie zabezpieczenia fizycznego w postaci linki metalowej lub kłódki (oczko w obudowie do założenia kłódki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ażdy komputer powinien być oznaczony niepowtarzalnym numerem seryjnym umieszonym na obudowie oraz wpisanym na stałe w BIO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rt mikrofon/słuchawk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rt VG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rt HDM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rt RJ-45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rt USB 2.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 porty USB 3.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czytnik kart pamięci SD 4.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8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atryc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rzekątna: 15,6”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Rozdzielczości:  FHD (1920 x 1080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włoka matowa bez funkcji obsługi przez doty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9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arta sieciow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bookmarkStart w:id="5" w:name="OLE_LINK18"/>
            <w:bookmarkStart w:id="6" w:name="OLE_LINK17"/>
            <w:bookmarkEnd w:id="5"/>
            <w:bookmarkEnd w:id="6"/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Ethernet 1 Gbp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bookmarkStart w:id="7" w:name="OLE_LINK18"/>
            <w:bookmarkStart w:id="8" w:name="OLE_LINK17"/>
            <w:bookmarkEnd w:id="7"/>
            <w:bookmarkEnd w:id="8"/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i-Fi 802,11a/b/g/n/ac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10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arta graficzn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Grafika zintegrowana z procesorem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1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lawiatura i mysz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lawiatura wyspowa z wbudowanym w klawiaturze podświetleniem z możliwością manualnej regulacji zarówno w BIOS jak i z pod systemu operacyjnego, układ US –QWERTY (z wydzielonym blokiem numerycznym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Urządzenie wskazujące (touchpad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Dodatkowo przewodowa mysz optyczna USB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lineRule="auto" w:line="276" w:before="0" w:after="0"/>
              <w:ind w:left="680" w:hanging="36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imum trzy przyciski,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lineRule="auto" w:line="276" w:before="0" w:after="0"/>
              <w:ind w:left="680" w:hanging="36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rzeci przycisk zintegrowany z rolką,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lineRule="auto" w:line="276" w:before="0" w:after="0"/>
              <w:ind w:left="680" w:hanging="36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imalne wymiary myszy (długość x szerokość): 10 cm x 5.5 cm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12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Bezpieczeństwo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Układ szyfrowania TPM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13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Zasilani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Bateria Li-Io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Zasilacz przewidziany przez producenta dla tego komputer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14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aga netto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156" w:hanging="141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ax 2,1 kg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15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Niezawodność/jakość wytwarzani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Sprzęt ma być produkowany zgodnie z normą ISO 900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16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Gwarancj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 xml:space="preserve">Min. 3 lata od daty dostawy w miejscu instalacji komputera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 przypadku awarii dysków twardych w okresie gwarancji, dyski pozostają u Zamawiająceg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Serwis urządzeń musi byś realizowany przez producenta lub autoryzowanego partnera serwisowego producenta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Serwis urządzeń musi byś realizowany zgodnie z wymaganiami normy ISO 900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17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sparcie techniczn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ożliwość sprawdzenia przez dedykowaną stronę producenta konfiguracji sprzętowej komputera oraz warunków gwarancji po podaniu jego numeru seryjneg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Dostęp do najnowszych sterowników i uaktualnień na stronie producenta realizowany poprzez podanie na dedykowanej stronie internetowej producenta numeru seryjnego lub modelu kompute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18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Diagnostyk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Zaimplementowany system diagnostyczny dostępny dla użytkownika z poziomu szybkiego menu boot, umożliwiający jednoczesne przetestowanie w celu wykrycia usterki zainstalowanych komponentów w oferowanym komputerze bez konieczności uruchamiania systemu operacyjnego. System opatrzony min. w funkcjonalność 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est płyty głównej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est pamięci RA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est dysku twardeg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19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ymagania dodatkow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156" w:hanging="156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Nylonowa torba w ciemnej kolorystyce dostosowana do wymiarów notebooka, minimum dwie komory, w przedniej komorze dodatkowe kieszenie na drobne przedmioty, oddzielna przegroda na dokumenty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20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System operacyjn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ersja 64 bit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lska wersja językowa interfejsu użytkownika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 xml:space="preserve">Graficzne środowisko pracy, instalacji i konfiguracji,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 pełni transakcyjny system plików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.2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akiet biurow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reinstalowany pakiet zintegrowanych aplikacji biurowych zawierający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edytor tekstów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arkusz kalkulacyjn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narzędzie do przygotowywania i prowadzenia prezentacji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bookmarkStart w:id="9" w:name="OLE_LINK11"/>
            <w:bookmarkEnd w:id="9"/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>Dostawa 2 sztuk niszczarki do papieru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098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10098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Model: </w:t>
              <w:tab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Niszcz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apier (w tym format A4), płyty CD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3.2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Ilość jednorazowo niszczonych kartek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. 10 sz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jemność kosz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. 20 litrów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3.4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Rodzaj cięci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Ścinki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Funkcja cofani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3.6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 xml:space="preserve">Gwarancj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.  24 miesiąc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>Dostawa 1 sztuki kserokopiarki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098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10098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Model: </w:t>
              <w:tab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4.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Format papieru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A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4.2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yp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Laser - mon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4.3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bookmarkStart w:id="10" w:name="OLE_LINK14"/>
            <w:bookmarkStart w:id="11" w:name="OLE_LINK13"/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rędkość kopiowania A4</w:t>
            </w:r>
            <w:bookmarkEnd w:id="10"/>
            <w:bookmarkEnd w:id="11"/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bookmarkStart w:id="12" w:name="OLE_LINK15"/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. 25 stron/min.</w:t>
            </w:r>
            <w:bookmarkEnd w:id="12"/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4.4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rędkość kopiowania A3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. 10 stron/mi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4.5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Zakres regulacji skali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. 25 % - 400 %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4.6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Automatyczny druk dwustronn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4.7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Skaner sieciowy z możliwością zapisu do pliku PDF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4.8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Rozdzielczość minimaln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600 dpi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4.9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yświetlacz dotykow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4.10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Interfejs sieciow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4.1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Gwarancj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. 24 miesiąc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>Dostawa 1 sztuki drukarki typu A o następujących parametrach: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64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8964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Model: </w:t>
              <w:tab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Format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A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echnologia druku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Laserowa lub ledowa monochromatyczn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Nominalna prędkość druku w trybie normalnym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40 str./mi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Czas wydruku pierwszej strony z trybu oczekiwani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ax 5 sek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Rozdzielczość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200 dpi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Obciążenie miesięczni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ax 80 000 stro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jemność podajników papieru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Automatyczny – 250 szt., ręczny – 100 sz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jemność odbiornika papieru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50 sz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 xml:space="preserve">Interfejsy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USB 2.0, Ethernet 10/100/1000 Mbps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Druk dwustronny (dupleks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Obsługiwane języki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CL 5e, PCL 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Obsługiwane systemy operacyjn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crosoft Windows 7/8/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oner startowy oraz przewód zasilający w zestawi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ydajność standardowo obsługiwanego toner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7 000 stro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bookmarkStart w:id="13" w:name="_Hlk528362310"/>
            <w:bookmarkEnd w:id="13"/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5.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Gwarancj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 lata od daty dostawy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17" w:hanging="283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bookmarkStart w:id="14" w:name="OLE_LINK27"/>
            <w:bookmarkStart w:id="15" w:name="OLE_LINK28"/>
            <w:bookmarkEnd w:id="14"/>
            <w:bookmarkEnd w:id="15"/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>Dostawa 1 sztuki projektora multimedialnego o następujących parametrach: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64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8964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Model: </w:t>
              <w:tab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6.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Jasność lamp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. 3000 ANSI lumenów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6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Rozdzielczość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 xml:space="preserve">Min. </w:t>
            </w:r>
            <w:bookmarkStart w:id="16" w:name="OLE_LINK23"/>
            <w:bookmarkStart w:id="17" w:name="OLE_LINK22"/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1280 x 800</w:t>
            </w:r>
            <w:bookmarkEnd w:id="16"/>
            <w:bookmarkEnd w:id="17"/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6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Załącz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HDMI, VG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6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Kontrast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. 15000 : 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6.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Wyposażony w głośnik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6.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ilot zdalnego sterowani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6.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ożliwość regulacja zniekształcenia trapezowego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Gwarancj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lata od daty dostawy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>Dostawa 1 sztuki ekranu do projektora z pozycji 6 o następujących parametrach: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64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8964" w:leader="dot"/>
              </w:tabs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  <w:t xml:space="preserve">Model: </w:t>
              <w:tab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7.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Szerokość powierzchni projekcyjnej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in. 260 cm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7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owierzchnia projekcyjn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Matt – Whit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7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Sposób montażu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Ścienny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7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Typ projekcji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Przedni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7.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Gwarancj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en-US"/>
              </w:rPr>
              <w:t>2 lata od daty dostawy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Cambria" w:hAnsi="Cambria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4"/>
          <w:lang w:eastAsia="en-US"/>
        </w:rPr>
      </w:pPr>
      <w:r>
        <w:rPr>
          <w:rFonts w:cs="Arial" w:ascii="Arial Narrow" w:hAnsi="Arial Narrow"/>
          <w:iCs/>
          <w:sz w:val="24"/>
          <w:lang w:eastAsia="en-US"/>
        </w:rPr>
        <w:t>………………………………</w:t>
      </w:r>
      <w:r>
        <w:rPr>
          <w:rFonts w:cs="Arial" w:ascii="Arial Narrow" w:hAnsi="Arial Narrow"/>
          <w:iCs/>
          <w:sz w:val="24"/>
          <w:lang w:eastAsia="en-US"/>
        </w:rPr>
        <w:t>.……      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 w:before="0" w:after="200"/>
        <w:jc w:val="center"/>
        <w:textAlignment w:val="auto"/>
        <w:rPr>
          <w:rFonts w:ascii="Arial Narrow" w:hAnsi="Arial Narrow" w:cs="Arial"/>
          <w:iCs/>
          <w:lang w:eastAsia="en-US"/>
        </w:rPr>
      </w:pPr>
      <w:r>
        <w:rPr>
          <w:rFonts w:cs="Arial" w:ascii="Arial Narrow" w:hAnsi="Arial Narrow"/>
          <w:iCs/>
          <w:sz w:val="24"/>
          <w:lang w:eastAsia="en-US"/>
        </w:rPr>
        <w:t>pieczęć Wykonawcy                      data, imię i nazwisko oraz podpis uprawnionego przedstawiciela Wykonawcy</w:t>
      </w:r>
    </w:p>
    <w:p>
      <w:pPr>
        <w:pStyle w:val="Normal"/>
        <w:spacing w:before="0" w:after="160"/>
        <w:rPr>
          <w:rFonts w:ascii="Arial Narrow" w:hAnsi="Arial Narrow" w:cs="Arial"/>
          <w:iCs/>
          <w:lang w:eastAsia="en-US"/>
        </w:rPr>
      </w:pPr>
      <w:r>
        <w:rPr>
          <w:rFonts w:cs="Arial" w:ascii="Arial Narrow" w:hAnsi="Arial Narrow"/>
          <w:iCs/>
          <w:lang w:eastAsia="en-US"/>
        </w:rPr>
      </w:r>
    </w:p>
    <w:sectPr>
      <w:headerReference w:type="default" r:id="rId4"/>
      <w:type w:val="nextPage"/>
      <w:pgSz w:orient="landscape" w:w="16838" w:h="11906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44"/>
        <w:szCs w:val="44"/>
      </w:rPr>
    </w:pPr>
    <w:r>
      <w:rPr>
        <w:rFonts w:cs="Arial Narrow" w:ascii="Arial Narrow" w:hAnsi="Arial Narrow"/>
        <w:b/>
        <w:sz w:val="44"/>
        <w:szCs w:val="44"/>
      </w:rPr>
      <w:t>Zadanie 6: Dostawa sprzętu komputerowego i biurowego dla Poradni Psychologiczno-Pedagogicznej we Włocławku przy ul. Wojska Polskiego 27</w:t>
    </w:r>
  </w:p>
  <w:p>
    <w:pPr>
      <w:pStyle w:val="Header"/>
      <w:rPr>
        <w:sz w:val="44"/>
        <w:szCs w:val="44"/>
      </w:rPr>
    </w:pPr>
    <w:r>
      <w:rPr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"/>
    <w:qFormat/>
    <w:rPr/>
  </w:style>
  <w:style w:type="character" w:styleId="Csecb9068c">
    <w:name w:val="csecb9068c"/>
    <w:basedOn w:val="Domylnaczcionkaakapitu1"/>
    <w:qFormat/>
    <w:rPr/>
  </w:style>
  <w:style w:type="character" w:styleId="Csf52ba768">
    <w:name w:val="csf52ba768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0"/>
    </w:pPr>
    <w:rPr>
      <w:rFonts w:ascii="Trebuchet MS" w:hAnsi="Trebuchet MS" w:eastAsia="Times New Roman" w:cs="Trebuchet MS"/>
      <w:color w:val="666666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pacing w:before="0" w:after="0"/>
      <w:ind w:left="2124" w:right="-1" w:firstLine="6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s2654ae3a">
    <w:name w:val="cs2654ae3a"/>
    <w:basedOn w:val="Normal"/>
    <w:qFormat/>
    <w:pPr>
      <w:spacing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s://www.cpubenchmark.net/cpu_list.ph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01:00Z</dcterms:created>
  <dc:creator>Iwona Dankowska</dc:creator>
  <dc:description/>
  <cp:keywords/>
  <dc:language>en-US</dc:language>
  <cp:lastModifiedBy>Tomasz Maćczak</cp:lastModifiedBy>
  <cp:lastPrinted>2019-04-03T08:23:00Z</cp:lastPrinted>
  <dcterms:modified xsi:type="dcterms:W3CDTF">2019-07-08T11:20:00Z</dcterms:modified>
  <cp:revision>6</cp:revision>
  <dc:subject/>
  <dc:title>Wraz z montażem</dc:title>
</cp:coreProperties>
</file>