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BZP.271.17.2019</w:t>
      </w:r>
    </w:p>
    <w:p>
      <w:pPr>
        <w:pStyle w:val="Heading1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łącznik nr 1 do Formularza ofertowego</w:t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RKUSZ CENOWY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Cs w:val="24"/>
        </w:rPr>
        <w:t xml:space="preserve">do oferty w postępowaniu w sprawie zamówienia publicznego pn.: </w:t>
      </w:r>
      <w:r>
        <w:rPr>
          <w:rFonts w:cs="Arial" w:ascii="Arial Narrow" w:hAnsi="Arial Narrow"/>
          <w:b/>
          <w:szCs w:val="24"/>
        </w:rPr>
        <w:t>Dostawa wyposażenia budynku jednorodzinnego przy ul. Łubnej 17 we Włocławku w ramach zadania pn.: „Przebudowa i wyposażenie budynku jednorodzinnego przy ul. Łubnej 17 we Włocławku z przeznaczeniem pod funkcje placówki opiekuńczo-wychowawczej”</w:t>
      </w:r>
      <w:r>
        <w:rPr>
          <w:rFonts w:cs="Arial" w:ascii="Arial Narrow" w:hAnsi="Arial Narrow"/>
          <w:szCs w:val="24"/>
        </w:rPr>
        <w:br/>
      </w:r>
      <w:bookmarkStart w:id="0" w:name="_Hlk7510584"/>
    </w:p>
    <w:p>
      <w:pPr>
        <w:pStyle w:val="TextBody"/>
        <w:jc w:val="center"/>
        <w:rPr>
          <w:rFonts w:ascii="Arial Narrow" w:hAnsi="Arial Narrow" w:cs="Arial"/>
          <w:b/>
          <w:b/>
          <w:bCs/>
          <w:sz w:val="22"/>
          <w:szCs w:val="24"/>
        </w:rPr>
      </w:pPr>
      <w:r>
        <w:rPr>
          <w:rFonts w:cs="Arial" w:ascii="Arial Narrow" w:hAnsi="Arial Narrow"/>
          <w:b/>
          <w:bCs/>
          <w:sz w:val="22"/>
          <w:szCs w:val="24"/>
        </w:rPr>
      </w:r>
      <w:bookmarkEnd w:id="0"/>
    </w:p>
    <w:p>
      <w:pPr>
        <w:pStyle w:val="Normal"/>
        <w:rPr>
          <w:rFonts w:ascii="Arial Narrow" w:hAnsi="Arial Narrow" w:cs="Arial"/>
          <w:b/>
          <w:b/>
          <w:bCs/>
          <w:sz w:val="28"/>
          <w:szCs w:val="24"/>
        </w:rPr>
      </w:pPr>
      <w:r>
        <w:rPr>
          <w:rFonts w:cs="Arial" w:ascii="Arial Narrow" w:hAnsi="Arial Narrow"/>
          <w:b/>
          <w:bCs/>
          <w:sz w:val="28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>Uwaga!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8"/>
          <w:u w:val="single"/>
        </w:rPr>
      </w:pPr>
      <w:r>
        <w:rPr>
          <w:rFonts w:cs="Arial" w:ascii="Arial Narrow" w:hAnsi="Arial Narrow"/>
          <w:sz w:val="28"/>
          <w:u w:val="single"/>
        </w:rPr>
        <w:t>Prosimy nie zmieniać formy załącznika.</w:t>
      </w:r>
    </w:p>
    <w:p>
      <w:pPr>
        <w:pStyle w:val="Normal"/>
        <w:rPr>
          <w:rFonts w:ascii="Arial Narrow" w:hAnsi="Arial Narrow" w:cs="Arial"/>
          <w:b/>
          <w:b/>
          <w:sz w:val="28"/>
          <w:szCs w:val="24"/>
          <w:u w:val="single"/>
        </w:rPr>
      </w:pPr>
      <w:r>
        <w:rPr>
          <w:rFonts w:cs="Arial" w:ascii="Arial Narrow" w:hAnsi="Arial Narrow"/>
          <w:b/>
          <w:sz w:val="28"/>
          <w:szCs w:val="24"/>
          <w:u w:val="single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 xml:space="preserve">Zadanie nr 1 - </w:t>
      </w:r>
      <w:r>
        <w:rPr>
          <w:rFonts w:cs="Arial" w:ascii="Arial Narrow" w:hAnsi="Arial Narrow"/>
          <w:b/>
          <w:bCs/>
          <w:iCs/>
          <w:sz w:val="22"/>
          <w:szCs w:val="22"/>
        </w:rPr>
        <w:t>Dostawa mebli.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754"/>
        <w:gridCol w:w="1438"/>
        <w:gridCol w:w="1438"/>
        <w:gridCol w:w="948"/>
        <w:gridCol w:w="899"/>
        <w:gridCol w:w="1157"/>
        <w:gridCol w:w="1051"/>
      </w:tblGrid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1" w:name="_Hlk7080365"/>
            <w:bookmarkEnd w:id="1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 ŁAZIENKOWY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ŁAZIENKOWY 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ÓŁ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ÓŁ 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ÓŁ 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ÓŁ 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MODA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MODA 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MODA 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OFA 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OFA 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OFA 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AWA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AWA 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RZESŁO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RZESŁO 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RZESŁO 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RZESŁO 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IURKO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IURKO 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IURKO 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RZESŁO POD BIURKO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A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A 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TOLIK KAWOWY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FOTEL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ESZAK NA UBRANI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8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KA NOCN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9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ÓŻKO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A NA DOKUMENTY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LAT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2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EGAŁ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3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EGAŁ 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4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EGAŁ 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5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EGAŁ METALOWY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6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EGAŁ METALOWY 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7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ŁAWK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8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ÓŁKA Z PRZEGRÓDKAMI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9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ÓŁK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AROŻNIK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AGAŁ NA KSIĄŻKI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2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ZAFKA POD RTV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01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Zadanie nr 2 – Dostawa sprzętu komputerowego.</w:t>
      </w:r>
    </w:p>
    <w:p>
      <w:pPr>
        <w:pStyle w:val="Normal"/>
        <w:ind w:left="2832" w:hanging="0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2" w:name="_Hlk7089726"/>
      <w:bookmarkStart w:id="3" w:name="_Hlk7089726"/>
      <w:bookmarkEnd w:id="3"/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753"/>
        <w:gridCol w:w="1439"/>
        <w:gridCol w:w="1439"/>
        <w:gridCol w:w="948"/>
        <w:gridCol w:w="900"/>
        <w:gridCol w:w="1157"/>
        <w:gridCol w:w="1049"/>
      </w:tblGrid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4" w:name="_Hlk7080661"/>
            <w:bookmarkEnd w:id="4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TAW KOMPUTEROWY - LAPTOP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ESTAW KOMPUTEROWY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SEROKOPIARKA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0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124" w:firstLine="708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5" w:name="_Hlk7089726"/>
      <w:bookmarkStart w:id="6" w:name="_Hlk7089726"/>
      <w:bookmarkEnd w:id="6"/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  <w:bookmarkStart w:id="7" w:name="_Hlk7082208"/>
      <w:bookmarkStart w:id="8" w:name="_Hlk7082208"/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bookmarkStart w:id="9" w:name="_Hlk7082208"/>
      <w:r>
        <w:rPr>
          <w:rFonts w:cs="Arial" w:ascii="Arial Narrow" w:hAnsi="Arial Narrow"/>
          <w:b/>
          <w:iCs/>
          <w:sz w:val="22"/>
          <w:szCs w:val="22"/>
        </w:rPr>
        <w:t xml:space="preserve">Zadanie nr 3 - </w:t>
      </w:r>
      <w:bookmarkEnd w:id="9"/>
      <w:r>
        <w:rPr>
          <w:rFonts w:cs="Arial Narrow" w:ascii="Arial Narrow" w:hAnsi="Arial Narrow"/>
          <w:b/>
          <w:bCs/>
        </w:rPr>
        <w:t>Dostawa sprzętu AGD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917"/>
        <w:gridCol w:w="1275"/>
        <w:gridCol w:w="1439"/>
        <w:gridCol w:w="948"/>
        <w:gridCol w:w="900"/>
        <w:gridCol w:w="1157"/>
        <w:gridCol w:w="1049"/>
      </w:tblGrid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SZARKA DO WŁOSÓ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ASZYNKA DO STRZYŻENIA WŁOSÓ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YRKULATOR POWIETRZA 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YRKULATOR POWIETRZA 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ZMYWARK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ODÓWKA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ODÓWK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ODÓWKA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UCHENKA MIKROFALOW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OKOWIRÓWK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IEKARNIK ELEKTRYCZN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UCHENK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KAP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AŚWIETLACZ DO JA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LEND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BLENDER KIELICHOW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CZAJNIK ELEKTRYCZN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OST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ANDWI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ASZYNKA DO MIELENIA MIĘS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MIKSE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AWILŻAC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3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ALK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4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SUSZARK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ŻELAZK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6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DKURZAC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7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ALKO - SUSZARK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0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10" w:name="_Hlk7085967"/>
      <w:bookmarkStart w:id="11" w:name="_Hlk7085967"/>
      <w:bookmarkEnd w:id="11"/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12" w:name="_Hlk7085967"/>
      <w:bookmarkStart w:id="13" w:name="_Hlk7085967"/>
      <w:bookmarkEnd w:id="13"/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  <w:bookmarkStart w:id="14" w:name="_Hlk7085995"/>
      <w:bookmarkStart w:id="15" w:name="_Hlk7085995"/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bookmarkStart w:id="16" w:name="_Hlk7085995"/>
      <w:r>
        <w:rPr>
          <w:rFonts w:cs="Arial" w:ascii="Arial Narrow" w:hAnsi="Arial Narrow"/>
          <w:b/>
          <w:iCs/>
          <w:sz w:val="22"/>
          <w:szCs w:val="22"/>
        </w:rPr>
        <w:t xml:space="preserve">Zadanie nr 4 – </w:t>
      </w:r>
      <w:bookmarkEnd w:id="16"/>
      <w:r>
        <w:rPr>
          <w:rFonts w:cs="Arial" w:ascii="Arial Narrow" w:hAnsi="Arial Narrow"/>
          <w:b/>
          <w:iCs/>
          <w:sz w:val="22"/>
          <w:szCs w:val="22"/>
        </w:rPr>
        <w:t>Dostawa sprzętu RTV.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825"/>
        <w:gridCol w:w="1423"/>
        <w:gridCol w:w="1424"/>
        <w:gridCol w:w="948"/>
        <w:gridCol w:w="900"/>
        <w:gridCol w:w="1131"/>
        <w:gridCol w:w="1034"/>
      </w:tblGrid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V 55''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ELEFON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OUTE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NSOLA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ADIO/ZEGA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ISZCZARKA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RADIOOTWARZACZ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FAX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ELEWZOR 65''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ODTWARZACZ BLU - RA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NSOLA DO GIE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PROJEKTOR MULTIMEDIALN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03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  <w:bookmarkStart w:id="17" w:name="_Hlk7087329"/>
      <w:bookmarkStart w:id="18" w:name="_Hlk7087329"/>
      <w:bookmarkEnd w:id="18"/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19" w:name="_Hlk7087329"/>
      <w:bookmarkStart w:id="20" w:name="_Hlk7087329"/>
      <w:bookmarkEnd w:id="20"/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bookmarkStart w:id="21" w:name="_Hlk7087345"/>
      <w:r>
        <w:rPr>
          <w:rFonts w:cs="Arial" w:ascii="Arial Narrow" w:hAnsi="Arial Narrow"/>
          <w:b/>
          <w:iCs/>
          <w:sz w:val="22"/>
          <w:szCs w:val="22"/>
        </w:rPr>
        <w:t xml:space="preserve">Zadanie nr 5 – </w:t>
      </w:r>
      <w:bookmarkEnd w:id="21"/>
      <w:r>
        <w:rPr>
          <w:rFonts w:cs="Arial" w:ascii="Arial Narrow" w:hAnsi="Arial Narrow"/>
          <w:b/>
          <w:iCs/>
          <w:sz w:val="22"/>
          <w:szCs w:val="22"/>
        </w:rPr>
        <w:t>Dostawa innego wyposażenia – dywany, lampy, materace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754"/>
        <w:gridCol w:w="1438"/>
        <w:gridCol w:w="1438"/>
        <w:gridCol w:w="948"/>
        <w:gridCol w:w="899"/>
        <w:gridCol w:w="1157"/>
        <w:gridCol w:w="1051"/>
      </w:tblGrid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2" w:name="_Hlk7087427"/>
            <w:bookmarkEnd w:id="22"/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6 x 7)</w:t>
            </w:r>
          </w:p>
        </w:tc>
      </w:tr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MPA PODŁOGOW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LAMPKA NA BIURKO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YKŁADZINA DYWANOWA 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YKŁADZINA DYWANOWA 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TABLICA MAGNETYCZN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IERTARK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WKRĘTARK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01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  <w:highlight w:val="yellow"/>
        </w:rPr>
      </w:pPr>
      <w:r>
        <w:rPr>
          <w:rFonts w:cs="Arial" w:ascii="Arial Narrow" w:hAnsi="Arial Narrow"/>
          <w:b/>
          <w:iCs/>
          <w:sz w:val="22"/>
          <w:szCs w:val="22"/>
          <w:highlight w:val="yellow"/>
        </w:rPr>
      </w:r>
      <w:bookmarkStart w:id="23" w:name="_Hlk7089649"/>
      <w:bookmarkStart w:id="24" w:name="_Hlk7089649"/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bookmarkStart w:id="25" w:name="_Hlk7089649"/>
      <w:r>
        <w:rPr>
          <w:rFonts w:cs="Arial" w:ascii="Arial Narrow" w:hAnsi="Arial Narrow"/>
          <w:b/>
          <w:iCs/>
          <w:sz w:val="22"/>
          <w:szCs w:val="22"/>
        </w:rPr>
        <w:t xml:space="preserve">Zadanie nr 6 – </w:t>
      </w:r>
      <w:bookmarkEnd w:id="25"/>
      <w:r>
        <w:rPr>
          <w:rFonts w:cs="Arial" w:ascii="Arial Narrow" w:hAnsi="Arial Narrow"/>
          <w:b/>
          <w:iCs/>
          <w:sz w:val="22"/>
          <w:szCs w:val="22"/>
        </w:rPr>
        <w:t>Dostawa sprzętu komputerowego i biurowego dla Poradni Psychologiczno-Pedagogicznej we Włocławku przy ul. Wojska Polskiego 27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310"/>
        <w:gridCol w:w="1449"/>
        <w:gridCol w:w="1448"/>
        <w:gridCol w:w="1449"/>
        <w:gridCol w:w="899"/>
        <w:gridCol w:w="1125"/>
        <w:gridCol w:w="1005"/>
      </w:tblGrid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el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uter typu 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omputer typu B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Niszczarka do papier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Kserokopiar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mbria"/>
                <w:sz w:val="22"/>
                <w:szCs w:val="22"/>
                <w:lang w:val="en-US"/>
              </w:rPr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Drukarka typu 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 xml:space="preserve">Projektor multimedialny 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Arial Narrow" w:hAnsi="Arial Narrow"/>
                <w:sz w:val="22"/>
                <w:szCs w:val="22"/>
                <w:lang w:val="en-US"/>
              </w:rPr>
              <w:t>Ekran do projektor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80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ind w:left="2832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ind w:firstLine="708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04" w:footer="709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9</w:t>
    </w:r>
    <w:r>
      <w:rPr>
        <w:sz w:val="20"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"/>
        <w:b/>
        <w:b/>
        <w:i/>
        <w:i/>
        <w:sz w:val="20"/>
      </w:rPr>
    </w:pPr>
    <w:r>
      <w:rPr>
        <w:rFonts w:cs="Arial" w:ascii="Arial Narrow" w:hAnsi="Arial Narrow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textAlignment w:val="baseline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/>
      <w:drawing>
        <wp:inline distT="0" distB="0" distL="0" distR="0">
          <wp:extent cx="5200650" cy="914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39:00Z</dcterms:created>
  <dc:creator>kwiatek</dc:creator>
  <dc:description/>
  <cp:keywords/>
  <dc:language>en-US</dc:language>
  <cp:lastModifiedBy>Tomasz Maćczak</cp:lastModifiedBy>
  <cp:lastPrinted>2019-02-11T12:52:00Z</cp:lastPrinted>
  <dcterms:modified xsi:type="dcterms:W3CDTF">2019-07-08T11:02:00Z</dcterms:modified>
  <cp:revision>8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