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7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1200739057"/>
      <w:bookmarkStart w:id="1" w:name="__Fieldmark__0_1200739057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1200739057"/>
      <w:bookmarkStart w:id="3" w:name="__Fieldmark__1_1200739057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29540</wp:posOffset>
          </wp:positionV>
          <wp:extent cx="5200650" cy="91440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006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4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7-04T06:34:00Z</dcterms:modified>
  <cp:revision>2</cp:revision>
  <dc:subject/>
  <dc:title>Załącznik nr 2</dc:title>
</cp:coreProperties>
</file>