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7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9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 Dostawa wyposażenia budynku jednorodzinnego przy ul. Łubnej 17 we Włocławku w ramach zadania pn.: „Przebudowa i wyposażenie budynku jednorodzinnego przy ul. Łubnej 17 we Włocławku z przeznaczeniem pod funkcje placówki opiekuńczo-wychowawczej”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.…………………………….………………..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awiający odstąpił od określenia warunków udziału w postępowaniu w tym zakresie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119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</w:t>
            </w:r>
            <w:r>
              <w:rPr>
                <w:rFonts w:cs="Arial" w:ascii="Arial Narrow" w:hAnsi="Arial Narrow"/>
                <w:iCs/>
              </w:rPr>
              <w:t>..………….……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…</w:t>
            </w:r>
            <w:r>
              <w:rPr>
                <w:rFonts w:cs="Arial" w:ascii="Arial Narrow" w:hAnsi="Arial Narrow"/>
                <w:iCs/>
              </w:rPr>
              <w:t>.……………………………………………………….</w:t>
            </w:r>
          </w:p>
        </w:tc>
      </w:tr>
      <w:tr>
        <w:trPr>
          <w:trHeight w:val="26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pieczęć Wykonawcy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data, imię i nazwisko oraz podpis uprawnionego przedstawiciela Wykonawcy</w:t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30175</wp:posOffset>
          </wp:positionV>
          <wp:extent cx="5200650" cy="91440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6:00Z</dcterms:created>
  <dc:creator>Adam</dc:creator>
  <dc:description/>
  <cp:keywords/>
  <dc:language>en-US</dc:language>
  <cp:lastModifiedBy>Tomasz Maćczak</cp:lastModifiedBy>
  <cp:lastPrinted>2019-02-11T12:50:00Z</cp:lastPrinted>
  <dcterms:modified xsi:type="dcterms:W3CDTF">2019-07-08T11:02:00Z</dcterms:modified>
  <cp:revision>3</cp:revision>
  <dc:subject/>
  <dc:title/>
</cp:coreProperties>
</file>