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lang w:eastAsia="en-US"/>
        </w:rPr>
      </w:pPr>
      <w:bookmarkStart w:id="0" w:name="_Hlk513202292"/>
      <w:bookmarkEnd w:id="0"/>
      <w:r>
        <w:rPr>
          <w:rFonts w:cs="Times New Roman" w:ascii="Arial Narrow" w:hAnsi="Arial Narrow"/>
          <w:b/>
          <w:lang w:eastAsia="en-US"/>
        </w:rPr>
        <w:t>BZP.271.17.2019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Załącznik nr 2e do SIWZ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OPIS PRZEDMIOTU OFERTY WYKONAWCY</w:t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lang w:eastAsia="en-US"/>
        </w:rPr>
        <w:t>Prosimy nie zmieniać formy załącznika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  <w:t xml:space="preserve">UWAGA! W przypadku każdego zadania, na które Wykonawca składa ofertę, należy wskazać dokładne nazwy producenta i modelu oferowanego sprzętu oraz szczegółowo wypełnić przedostatnią kolumnę tabeli (Wartość oferowana), </w:t>
      </w:r>
      <w:r>
        <w:rPr>
          <w:rFonts w:cs="Times New Roman" w:ascii="Arial Narrow" w:hAnsi="Arial Narrow"/>
          <w:b/>
          <w:color w:val="FF0000"/>
          <w:u w:val="single"/>
          <w:lang w:eastAsia="en-US"/>
        </w:rPr>
        <w:t>wskazując precyzyjnie parametry konkretnego modelu sprzętu, którego dotyczy oferta</w:t>
      </w:r>
      <w:r>
        <w:rPr>
          <w:rFonts w:cs="Times New Roman" w:ascii="Arial Narrow" w:hAnsi="Arial Narrow"/>
          <w:b/>
          <w:color w:val="FF0000"/>
          <w:lang w:eastAsia="en-US"/>
        </w:rPr>
        <w:t>. Nie należy posługiwać się zwrotami niedookreślonymi (np. „około”, „minimum”, „maksimum”).</w:t>
      </w:r>
    </w:p>
    <w:p>
      <w:pPr>
        <w:pStyle w:val="Normal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  <w:bookmarkStart w:id="1" w:name="_Hlk513202292"/>
      <w:bookmarkStart w:id="2" w:name="_Hlk513202292"/>
      <w:bookmarkEnd w:id="2"/>
    </w:p>
    <w:tbl>
      <w:tblPr>
        <w:tblW w:w="1388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248"/>
        <w:gridCol w:w="1406"/>
        <w:gridCol w:w="3697"/>
        <w:gridCol w:w="2410"/>
      </w:tblGrid>
      <w:tr>
        <w:trPr>
          <w:trHeight w:val="2145" w:hRule="atLeast"/>
        </w:trPr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pl-PL"/>
              </w:rPr>
              <w:t xml:space="preserve">WYPOSAŻENIE KATEGORIA: INNE 14 OSOBOWEJ PLACÓWKI OPIEKUŃCZO - WYCHOWAWCZEJ CENTRUM OPIEKI NAD DZIECKIEM </w:t>
            </w:r>
          </w:p>
        </w:tc>
      </w:tr>
      <w:tr>
        <w:trPr>
          <w:trHeight w:val="3420" w:hRule="atLeast"/>
        </w:trPr>
        <w:tc>
          <w:tcPr>
            <w:tcW w:w="13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opisach przedmiotów zamówienia przedstawiono minimalne wymagania, które muszą być spełnione. Wykonawca może przedstawić oferty równoważne, jednak proponowane przez wykonawcę  wyposażenie musi charakteryzować się takimi samymi parametrami funkcjonalno-użytecznymi jak produkty opisane poniżej lub wyższymi. Obowiązkiem Wykonawcy jest udowodnienie równoważności. Wskazane w opisie przedmiotu zamówienia, nazwy produktów lub ich producenci, a także szkice czy zdjęcia mają na celu jedynie przybliżenie wymagań, których nie można było opisać przy pomocy dostatecznie dokładnych i zrozumiałych określeń. Zamawiający dopuszcza tolerancje wymiarów i parametrów w zakresie +/-3 % chyba, że w treści opisu danej pozycji przedmiotu zamówienia, podany jest inny dopuszczalny zakres tolerancji.</w:t>
            </w:r>
          </w:p>
        </w:tc>
      </w:tr>
      <w:tr>
        <w:trPr>
          <w:trHeight w:val="300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zedmiot wyposażenia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Opis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Ilość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arametry oferowanego sprzętu- wartość oferowana (należy podać konkretne parametry oferowanego sprzętu w odniesieniu do opisu przedmiotu zamówienia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Producent oraz model</w:t>
            </w:r>
          </w:p>
        </w:tc>
      </w:tr>
      <w:tr>
        <w:trPr>
          <w:trHeight w:val="178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AMPA PODŁOGOWA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pa podłogowa, posiadająca  podstawę i nogę z metalu w kolorze czarnym, wysięgnik drewniany, klosz wykonany z tkaniny w kolorze czarnym. Wymiary: wys. 166 cm, szer. 74cm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02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LAMPKA NA BIURKO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amka LED z wyświetlaczem LCD i ładowarką USB. Przyciski sensorowe. 5 pozycji mocy światła.  5 barw świecenia. Wyświetlacz LCD ( czas, kalendarz, temperatura). Moc lamki 8 W. Wbudowana ładowarka USB. Kolor biały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860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WYKŁADZINA DYWANOWA 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KŁADZINA DYWANOWA 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-Grubość 35 mm. Rozmiar 1,2  m x 1,7 m. Skład runa poliester. Antyelektrostatyczny. W kolorach 2 szt - niebieskie, 2 szt. - turkusowe, 2 szt. -limonkowe/ zielone 1 szt. - szary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196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KŁADZINA DYWANOWA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- Grubość 13,5 mm. Obszyta z każdej strony. Kolor niebieski. Rozmiar 4 m x 4 m. Wykładzina dywanowa wykonana w 100% z polipropylenu, bardzo wytrzymała i łatwa w utrzymaniu czystości.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29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TABLICA MAGNETYCZNA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Tablica perforowana magnetyczna. Wymiary 90 cm x 60 cm w ramie MDF białej. Powierzchnia tablicy wykonana z blachy perforowanej kolorowej. Blacha o właściwościach magnetycznych. Do zawieszenia na ścianie. W kolorach: 4 szt - niebieskie, 4 szt. - turkusowe,4 szt. -limonkowe, 2 szt. - żółte 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26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pl-PL"/>
              </w:rPr>
              <w:t>WIERTARKA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rtarka udarowa. Moc 600 W. Umożliwiająca wiercenie w betonie, stali i drewnie. Możliwość zmiany obrotów lewo/prawo.Uchwyt samozaciskowy umożliwiający szybką, beznarzędziową wymianę końcówek roboczych. Walizka w komplecie. Liczba obrotów 0-2800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47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WKRĘTARKA</w:t>
            </w:r>
          </w:p>
        </w:tc>
        <w:tc>
          <w:tcPr>
            <w:tcW w:w="4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krętarka akumulatorowa. Akumulator Li-Ion 2000 mAh. Napięcie 18 V.  Uchwyt szybkozaciskowy 13 mm. Sprzęgło. Podświetlenie. System elektronicznej ochrony ogniw. Dwa kierunki obrotów. Liczba biegów 2. Prędkość bez obciążenia min. 1600 obr/ min. Walizka w komplecie.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4"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………………………………</w:t>
      </w:r>
      <w:r>
        <w:rPr>
          <w:rFonts w:cs="Arial" w:ascii="Arial Narrow" w:hAnsi="Arial Narrow"/>
          <w:iCs/>
          <w:sz w:val="24"/>
          <w:lang w:eastAsia="en-US"/>
        </w:rPr>
        <w:t>.……      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 w:before="0" w:after="200"/>
        <w:jc w:val="center"/>
        <w:textAlignment w:val="auto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pieczęć Wykonawcy                      data, imię i nazwisko oraz podpis uprawnionego przedstawiciela Wykonawcy</w:t>
      </w:r>
    </w:p>
    <w:p>
      <w:pPr>
        <w:pStyle w:val="Normal"/>
        <w:spacing w:before="0" w:after="160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lang w:eastAsia="en-US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5200650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 Narrow" w:ascii="Arial Narrow" w:hAnsi="Arial Narrow"/>
        <w:b/>
        <w:sz w:val="48"/>
        <w:szCs w:val="48"/>
      </w:rPr>
      <w:t>Zadanie 5: Dostawa innego wyposażenia – dywany, lampy, materac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Csecb9068c">
    <w:name w:val="csecb9068c"/>
    <w:basedOn w:val="Domylnaczcionkaakapitu1"/>
    <w:qFormat/>
    <w:rPr/>
  </w:style>
  <w:style w:type="character" w:styleId="Csf52ba768">
    <w:name w:val="csf52ba768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0"/>
    </w:pPr>
    <w:rPr>
      <w:rFonts w:ascii="Trebuchet MS" w:hAnsi="Trebuchet MS" w:eastAsia="Times New Roman" w:cs="Trebuchet MS"/>
      <w:color w:val="666666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pacing w:before="0" w:after="0"/>
      <w:ind w:left="2124" w:right="-1" w:firstLine="6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s2654ae3a">
    <w:name w:val="cs2654ae3a"/>
    <w:basedOn w:val="Normal"/>
    <w:qFormat/>
    <w:pPr>
      <w:spacing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48:00Z</dcterms:created>
  <dc:creator>Iwona Dankowska</dc:creator>
  <dc:description/>
  <cp:keywords/>
  <dc:language>en-US</dc:language>
  <cp:lastModifiedBy>Tomasz Maćczak</cp:lastModifiedBy>
  <cp:lastPrinted>2019-04-03T08:23:00Z</cp:lastPrinted>
  <dcterms:modified xsi:type="dcterms:W3CDTF">2019-07-08T11:15:00Z</dcterms:modified>
  <cp:revision>5</cp:revision>
  <dc:subject/>
  <dc:title>Wraz z montażem</dc:title>
</cp:coreProperties>
</file>