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6 do ogłoszenia o zamówieni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„Przeprowadzenie szkoleń i organizacja wizyty studyjnej”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świadczam, że na dzień składania ofert  nie podlegam wykluczeniu z postępowania na podstawie art. 24 ust. 1 pkt 12-23 ustawy PZP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 podstawie art. 24 ust. 1 pkt 13, 14, 16-20 ustawy PZP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bookmarkStart w:id="1" w:name="_Hlk535407117"/>
    <w:bookmarkStart w:id="2" w:name="_Hlk535407117"/>
    <w:bookmarkEnd w:id="2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3" w:name="_Hlk13570363"/>
    <w:bookmarkEnd w:id="3"/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bookmarkStart w:id="4" w:name="_Hlk535407117"/>
    <w:bookmarkStart w:id="5" w:name="_Hlk13570363"/>
    <w:bookmarkEnd w:id="4"/>
    <w:bookmarkEnd w:id="5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/>
      </w:rPr>
    </w:pPr>
    <w:bookmarkStart w:id="0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3:00Z</dcterms:created>
  <dc:creator>Adam</dc:creator>
  <dc:description/>
  <cp:keywords/>
  <dc:language>en-US</dc:language>
  <cp:lastModifiedBy>Tomasz Maćczak</cp:lastModifiedBy>
  <cp:lastPrinted>2018-05-15T08:06:00Z</cp:lastPrinted>
  <dcterms:modified xsi:type="dcterms:W3CDTF">2019-07-09T12:35:00Z</dcterms:modified>
  <cp:revision>3</cp:revision>
  <dc:subject/>
  <dc:title/>
</cp:coreProperties>
</file>