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BZP.271.35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ogłoszenia o zamówieniu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„Przeprowadzenie szkoleń i organizacja wizyty studyjnej”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Ogłoszeniu o zamówieniu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szczegółowym opisem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1 pn. „Przeprowadzenie szkoleń dla 40 osób (nauczycieli) z zakresu oceny efektywności porozumiewania się dzieci niemówiących z użyciem specjalistycznego narzędzia - alternatywne sposoby porozumiewania się dzieci niepełnosprawnych”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ach wynikających ze szczegółowego opisu przedmiotu zamówienia, stanowiącego załącznik nr 2 do ogłoszenia o zamówieniu, jednak nie później niż do dnia 15 lipca 2020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2 pn. „Organizacja wizyty studyjnej dla rodziców, uczniów i nauczycieli”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ach wynikających ze szczegółowego opisu przedmiotu zamówienia, stanowiącego załącznik nr 2 do ogłoszenia o zamówieniu, jednak nie później niż do dnia 30 czerwca 2020 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iż wizyty studyjne zostaną przeprowadzone w ośrodku …………………………………. (nazwa, adre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Ogłoszeniem o zamówieniu, nie wnoszę do niego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2267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Yu Gothic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37:00Z</dcterms:created>
  <dc:creator>as</dc:creator>
  <dc:description/>
  <cp:keywords/>
  <dc:language>en-US</dc:language>
  <cp:lastModifiedBy>Tomasz Maćczak</cp:lastModifiedBy>
  <cp:lastPrinted>2018-05-04T10:29:00Z</cp:lastPrinted>
  <dcterms:modified xsi:type="dcterms:W3CDTF">2019-07-11T09:06:00Z</dcterms:modified>
  <cp:revision>5</cp:revision>
  <dc:subject/>
  <dc:title>O F E R T A</dc:title>
</cp:coreProperties>
</file>