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ZP.271.35.2019</w:t>
      </w:r>
    </w:p>
    <w:p>
      <w:pPr>
        <w:pStyle w:val="Heading1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1 do Formularza ofertowego</w:t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KUSZ CENOWY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szCs w:val="24"/>
        </w:rPr>
        <w:t>do oferty w postępowaniu w sprawie zamówienia publicznego pn.:</w:t>
        <w:br/>
      </w:r>
      <w:r>
        <w:rPr>
          <w:rFonts w:cs="Arial" w:ascii="Arial Narrow" w:hAnsi="Arial Narrow"/>
          <w:b/>
          <w:bCs/>
        </w:rPr>
        <w:t>Przeprowadzenie szkoleń i organizacja wizyty studyjnej”.</w:t>
      </w:r>
    </w:p>
    <w:p>
      <w:pPr>
        <w:pStyle w:val="Normal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waga!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osimy nie zmieniać formy załącznik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1 – Przeprowadzenie szkoleń dla 40 osób (nauczycieli) z zakresu oceny efektywności porozumiewania się dzieci niemówiących z użyciem specjalistycznego narzędzia - alternatywne sposoby porozumiewania się dzieci niepełnosprawnych.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0"/>
          <w:szCs w:val="22"/>
        </w:rPr>
      </w:pPr>
      <w:r>
        <w:rPr>
          <w:rFonts w:cs="Arial" w:ascii="Arial Narrow" w:hAnsi="Arial Narrow"/>
          <w:b/>
          <w:iCs/>
          <w:sz w:val="20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bookmarkStart w:id="0" w:name="_Hlk536094329"/>
      <w:bookmarkStart w:id="1" w:name="_Hlk536093884"/>
      <w:bookmarkEnd w:id="0"/>
      <w:bookmarkEnd w:id="1"/>
      <w:r>
        <w:rPr>
          <w:rFonts w:cs="Arial Narrow" w:ascii="Arial Narrow" w:hAnsi="Arial Narrow"/>
          <w:sz w:val="22"/>
          <w:szCs w:val="22"/>
        </w:rPr>
        <w:t>Etap 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zkolenie z zakresu oceny efektywności porozumiewania się dzieci niemówiących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 użyciem specjalistycznego narzędzia – Diagnoza – 1 grupa po 8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t>Etap II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 - II stopień dla nauczycieli, na każdym poziomie będzie 40 osó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t>Etap III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II i IV stopień powinien nauczyć organizacji terapii i edukacji osób ze złożonymi zaburzeniami komunikacji.  Po 40 osó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tap I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szkolenie superwizyjne  w specjalistycznym ośrodku dla 5 osób x 2h x 8 ses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szkolenie superwizja Obserwator dla 5 osób x2h x 8 ses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7"/>
        <w:gridCol w:w="1936"/>
      </w:tblGrid>
      <w:tr>
        <w:trPr>
          <w:trHeight w:val="706" w:hRule="atLeast"/>
        </w:trPr>
        <w:tc>
          <w:tcPr>
            <w:tcW w:w="6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 (Etap I + Etap II + Etap III + Etap IV )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2" w:name="_Hlk536093884"/>
      <w:bookmarkStart w:id="3" w:name="_Hlk536093884"/>
      <w:bookmarkEnd w:id="3"/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ind w:left="2832" w:hanging="0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4" w:name="_Hlk536094329"/>
      <w:bookmarkStart w:id="5" w:name="_Hlk536094329"/>
      <w:bookmarkEnd w:id="5"/>
    </w:p>
    <w:p>
      <w:pPr>
        <w:pStyle w:val="Normal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2 – Organizacja wizyty studyjnej dla rodziców, uczniów i nauczycieli.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2" w:hanging="0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tap 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rganizacja wizyty studyjnej dla rodziców i uczniów w specjalistycznym ośrodku funkcjonującym w systemie szkolny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t>Etap II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rganizacja wizyty studyjnej w specjalistycznym ośrodku, pracującym w systemie szkolnym, stosującym metody i formy pracy z wykorzystaniem zdobytych umiejętności podczas szkoleń dla 40 osób nauczycieli sprawdzającej kompetencje alternatywnych metod komunikacji nabytych w czasie szkole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7"/>
        <w:gridCol w:w="1936"/>
      </w:tblGrid>
      <w:tr>
        <w:trPr>
          <w:trHeight w:val="706" w:hRule="atLeast"/>
        </w:trPr>
        <w:tc>
          <w:tcPr>
            <w:tcW w:w="6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 (Etap I + Etap II)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bookmarkStart w:id="6" w:name="_Hlk514412905"/>
      <w:bookmarkStart w:id="7" w:name="_Hlk514412905"/>
      <w:bookmarkEnd w:id="7"/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bookmarkStart w:id="8" w:name="_Hlk514412905"/>
      <w:bookmarkStart w:id="9" w:name="_Hlk514412905"/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  <w:p>
    <w:pPr>
      <w:pStyle w:val="Normal"/>
      <w:rPr/>
    </w:pPr>
    <w:r>
      <w:rPr/>
      <w:drawing>
        <wp:inline distT="0" distB="0" distL="0" distR="0">
          <wp:extent cx="5758180" cy="456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1" w:name="_Hlk535935561"/>
    <w:r>
      <w:rPr/>
      <w:drawing>
        <wp:inline distT="0" distB="0" distL="0" distR="0">
          <wp:extent cx="5758180" cy="4565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10" w:name="_Hlk535407089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42:00Z</dcterms:created>
  <dc:creator>kwiatek</dc:creator>
  <dc:description/>
  <cp:keywords/>
  <dc:language>en-US</dc:language>
  <cp:lastModifiedBy>Tomasz Maćczak</cp:lastModifiedBy>
  <cp:lastPrinted>2015-10-20T12:00:00Z</cp:lastPrinted>
  <dcterms:modified xsi:type="dcterms:W3CDTF">2019-07-11T08:14:00Z</dcterms:modified>
  <cp:revision>3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