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2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budowa dróg gminnych – z podziałem na 3 zad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 zadanie nr 1 pn. Przebudowa ul. Ziołow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od dnia zawarcia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 zadanie nr 2 pn. Przebudowa ul. Koralow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od dnia zawarcia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7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 zadanie nr 3 pn. Przebudowa ul. Komarow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8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9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od dnia zawarcia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11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6578235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3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14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90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 zakresie zadania nr 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 zakresie zadania nr 2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 zakresie zadania nr 3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5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11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Aleksandra Gąsiorek</cp:lastModifiedBy>
  <cp:lastPrinted>2018-05-15T08:06:00Z</cp:lastPrinted>
  <dcterms:modified xsi:type="dcterms:W3CDTF">2019-07-10T07:43:00Z</dcterms:modified>
  <cp:revision>42</cp:revision>
  <dc:subject/>
  <dc:title>O F E R T A</dc:title>
</cp:coreProperties>
</file>