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32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Verdana"/>
          <w:caps/>
          <w:sz w:val="22"/>
          <w:szCs w:val="22"/>
        </w:rPr>
      </w:pPr>
      <w:r>
        <w:rPr>
          <w:rFonts w:cs="Verdana" w:ascii="Arial Narrow" w:hAnsi="Arial Narrow"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bookmarkStart w:id="0" w:name="_Hlk536607670"/>
      <w:bookmarkStart w:id="1" w:name="_Hlk536607670"/>
      <w:bookmarkEnd w:id="1"/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986"/>
        <w:gridCol w:w="3457"/>
        <w:gridCol w:w="622"/>
        <w:gridCol w:w="570"/>
        <w:gridCol w:w="1351"/>
        <w:gridCol w:w="1378"/>
        <w:gridCol w:w="1356"/>
        <w:gridCol w:w="1378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dróg lub ulic z nawierzchni</w:t>
              <w:br/>
              <w:t>bitumicznej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dróg lub ulic z nawierzchni bitumicznej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dróg lub ulic z nawierzchni</w:t>
              <w:br/>
              <w:t>bitumicznej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dróg lub ulic z nawierzchni bitumicznej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…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dróg lub ulic z nawierzchni</w:t>
              <w:br/>
              <w:t>bitumicznej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dróg lub ulic z nawierzchni bitumicznej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2" w:name="_Hlk536607670"/>
      <w:bookmarkStart w:id="3" w:name="_Hlk536607670"/>
      <w:bookmarkEnd w:id="3"/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Aleksandra Gąsiorek</cp:lastModifiedBy>
  <cp:lastPrinted>2016-05-24T09:38:00Z</cp:lastPrinted>
  <dcterms:modified xsi:type="dcterms:W3CDTF">2019-07-10T07:46:00Z</dcterms:modified>
  <cp:revision>41</cp:revision>
  <dc:subject/>
  <dc:title>Załącznik nr 4 do SIWZ</dc:title>
</cp:coreProperties>
</file>