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1899539356"/>
      <w:bookmarkStart w:id="3" w:name="__Fieldmark__0_1899539356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1899539356"/>
      <w:bookmarkStart w:id="5" w:name="__Fieldmark__1_1899539356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1899539356"/>
      <w:bookmarkStart w:id="7" w:name="__Fieldmark__2_1899539356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1899539356"/>
      <w:bookmarkStart w:id="9" w:name="__Fieldmark__3_1899539356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MS Gothic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MS Gothic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MS Gothic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MS Gothic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MS Gothic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MS Gothic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MS Gothic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MS Gothic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.5pt;height:9.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8.5pt;height:9.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/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/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>
                <w:rFonts w:ascii="Verdana;Verdana" w:hAnsi="Verdana;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1899539356"/>
            <w:bookmarkStart w:id="16" w:name="__Fieldmark__6_1899539356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1899539356"/>
            <w:bookmarkStart w:id="18" w:name="__Fieldmark__7_1899539356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1899539356"/>
            <w:bookmarkStart w:id="20" w:name="__Fieldmark__8_1899539356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1899539356"/>
            <w:bookmarkStart w:id="22" w:name="__Fieldmark__9_1899539356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1899539356"/>
            <w:bookmarkStart w:id="24" w:name="__Fieldmark__10_1899539356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1899539356"/>
            <w:bookmarkStart w:id="26" w:name="__Fieldmark__11_1899539356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  <w:highlight w:val="green"/>
              </w:rPr>
              <w:t>do 2,5 tony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  <w:highlight w:val="green"/>
              </w:rPr>
              <w:t>do 2,5 to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  <w:highlight w:val="green"/>
              </w:rPr>
              <w:t>342 35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  <w:highlight w:val="green"/>
              </w:rPr>
              <w:t>do 2,5 ton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  <w:highlight w:val="green"/>
              </w:rPr>
              <w:t>do 2,5 tony</w:t>
            </w: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trike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Verdana;Verdana" w:hAnsi="Verdana;Verdana"/>
                <w:strike/>
                <w:color w:val="000000"/>
                <w:sz w:val="18"/>
                <w:szCs w:val="18"/>
                <w:highlight w:val="green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strike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Verdana;Verdana" w:hAnsi="Verdana;Verdana"/>
                <w:strike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strike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Verdana;Verdana" w:hAnsi="Verdana;Verdana"/>
                <w:strike/>
                <w:color w:val="000000"/>
                <w:sz w:val="18"/>
                <w:szCs w:val="18"/>
                <w:highlight w:val="green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trike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Verdana;Verdana" w:hAnsi="Verdana;Verdana"/>
                <w:strike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4:00Z</dcterms:created>
  <dc:creator>Paulina Jurkiewicz</dc:creator>
  <dc:description/>
  <dc:language>en-US</dc:language>
  <cp:lastModifiedBy>Paulina Jurkiewicz</cp:lastModifiedBy>
  <dcterms:modified xsi:type="dcterms:W3CDTF">2019-07-12T08:34:00Z</dcterms:modified>
  <cp:revision>2</cp:revision>
  <dc:subject/>
  <dc:title/>
</cp:coreProperties>
</file>