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8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</w:rPr>
        <w:t>Budowa ogólnodostępnego placu zabaw przy Szkole Podstawowej nr 7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 że </w:t>
            </w: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Segoe UI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co najmniej dwie roboty budowlane, </w:t>
            </w:r>
            <w:bookmarkStart w:id="0" w:name="_Hlk508878537"/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w skład których wchodziło wykonanie placu zabaw, o wartości co najmniej 150 000,00 złotych brutto każda robota</w:t>
            </w:r>
            <w:bookmarkEnd w:id="0"/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18-05-15T08:06:00Z</cp:lastPrinted>
  <dcterms:modified xsi:type="dcterms:W3CDTF">2019-07-17T10:01:00Z</dcterms:modified>
  <cp:revision>55</cp:revision>
  <dc:subject/>
  <dc:title/>
</cp:coreProperties>
</file>