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zCs w:val="22"/>
              </w:rPr>
            </w:pPr>
            <w:bookmarkStart w:id="0" w:name="_Hlk511114918"/>
            <w:bookmarkEnd w:id="0"/>
            <w:r>
              <w:rPr>
                <w:rFonts w:cs="Arial Narrow" w:ascii="Arial Narrow" w:hAnsi="Arial Narrow"/>
                <w:b/>
                <w:sz w:val="22"/>
              </w:rPr>
              <w:t>Budowa ogólnodostępnego placu zabaw przy Szkole Podstawowej nr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  <w:bookmarkStart w:id="1" w:name="_Hlk511114918"/>
            <w:bookmarkStart w:id="2" w:name="_Hlk511114918"/>
            <w:bookmarkEnd w:id="2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 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 i elementy udzielę Zamawiającemu gwarancji na czas określony w 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3" w:name="_1532244969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/>
            </w:pPr>
            <w:bookmarkStart w:id="4" w:name="_1536578235"/>
            <w:bookmarkEnd w:id="4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9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5" w:name="_1535367039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6" w:name="_1535367046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7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7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19-07-17T10:01:00Z</dcterms:modified>
  <cp:revision>34</cp:revision>
  <dc:subject/>
  <dc:title>O F E R T A</dc:title>
</cp:coreProperties>
</file>