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9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bookmarkStart w:id="0" w:name="_Hlk514653483"/>
            <w:bookmarkEnd w:id="0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chrona fizyczna obiektów (dozór) i mienia Urzędu Miasta Włocławek,</w:t>
              <w:br/>
              <w:t>monitoring lokalnego systemu alarmowe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  <w:bookmarkStart w:id="1" w:name="_Hlk514653483"/>
            <w:bookmarkStart w:id="2" w:name="_Hlk514653483"/>
            <w:bookmarkEnd w:id="2"/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owiązującymi normami i przepisami, za całkowitą cenę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2"/>
              <w:gridCol w:w="2601"/>
            </w:tblGrid>
            <w:tr>
              <w:trPr>
                <w:trHeight w:val="463" w:hRule="atLeast"/>
              </w:trPr>
              <w:tc>
                <w:tcPr>
                  <w:tcW w:w="6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CENA JEDNOSTKOWA BRUTTO REALIZACJI USŁUGI W OKRESIE 1 MIESIĄCA (PLN)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6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CAŁKOWITA CENA OFERTY BRUTTO (PLN)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  <w:vertAlign w:val="superscript"/>
                    </w:rPr>
                    <w:t xml:space="preserve"> </w:t>
                  </w:r>
                  <w:r>
                    <w:rPr>
                      <w:rStyle w:val="FootnoteAnchor"/>
                      <w:rFonts w:cs="Arial Narrow" w:ascii="Arial Narrow" w:hAnsi="Arial Narrow"/>
                      <w:b/>
                      <w:sz w:val="18"/>
                      <w:szCs w:val="18"/>
                      <w:vertAlign w:val="superscript"/>
                    </w:rPr>
                    <w:footnoteReference w:id="2"/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vertAlign w:val="superscript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  <w:vertAlign w:val="superscript"/>
                    </w:rPr>
                    <w:t>(CENA JEDNOSTKOWA BRUTTO REALIZACJI USŁUGI W OKRESIE 1 MIESIĄCA (PLN) x 24 miesiące)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sz w:val="18"/>
                      <w:szCs w:val="18"/>
                      <w:vertAlign w:val="superscript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obowiązuję się, że czas, jaki upłynie od powiadomienia / zaalarmowania Wykonawcy do przyjazdu grupy interwencyjnej na miejsce interwencji (czas reakcji grupy interwencyjnej) nie przekroczy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 minu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obowiązuję się zrealizować zamówi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3" w:name="_1588489417"/>
            <w:bookmarkEnd w:id="3"/>
            <w:r>
              <w:rPr>
                <w:rFonts w:cs="Arial" w:ascii="Arial Narrow" w:hAnsi="Arial Narrow"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4" w:shapeid="control_shape_0"/>
              </w:objec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za pomocą grupy interwencyjnej, działającej na terenie administracyjnym miasta Włocławek, składającej się z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pracowników zatrudnionych bezpośrednio przez Wykonawcę – dysponuję własną grupą interwencyjną,</w:t>
            </w:r>
          </w:p>
          <w:p>
            <w:pPr>
              <w:pStyle w:val="Akapitzlist"/>
              <w:ind w:left="442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4" w:name="_1588489416"/>
            <w:bookmarkEnd w:id="4"/>
            <w:r>
              <w:rPr>
                <w:rFonts w:cs="Arial" w:ascii="Arial Narrow" w:hAnsi="Arial Narrow"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1" w:shapeid="control_shape_1"/>
              </w:objec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za pomocą grupy interwencyjnej, działającej na terenie administracyjnym miasta Włocławek, składającej się z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pracowników zatrudnionych przez podwykonawcę – nie dysponuję własną grupą interwencyjną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 określonym w SIWZ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5" w:name="_1532244969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2" o:allowincell="t" style="width:17.9pt;height:9.65pt" type="#_x0000_t75"/>
                <w:control r:id="rId4" w:name="CheckBox112" w:shapeid="control_shape_2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6" w:name="_1536578235"/>
            <w:bookmarkEnd w:id="6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3" o:allowincell="t" style="width:17.9pt;height:9.65pt" type="#_x0000_t75"/>
                <w:control r:id="rId5" w:name="CheckBox1121" w:shapeid="control_shape_3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przypadku wybrania mojej oferty, przed podpisaniem umowy wniosę zabezpieczenie należytego wykonania umowy w wysokości określonej w SIWZ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7" w:name="_1535367039"/>
            <w:bookmarkEnd w:id="7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4" o:allowincell="t" style="width:17.9pt;height:9.65pt" type="#_x0000_t75"/>
                <w:control r:id="rId6" w:name="CheckBox1122" w:shapeid="control_shape_4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8" w:name="_1535367046"/>
            <w:bookmarkEnd w:id="8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5" o:allowincell="t" style="width:17.9pt;height:9.65pt" type="#_x0000_t75"/>
                <w:control r:id="rId7" w:name="CheckBox1123" w:shapeid="control_shape_5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8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 Obliczenia ceny należy dokonać zgodnie z rozdz. XII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skazać liczbę minut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zaznaczyć właściwe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7-05-23T09:47:00Z</cp:lastPrinted>
  <dcterms:modified xsi:type="dcterms:W3CDTF">2019-07-12T11:30:00Z</dcterms:modified>
  <cp:revision>38</cp:revision>
  <dc:subject/>
  <dc:title>O F E R T A</dc:title>
</cp:coreProperties>
</file>