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7.2019</w:t>
      </w:r>
    </w:p>
    <w:p>
      <w:pPr>
        <w:pStyle w:val="Heading"/>
        <w:spacing w:before="4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0" w:name="__Fieldmark__0_3251159332"/>
      <w:bookmarkStart w:id="1" w:name="__Fieldmark__0_3251159332"/>
      <w:bookmarkEnd w:id="1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2" w:name="__Fieldmark__1_3251159332"/>
      <w:bookmarkStart w:id="3" w:name="__Fieldmark__1_3251159332"/>
      <w:bookmarkEnd w:id="3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8413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2:05:00Z</dcterms:created>
  <dc:creator>as</dc:creator>
  <dc:description/>
  <cp:keywords/>
  <dc:language>en-US</dc:language>
  <cp:lastModifiedBy>Tomasz Maćczak</cp:lastModifiedBy>
  <cp:lastPrinted>2013-12-16T12:00:00Z</cp:lastPrinted>
  <dcterms:modified xsi:type="dcterms:W3CDTF">2019-07-31T12:05:00Z</dcterms:modified>
  <cp:revision>2</cp:revision>
  <dc:subject/>
  <dc:title>Załącznik nr 2</dc:title>
</cp:coreProperties>
</file>