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r>
        <w:rPr>
          <w:rFonts w:cs="Times New Roman" w:ascii="Arial Narrow" w:hAnsi="Arial Narrow"/>
          <w:b/>
          <w:lang w:eastAsia="en-US"/>
        </w:rPr>
        <w:t>BZP.271.3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g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tbl>
      <w:tblPr>
        <w:tblW w:w="14271" w:type="dxa"/>
        <w:jc w:val="left"/>
        <w:tblInd w:w="-242" w:type="dxa"/>
        <w:tblLayout w:type="fixed"/>
        <w:tblCellMar>
          <w:top w:w="0" w:type="dxa"/>
          <w:left w:w="10" w:type="dxa"/>
          <w:bottom w:w="0" w:type="dxa"/>
          <w:right w:w="10" w:type="dxa"/>
        </w:tblCellMar>
      </w:tblPr>
      <w:tblGrid>
        <w:gridCol w:w="1276"/>
        <w:gridCol w:w="2363"/>
        <w:gridCol w:w="47"/>
        <w:gridCol w:w="4064"/>
        <w:gridCol w:w="142"/>
        <w:gridCol w:w="1701"/>
        <w:gridCol w:w="2693"/>
        <w:gridCol w:w="1985"/>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206"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271"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w:sz w:val="24"/>
                <w:szCs w:val="24"/>
              </w:rPr>
            </w:pPr>
            <w:r>
              <w:rPr>
                <w:rFonts w:cs="Arial"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i paramet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 xml:space="preserve">Akcesoria muszą posiadać atesty, certyfikaty, normy dostosowane dla dzieci do lat 3, CE, HACCAP.                                                                                                             </w:t>
            </w:r>
          </w:p>
        </w:tc>
      </w:tr>
      <w:tr>
        <w:trPr>
          <w:trHeight w:val="289" w:hRule="atLeast"/>
        </w:trPr>
        <w:tc>
          <w:tcPr>
            <w:tcW w:w="1276" w:type="dxa"/>
            <w:tcBorders>
              <w:top w:val="single" w:sz="4" w:space="0" w:color="000000"/>
              <w:left w:val="single" w:sz="8"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363" w:type="dxa"/>
            <w:tcBorders>
              <w:top w:val="single" w:sz="4" w:space="0" w:color="000000"/>
              <w:left w:val="single" w:sz="8"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4111" w:type="dxa"/>
            <w:gridSpan w:val="2"/>
            <w:tcBorders>
              <w:top w:val="single" w:sz="4" w:space="0" w:color="000000"/>
              <w:left w:val="single" w:sz="8"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843" w:type="dxa"/>
            <w:gridSpan w:val="2"/>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rPr>
            </w:pPr>
            <w:r>
              <w:rPr>
                <w:rFonts w:cs="Arial Narrow" w:ascii="Arial Narrow" w:hAnsi="Arial Narrow"/>
                <w:b/>
                <w:bCs/>
                <w:sz w:val="24"/>
                <w:szCs w:val="24"/>
              </w:rPr>
              <w:t>4</w:t>
            </w:r>
          </w:p>
        </w:tc>
        <w:tc>
          <w:tcPr>
            <w:tcW w:w="2693"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985"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b/>
                <w:b/>
                <w:bCs/>
                <w:sz w:val="24"/>
                <w:szCs w:val="24"/>
              </w:rPr>
            </w:pPr>
            <w:r>
              <w:rPr>
                <w:rFonts w:cs="Arial Narrow" w:ascii="Arial Narrow" w:hAnsi="Arial Narrow"/>
                <w:b/>
                <w:bCs/>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Pojemnik z pokrywką szczelną</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ojemnik GN 1/3 150 z pokrywką szczelną,</w:t>
            </w:r>
            <w:r>
              <w:rPr>
                <w:rFonts w:cs="Arial Narrow" w:ascii="Arial Narrow" w:hAnsi="Arial Narrow"/>
              </w:rPr>
              <w:t xml:space="preserve"> wykonany z transparentnego polipropylenu wolnego </w:t>
              <w:br/>
              <w:t>od Bisfenolu, odporność na uderzen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mięs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Nóż do mięsa L 195 mm</w:t>
            </w:r>
            <w:r>
              <w:rPr>
                <w:rFonts w:cs="Arial Narrow" w:ascii="Arial Narrow" w:hAnsi="Arial Narrow"/>
              </w:rPr>
              <w:t>, twardość ostrza 52- 54, rękojeść dopasowana w sposób uniemożliwiający gromadzenie się resztek w miejscach łączenia, ze stali kutej</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chleb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do chleba L 190 mm, </w:t>
            </w:r>
            <w:r>
              <w:rPr>
                <w:rFonts w:cs="Arial Narrow" w:ascii="Arial Narrow" w:hAnsi="Arial Narrow"/>
              </w:rPr>
              <w:t>twardość ostrza 52- 54, rękojeść dopasowana w sposób uniemożliwiający gromadzenie się resztek w miejscach łączenia, ze stali kutej</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filetowani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do filetowania L 160, </w:t>
            </w:r>
            <w:r>
              <w:rPr>
                <w:rFonts w:cs="Arial Narrow" w:ascii="Arial Narrow" w:hAnsi="Arial Narrow"/>
              </w:rPr>
              <w:t>uchwyt w kolorze czerwonym. Można myć w zmywarce i wyparzać, ze stali nierdzewnej</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obierani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do obierania L 90, </w:t>
            </w:r>
            <w:r>
              <w:rPr>
                <w:rFonts w:cs="Arial Narrow" w:ascii="Arial Narrow" w:hAnsi="Arial Narrow"/>
              </w:rPr>
              <w:t>uchwyt w kolorze zielonym. Można myć w zmywarce i wyparzać, ze stali nierdzewnej</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Sitko z siatką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Sitko z siatką d 200 mm</w:t>
            </w:r>
            <w:r>
              <w:rPr>
                <w:rFonts w:cs="Arial Narrow" w:ascii="Arial Narrow" w:hAnsi="Arial Narrow"/>
              </w:rPr>
              <w:t>, materiał wykonania stal nierdzew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Ubijak do ziemniaków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Ubijak do ziemniaków L 810 mm, </w:t>
            </w:r>
            <w:r>
              <w:rPr>
                <w:rFonts w:cs="Arial Narrow" w:ascii="Arial Narrow" w:hAnsi="Arial Narrow"/>
              </w:rPr>
              <w:t>Ø drutu roboczego ~ 6mm, średnica rączki 25 mm, średnica ubijaka 200 m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Zestaw desek HACCP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Zestaw desek HACCP GN 1/1, </w:t>
            </w:r>
            <w:r>
              <w:rPr>
                <w:rFonts w:cs="Arial Narrow" w:ascii="Arial Narrow" w:hAnsi="Arial Narrow"/>
              </w:rPr>
              <w:t xml:space="preserve">deski z atestem PZH, zestaw zawiera 6 desek, dwustronne gładkie </w:t>
              <w:br/>
              <w:t>z wycięciem, kolor biały, żółty, czerwony, brązowy, zielony, niebieski, w komplecie ze stojakiem, inox, na 6 desek. Wymiary desek: 530mm x 325mm x 15m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zes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Mieszadło drewniane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Mieszadło drewniane L 1250 mm</w:t>
            </w:r>
            <w:r>
              <w:rPr>
                <w:rFonts w:cs="Arial Narrow" w:ascii="Arial Narrow" w:hAnsi="Arial Narrow"/>
              </w:rPr>
              <w:t>, wykonane z drewna bukowego, grubość 20 m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Widelec do przewracani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Widelec do przewracania MONOBLOK L 400 mm</w:t>
            </w:r>
            <w:r>
              <w:rPr>
                <w:rFonts w:cs="Arial Narrow" w:ascii="Arial Narrow" w:hAnsi="Arial Narrow"/>
              </w:rPr>
              <w:t>, pozbawione spawów, wykonane z jednego kawałka stali, ergonomiczny, zagięty uchwyt do zawieszan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Łyżka do serwowani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Łyżka do serwowania MONOBLOK L 400 mm</w:t>
            </w:r>
            <w:r>
              <w:rPr>
                <w:rFonts w:cs="Arial Narrow" w:ascii="Arial Narrow" w:hAnsi="Arial Narrow"/>
              </w:rPr>
              <w:t>, pozbawione spawów, wykonane z jednego kawałka stali, ergonomiczny, zagięty uchwyt do zawieszan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Łyżka cedzakow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Łyżka cedzakowa d 200 mm</w:t>
            </w:r>
            <w:r>
              <w:rPr>
                <w:rFonts w:cs="Arial Narrow" w:ascii="Arial Narrow" w:hAnsi="Arial Narrow"/>
              </w:rPr>
              <w:t>, pozbawiona spawów, wykonana z jednego kawałka stali, ergonomiczny, zagięty uchwyt do zawieszan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Chochla 1</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Chochla MONOBLOK d 165 mm 1,2 l</w:t>
            </w:r>
            <w:r>
              <w:rPr>
                <w:rFonts w:cs="Arial Narrow" w:ascii="Arial Narrow" w:hAnsi="Arial Narrow"/>
              </w:rPr>
              <w:t>, pozbawione spawów, wykonane z jednego kawałka stali, ergonomiczny, zagięty uchwyt do zawieszan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Chochla 2</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Chochla MONOBLOK d 120 mm 0,4 l</w:t>
            </w:r>
            <w:r>
              <w:rPr>
                <w:rFonts w:cs="Arial Narrow" w:ascii="Arial Narrow" w:hAnsi="Arial Narrow"/>
              </w:rPr>
              <w:t>, pozbawione spawów, wykonane z jednego kawałka stali, ergonomiczny, zagięty uchwyt do zawieszani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Dzbanek miark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sz w:val="24"/>
                <w:szCs w:val="24"/>
              </w:rPr>
              <w:t>Dzbanek miarka polipropylen 0,5 l.</w:t>
            </w:r>
            <w:r>
              <w:rPr>
                <w:rFonts w:cs="Arial Narrow" w:ascii="Arial Narrow" w:hAnsi="Arial Narrow"/>
              </w:rPr>
              <w:t xml:space="preserve"> Półprzeźroczysty z podziałk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Porcjoner do ryżu </w:t>
              <w:br/>
              <w:t xml:space="preserve">i puree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Gramatura ok. 70g, 1/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Rózg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sz w:val="24"/>
                <w:szCs w:val="24"/>
              </w:rPr>
              <w:t>Rózga L 300 mm</w:t>
            </w:r>
            <w:r>
              <w:rPr>
                <w:rFonts w:cs="Arial Narrow" w:ascii="Arial Narrow" w:hAnsi="Arial Narrow"/>
              </w:rPr>
              <w:t>, grube druty podana długość jest całkowit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1</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40,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2</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65,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3</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100,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4</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150,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Pojemnik perforowany</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ojemnik GN 1/1 150 mm perforowany</w:t>
            </w:r>
            <w:r>
              <w:rPr>
                <w:rFonts w:cs="Arial Narrow" w:ascii="Arial Narrow" w:hAnsi="Arial Narrow"/>
              </w:rPr>
              <w:t xml:space="preserve">, polecane do wszystkich zastosowań w temperaturze od -20°C do 300°C wykonane z wysokiej jakości stali nierdzewnej o solidnej konstrukcji z uchwytami ruchomymi, do mycia </w:t>
              <w:br/>
              <w:t>w zmywarkach</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84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Kubek dla dzieci</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Narrow"/>
              </w:rPr>
            </w:pPr>
            <w:r>
              <w:rPr>
                <w:rFonts w:cs="Arial" w:ascii="Arial Narrow" w:hAnsi="Arial Narrow"/>
                <w:b/>
                <w:sz w:val="24"/>
                <w:szCs w:val="24"/>
              </w:rPr>
              <w:t xml:space="preserve">Kubek 250 ml (z. Dla dzieci) </w:t>
            </w:r>
            <w:r>
              <w:rPr>
                <w:rFonts w:cs="Arial Narrow" w:ascii="Arial Narrow" w:hAnsi="Arial Narrow"/>
              </w:rPr>
              <w:t>wysokiej jakości komplet naczyń zaprojektowany specjalnie dla dzieci, kolor biały materiał nieporowaty, wytrzymały na wstrząsy i uderzenia, higieniczny do mycia w zmywarce, wytrzymałość różnicy temp. do 135 stopni. Kubki dla dzieci z dekoracją wtopioną w szkliw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Miseczka  do zupy  dla dzieci</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Miseczka  do zupy  d 78, poj. O,5 l mm (z. Dla dzieci), </w:t>
            </w:r>
            <w:r>
              <w:rPr>
                <w:rFonts w:cs="Arial Narrow" w:ascii="Arial Narrow" w:hAnsi="Arial Narrow"/>
              </w:rPr>
              <w:t xml:space="preserve">Wysoka jakość, szkło hartowane, z motywem, materiał nieporowaty, wytrzymały na wstrząsy i uderzenia, higieniczny do mycia w zmywarce, wytrzymałość różnicy temp. do 135 stopni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Talerz płytki dla dzieci 1</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Talerz płytki d 160 mm (z. Dla dzieci), </w:t>
            </w:r>
            <w:r>
              <w:rPr>
                <w:rFonts w:cs="Arial Narrow" w:ascii="Arial Narrow" w:hAnsi="Arial Narrow"/>
              </w:rPr>
              <w:t>Wysoka jakość, szkło hartowane, z motywem, materiał nieporowaty, wytrzymały na wstrząsy i uderzenia, higieniczny do mycia w zmywarce, wytrzymałość różnicy temp. do 135 stopn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Talerz płytki dla dzieci 2</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Talerz płytki d 240 mm (z. Dla dzieci), </w:t>
            </w:r>
            <w:r>
              <w:rPr>
                <w:rFonts w:cs="Arial Narrow" w:ascii="Arial Narrow" w:hAnsi="Arial Narrow"/>
              </w:rPr>
              <w:t>Wysoka jakość, szkło hartowane, z motywem, materiał nieporowaty, wytrzymały na wstrząsy i uderzenia, higieniczny do mycia w zmywarce, wytrzymałość różnicy temp. do 135 stopn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Talerz płytki dla dzieci 3</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Talerz płytki d 210 mm (z. Dla dzieci), </w:t>
            </w:r>
            <w:r>
              <w:rPr>
                <w:rFonts w:cs="Arial Narrow" w:ascii="Arial Narrow" w:hAnsi="Arial Narrow"/>
              </w:rPr>
              <w:t>Wysoka jakość, szkło hartowane, z motywem, materiał nieporowaty, wytrzymały na wstrząsy i uderzenia, higieniczny do mycia w zmywarce, wytrzymałość różnicy temp. do 135 stopn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Widelec stołowy dla dzieci</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Widelec stołowy (z. Dla dzieci), </w:t>
            </w:r>
            <w:r>
              <w:rPr>
                <w:rFonts w:cs="Arial Narrow" w:ascii="Arial Narrow" w:hAnsi="Arial Narrow"/>
              </w:rPr>
              <w:t>Wykonane ze stali 18/0, zaprojektowane specjalnie dla dzieci, zaokrąglone ząbki, wzór na rączce, do mycia w zmywarc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Nóż stołowy dla dzieci</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stołowy (z. Dla dzieci), </w:t>
            </w:r>
            <w:r>
              <w:rPr>
                <w:rFonts w:cs="Arial Narrow" w:ascii="Arial Narrow" w:hAnsi="Arial Narrow"/>
              </w:rPr>
              <w:t>Wykonane ze stali 18/0, zaprojektowane specjalnie dla dzieci, nóż bez ostrza do rozdzielania potraw, wzór na rączce, do mycia w zmywarc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Łyżeczka do deserów  dla dzieci</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Łyżeczka do deserów (z. Dla dzieci), </w:t>
            </w:r>
            <w:r>
              <w:rPr>
                <w:rFonts w:cs="Arial Narrow" w:ascii="Arial Narrow" w:hAnsi="Arial Narrow"/>
              </w:rPr>
              <w:t xml:space="preserve">Wykonane ze stali 18/0, zaprojektowane specjalnie dla dzieci, wzór na rączce, do mycia w zmywarc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Łyżka stołowa dla dzieci</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Łyżka stołowa (z. Dla dzieci), </w:t>
            </w:r>
            <w:r>
              <w:rPr>
                <w:rFonts w:cs="Arial Narrow" w:ascii="Arial Narrow" w:hAnsi="Arial Narrow"/>
              </w:rPr>
              <w:t>Wykonane ze stali 18/0, zaprojektowane specjalnie dla dzieci, wzór na rączce, do mycia w zmywarc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Garnek wysoki  </w:t>
              <w:br/>
              <w:t>z pokrywką 1</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Garnek wysoki d 360 mm 36,6 l z pokrywką</w:t>
            </w:r>
            <w:r>
              <w:rPr>
                <w:rFonts w:cs="Arial Narrow" w:ascii="Arial Narrow" w:hAnsi="Arial Narrow"/>
              </w:rPr>
              <w:t>, technologia wielowarstwowego dna zapewnia dobre przewodzenie ciepła, nienagrzewające się wielopunktowo zgrzewane uchwyt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Miska polerowana </w:t>
              <w:br/>
              <w:t>z rantem 1</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Miska polerowana z rantem d 500 mm 14 l</w:t>
            </w:r>
            <w:r>
              <w:rPr>
                <w:rFonts w:cs="Arial Narrow" w:ascii="Arial Narrow" w:hAnsi="Arial Narrow"/>
              </w:rPr>
              <w:t>, stal polerowana, średnica miski mierzona razem z rante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Miska polerowana </w:t>
              <w:br/>
              <w:t>z rantem 2</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before="0" w:after="160"/>
              <w:jc w:val="both"/>
              <w:rPr>
                <w:rFonts w:ascii="Arial Narrow" w:hAnsi="Arial Narrow" w:cs="Arial"/>
                <w:sz w:val="24"/>
                <w:szCs w:val="24"/>
              </w:rPr>
            </w:pPr>
            <w:r>
              <w:rPr>
                <w:rFonts w:cs="Arial" w:ascii="Arial Narrow" w:hAnsi="Arial Narrow"/>
                <w:b/>
                <w:sz w:val="24"/>
                <w:szCs w:val="24"/>
              </w:rPr>
              <w:t>Miska polerowana z rantem d 600 mm 27 l</w:t>
            </w:r>
            <w:r>
              <w:rPr>
                <w:rFonts w:cs="Arial Narrow" w:ascii="Arial Narrow" w:hAnsi="Arial Narrow"/>
              </w:rPr>
              <w:t>, stal polerowana, średnica miski mierzona razem z rante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Patelnia do naleśników nieprzywierająca </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before="0" w:after="160"/>
              <w:jc w:val="both"/>
              <w:rPr>
                <w:rFonts w:ascii="Arial Narrow" w:hAnsi="Arial Narrow" w:cs="Arial"/>
                <w:sz w:val="24"/>
                <w:szCs w:val="24"/>
              </w:rPr>
            </w:pPr>
            <w:r>
              <w:rPr>
                <w:rFonts w:cs="Arial" w:ascii="Arial Narrow" w:hAnsi="Arial Narrow"/>
                <w:b/>
                <w:sz w:val="24"/>
                <w:szCs w:val="24"/>
              </w:rPr>
              <w:t>Patelnia do naleśników nieprzywierająca PLATINUM d 255 mm</w:t>
            </w:r>
            <w:r>
              <w:rPr>
                <w:rFonts w:cs="Arial Narrow" w:ascii="Arial Narrow" w:hAnsi="Arial Narrow"/>
              </w:rPr>
              <w:t xml:space="preserve">, dobrze i szybko rozprowadza ciepło </w:t>
              <w:br/>
              <w:t>po całej powierzchni, można smażyć z niewielką ilością tłuszczu, 3 warstwow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Cedzak </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before="0" w:after="160"/>
              <w:jc w:val="both"/>
              <w:rPr>
                <w:rFonts w:ascii="Arial Narrow" w:hAnsi="Arial Narrow" w:cs="Arial"/>
                <w:sz w:val="24"/>
                <w:szCs w:val="24"/>
              </w:rPr>
            </w:pPr>
            <w:r>
              <w:rPr>
                <w:rFonts w:cs="Arial" w:ascii="Arial Narrow" w:hAnsi="Arial Narrow"/>
                <w:b/>
                <w:sz w:val="24"/>
                <w:szCs w:val="24"/>
              </w:rPr>
              <w:t xml:space="preserve">Cedzak d.260 mm, średnica 220 mm, </w:t>
            </w:r>
            <w:r>
              <w:rPr>
                <w:rFonts w:cs="Arial Narrow" w:ascii="Arial Narrow" w:hAnsi="Arial Narrow"/>
              </w:rPr>
              <w:t>pozbawiony spawów, wykonany z jednego kawałka stali, ergonomiczny, zagięty uchwyt do zawieszenia, rączka ze stali nierdzewnej.</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Wanna przecedzakowa </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before="0" w:after="160"/>
              <w:jc w:val="both"/>
              <w:rPr>
                <w:rFonts w:ascii="Arial Narrow" w:hAnsi="Arial Narrow" w:cs="Arial"/>
                <w:sz w:val="24"/>
                <w:szCs w:val="24"/>
              </w:rPr>
            </w:pPr>
            <w:r>
              <w:rPr>
                <w:rFonts w:cs="Arial" w:ascii="Arial Narrow" w:hAnsi="Arial Narrow"/>
                <w:b/>
                <w:sz w:val="24"/>
                <w:szCs w:val="24"/>
              </w:rPr>
              <w:t xml:space="preserve">Wanna przecedzakowa d. 360/190 mm, </w:t>
            </w:r>
            <w:r>
              <w:rPr>
                <w:rFonts w:cs="Arial Narrow" w:ascii="Arial Narrow" w:hAnsi="Arial Narrow"/>
              </w:rPr>
              <w:t>stal satynowana z uchwytam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Sito oczka </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r>
          </w:p>
          <w:p>
            <w:pPr>
              <w:pStyle w:val="Normal"/>
              <w:spacing w:before="0" w:after="160"/>
              <w:jc w:val="both"/>
              <w:rPr>
                <w:rFonts w:ascii="Arial Narrow" w:hAnsi="Arial Narrow" w:cs="Arial"/>
                <w:sz w:val="24"/>
                <w:szCs w:val="24"/>
              </w:rPr>
            </w:pPr>
            <w:r>
              <w:rPr>
                <w:rFonts w:cs="Arial Narrow" w:ascii="Arial Narrow" w:hAnsi="Arial Narrow"/>
              </w:rPr>
              <w:t>Sito oczka,  inox, perforacja sita  więcej niż 1 mm, średnica sita 300 mm, Długość 430 mm, rączka drewnia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Sitko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Materiał wykonania stal nierdzewna, z rączką, d. 180 m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Patelnia nieprzywierając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atelnia nieprzywierająca PLATINUM d 320 mm</w:t>
            </w:r>
            <w:r>
              <w:rPr>
                <w:rFonts w:cs="Arial Narrow" w:ascii="Arial Narrow" w:hAnsi="Arial Narrow"/>
              </w:rPr>
              <w:t>, dobrze i szybko rozprowadza ciepło po całej powierzchni, można smażyć z niewielką ilością tłuszczu, 3 warstwowa z pokrywą szklaną z uchwytem, powłoka teflonow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Pokrywka szczeln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okrywka szczelna GN 1/3</w:t>
            </w:r>
            <w:r>
              <w:rPr>
                <w:rFonts w:cs="Arial Narrow" w:ascii="Arial Narrow" w:hAnsi="Arial Narrow"/>
              </w:rPr>
              <w:t xml:space="preserve">, wykonana z transparentnego polipropylenu wolnego od Bisfenolu, odporność </w:t>
              <w:br/>
              <w:t>na uderzeni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0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1</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3 200, </w:t>
            </w:r>
            <w:r>
              <w:rPr>
                <w:rFonts w:cs="Arial Narrow" w:ascii="Arial Narrow" w:hAnsi="Arial Narrow"/>
              </w:rPr>
              <w:t xml:space="preserve">wykonane z transparentnego polipropylenu wolnego od Bisfenolu, odporność </w:t>
              <w:br/>
              <w:t>na uderzeni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2</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3 100, </w:t>
            </w:r>
            <w:r>
              <w:rPr>
                <w:rFonts w:cs="Arial Narrow" w:ascii="Arial Narrow" w:hAnsi="Arial Narrow"/>
              </w:rPr>
              <w:t xml:space="preserve">wykonane z transparentnego polipropylenu wolnego od Bisfenolu, odporność </w:t>
              <w:br/>
              <w:t>na uderzeni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3</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2 200, </w:t>
            </w:r>
            <w:r>
              <w:rPr>
                <w:rFonts w:cs="Arial Narrow" w:ascii="Arial Narrow" w:hAnsi="Arial Narrow"/>
              </w:rPr>
              <w:t xml:space="preserve">wykonane z transparentnego polipropylenu wolnego od Bisfenolu, odporność </w:t>
              <w:br/>
              <w:t>na uderzeni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Łopatka do przewracania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Drewniana rączka, L 300 m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Szczypce uniwersalne </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Stal nierdzewna, mycie w zmywarce, L 240 mm</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Garnek wysoki z pokrywką 2</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Garnek wysoki d 280 mm 15.4 l z pokrywką,</w:t>
            </w:r>
            <w:r>
              <w:rPr>
                <w:rFonts w:cs="Arial Narrow" w:ascii="Arial Narrow" w:hAnsi="Arial Narrow"/>
              </w:rPr>
              <w:t xml:space="preserve"> technologia wielowarstwowego dna zapewnia dobre przewodzenie ciepła, nienagrzewające się wielopunktowo zgrzewane uchwyty,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Garnek niski z pokrywką</w:t>
            </w:r>
          </w:p>
        </w:tc>
        <w:tc>
          <w:tcPr>
            <w:tcW w:w="4111"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Garnek niski d 280 mm 8,0 l z pokrywą,</w:t>
            </w:r>
            <w:r>
              <w:rPr>
                <w:rFonts w:cs="Arial Narrow" w:ascii="Arial Narrow" w:hAnsi="Arial Narrow"/>
              </w:rPr>
              <w:t xml:space="preserve"> technologia wielowarstwowego dna zapewnia dobre przewodzenie ciepła, nienagrzewające się wielopunktowo zgrzewane uchwyt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bl>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pPr>
    <w:r>
      <w:rPr>
        <w:rFonts w:cs="Arial Narrow" w:ascii="Arial Narrow" w:hAnsi="Arial Narrow"/>
        <w:b/>
        <w:sz w:val="48"/>
        <w:szCs w:val="48"/>
      </w:rPr>
      <w:t>Zadanie 7: Dostawa akcesoriów kuchenn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bCs/>
        <w:rFonts w:ascii="Arial" w:hAnsi="Aria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Arial" w:hAnsi="Aria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OpenSymbol;Arial Unicode MS" w:cs="OpenSymbol;Arial Unicode MS"/>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OpenSymbol;Arial Unicode MS" w:cs="OpenSymbol;Arial Unicode MS"/>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32:00Z</dcterms:created>
  <dc:creator>Iwona Dankowska</dc:creator>
  <dc:description/>
  <cp:keywords/>
  <dc:language>en-US</dc:language>
  <cp:lastModifiedBy>Tomasz Maćczak</cp:lastModifiedBy>
  <cp:lastPrinted>2019-03-15T11:41:00Z</cp:lastPrinted>
  <dcterms:modified xsi:type="dcterms:W3CDTF">2019-08-01T10:32:00Z</dcterms:modified>
  <cp:revision>2</cp:revision>
  <dc:subject/>
  <dc:title>Wraz z montażem</dc:title>
</cp:coreProperties>
</file>