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37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  <w:br/>
      </w:r>
      <w:bookmarkStart w:id="0" w:name="_Hlk7515186"/>
      <w:bookmarkStart w:id="1" w:name="_Hlk7510584"/>
      <w:r>
        <w:rPr>
          <w:rFonts w:cs="Arial" w:ascii="Arial Narrow" w:hAnsi="Arial Narrow"/>
          <w:b/>
          <w:bCs/>
          <w:szCs w:val="24"/>
        </w:rPr>
        <w:t>Dostawa wyposażenia do żłobka integracyjnego w ramach zadania pn. „Budowa żłobka integracyjnego na osiedlu Południe wraz z wyposażeniem”</w:t>
      </w:r>
      <w:bookmarkEnd w:id="0"/>
      <w:r>
        <w:rPr>
          <w:rFonts w:cs="Arial" w:ascii="Arial Narrow" w:hAnsi="Arial Narrow"/>
          <w:b/>
          <w:bCs/>
          <w:szCs w:val="24"/>
        </w:rPr>
        <w:t xml:space="preserve"> – II postępowanie</w:t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  <w:bookmarkEnd w:id="1"/>
    </w:p>
    <w:p>
      <w:pPr>
        <w:pStyle w:val="Normal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1 - </w:t>
      </w:r>
      <w:r>
        <w:rPr>
          <w:rFonts w:cs="Arial Narrow" w:ascii="Arial Narrow" w:hAnsi="Arial Narrow"/>
          <w:b/>
          <w:bCs/>
        </w:rPr>
        <w:t>Dostawa sprzętu komputerowego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kiet 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3148"/>
        <w:gridCol w:w="1488"/>
        <w:gridCol w:w="1412"/>
        <w:gridCol w:w="1767"/>
        <w:gridCol w:w="1765"/>
        <w:gridCol w:w="2024"/>
        <w:gridCol w:w="2024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netto (złote)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2"/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</w:t>
              <w:br/>
              <w:t>brutto (4 x 7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Pakiet B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Hlk7080365"/>
            <w:bookmarkEnd w:id="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serokopi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: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4370"/>
      </w:tblGrid>
      <w:tr>
        <w:trPr>
          <w:trHeight w:val="706" w:hRule="atLeast"/>
        </w:trPr>
        <w:tc>
          <w:tcPr>
            <w:tcW w:w="4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Wartość Pakietu A</w:t>
            </w:r>
            <w:r>
              <w:rPr>
                <w:rStyle w:val="FootnoteCharacters"/>
                <w:rStyle w:val="FootnoteAnchor"/>
                <w:rFonts w:cs="Cambria" w:ascii="Arial Narrow" w:hAnsi="Arial Narrow"/>
                <w:b/>
                <w:sz w:val="22"/>
                <w:szCs w:val="22"/>
                <w:lang w:val="en-US"/>
              </w:rPr>
              <w:footnoteReference w:id="4"/>
            </w:r>
          </w:p>
        </w:tc>
        <w:tc>
          <w:tcPr>
            <w:tcW w:w="4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Wartość brutto Pakietu B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4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n-US"/>
              </w:rPr>
              <w:t>Całkowita cena oferty</w:t>
            </w:r>
            <w:r>
              <w:rPr>
                <w:rStyle w:val="FootnoteCharacters"/>
                <w:rStyle w:val="FootnoteAnchor"/>
                <w:rFonts w:cs="Cambria" w:ascii="Arial Narrow" w:hAnsi="Arial Narrow"/>
                <w:b/>
                <w:sz w:val="22"/>
                <w:szCs w:val="22"/>
                <w:lang w:val="en-US"/>
              </w:rPr>
              <w:footnoteReference w:id="5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3" w:name="_Hlk7085995"/>
      <w:bookmarkStart w:id="4" w:name="_Hlk7085995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bookmarkStart w:id="5" w:name="_Hlk7085995"/>
      <w:r>
        <w:rPr>
          <w:rFonts w:cs="Arial" w:ascii="Arial Narrow" w:hAnsi="Arial Narrow"/>
          <w:b/>
          <w:iCs/>
          <w:sz w:val="22"/>
          <w:szCs w:val="22"/>
        </w:rPr>
        <w:t xml:space="preserve">Zadanie nr 2 – </w:t>
      </w:r>
      <w:bookmarkEnd w:id="5"/>
      <w:r>
        <w:rPr>
          <w:rFonts w:cs="Arial" w:ascii="Arial Narrow" w:hAnsi="Arial Narrow"/>
          <w:b/>
          <w:iCs/>
          <w:sz w:val="22"/>
          <w:szCs w:val="22"/>
        </w:rPr>
        <w:t>Dostawa mebli i akcesoriów dziecięcych.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zesło dziecięc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kwadrat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u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szak do szatn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Szafka wisząc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 pieluchy jednorazow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wija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Przewijak 2 stanowiskow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materaca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 wielofunkcyj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na nocni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ółeczka na kubecz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szak łazienk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mebli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aplikacją misi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a „O”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a „O”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ograniczniki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Krzesła „O”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pasem na brzu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prostokąt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Kanapa z oparciem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 kształcie śpiącego mis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Zestaw mebli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aplikacją la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Zestaw mebli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aplikacją pałac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rega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z aplikacją żab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óżeczko z materac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eżacze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uchen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sz na pieluch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ełka do karmie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ujacze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lorowy płote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niki na bieguna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dukacyjna ośmiorni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teryjka kolor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tykowa loteryj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miot z materac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akturowe obraz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słony na grzejniki - sensory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ążki do siedze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/>
      </w:pPr>
      <w:bookmarkStart w:id="6" w:name="_Hlk7087329"/>
      <w:bookmarkEnd w:id="6"/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7" w:name="_Hlk7087329"/>
      <w:bookmarkStart w:id="8" w:name="_Hlk7087329"/>
      <w:bookmarkEnd w:id="8"/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9" w:name="_Hlk7087345"/>
      <w:bookmarkStart w:id="10" w:name="_Hlk7087345"/>
      <w:bookmarkEnd w:id="10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11" w:name="_Hlk7087345"/>
      <w:bookmarkStart w:id="12" w:name="_Hlk7087345"/>
      <w:bookmarkEnd w:id="12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bookmarkStart w:id="13" w:name="_Hlk7089649"/>
      <w:r>
        <w:rPr>
          <w:rFonts w:cs="Arial" w:ascii="Arial Narrow" w:hAnsi="Arial Narrow"/>
          <w:b/>
          <w:iCs/>
          <w:sz w:val="22"/>
          <w:szCs w:val="22"/>
        </w:rPr>
        <w:t xml:space="preserve">Zadanie nr 3 – </w:t>
      </w:r>
      <w:bookmarkEnd w:id="13"/>
      <w:r>
        <w:rPr>
          <w:rFonts w:cs="Arial" w:ascii="Arial Narrow" w:hAnsi="Arial Narrow"/>
          <w:b/>
          <w:iCs/>
          <w:sz w:val="22"/>
          <w:szCs w:val="22"/>
        </w:rPr>
        <w:t>Dostawa sprzętu i akcesoriów rehabilitacyjnych oraz sensorycznych</w:t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cianka manipulacyjno – sensoryczna z motywem la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Ścianka manipulacyjno – sensoryczn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materacami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Ruchoma aplikacja –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choma aplikacja – motyl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choma aplikacja – kwia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ruszki rehabilitacyjne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ustro logopedycz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terace 3 częściowe – kształtki rehabilitacyj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terace 4 częściow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ankowa wyspa malucha – kształtki rehabilitacyj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asen wraz materac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ółkule sensorycz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zeka z wyspa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ufki emocj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cowanie do sufit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Hama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kiet sensorycz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mek manipulacyj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łup wod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Rzutnik do grafiki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regulator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Obiektyw szerokątn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 rzutnika grafiki LED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ółka do efektów – gwieździste nieb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ółka do efektów - chmur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ojekto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Zestaw dziecięc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 efekt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z lustrzaną kul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a LED zmieniająca kolor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Domek lustrzan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wyposażeni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światłowodowy LED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Stół rehabilitacyjn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 ćwiczeń z dzieć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otelik rehabilitacyjny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onizator wielofunkcyj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onizator dynamiczny rozmiar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/>
      </w:pPr>
      <w:bookmarkStart w:id="14" w:name="_Hlk7090350"/>
      <w:r>
        <w:rPr>
          <w:rFonts w:cs="Arial" w:ascii="Arial Narrow" w:hAnsi="Arial Narrow"/>
          <w:b/>
          <w:iCs/>
          <w:sz w:val="22"/>
          <w:szCs w:val="22"/>
        </w:rPr>
        <w:t xml:space="preserve">Zadanie nr 4 – </w:t>
      </w:r>
      <w:bookmarkEnd w:id="14"/>
      <w:r>
        <w:rPr>
          <w:rFonts w:cs="Arial" w:ascii="Arial Narrow" w:hAnsi="Arial Narrow"/>
          <w:b/>
          <w:iCs/>
          <w:sz w:val="22"/>
          <w:szCs w:val="22"/>
        </w:rPr>
        <w:t>Dostawa sprzętu AGD.</w:t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5" w:name="_Hlk7090659"/>
            <w:bookmarkEnd w:id="15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l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eska do prasow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Żelazko parow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 stoją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dów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chenka mikrofal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kurzacz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czyszczacz powietrz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ózek do sprzątania wraz z osprzęt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  <w:bookmarkStart w:id="16" w:name="_Hlk7090960"/>
      <w:bookmarkStart w:id="17" w:name="_Hlk7090960"/>
      <w:bookmarkEnd w:id="17"/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8" w:name="_Hlk7090960"/>
      <w:bookmarkStart w:id="19" w:name="_Hlk7090960"/>
      <w:bookmarkEnd w:id="19"/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20" w:name="_Hlk7090973"/>
      <w:bookmarkStart w:id="21" w:name="_Hlk7090973"/>
    </w:p>
    <w:p>
      <w:pPr>
        <w:pStyle w:val="Normal"/>
        <w:ind w:firstLine="708"/>
        <w:rPr/>
      </w:pPr>
      <w:bookmarkStart w:id="22" w:name="_Hlk7090973"/>
      <w:r>
        <w:rPr>
          <w:rFonts w:cs="Arial" w:ascii="Arial Narrow" w:hAnsi="Arial Narrow"/>
          <w:b/>
          <w:iCs/>
          <w:sz w:val="22"/>
          <w:szCs w:val="22"/>
        </w:rPr>
        <w:t xml:space="preserve">Zadanie nr 5 – </w:t>
      </w:r>
      <w:bookmarkEnd w:id="22"/>
      <w:r>
        <w:rPr>
          <w:rFonts w:cs="Arial" w:ascii="Arial Narrow" w:hAnsi="Arial Narrow"/>
          <w:b/>
          <w:iCs/>
          <w:sz w:val="22"/>
          <w:szCs w:val="22"/>
        </w:rPr>
        <w:t>Dostawa narzędzi ogrodniczych.</w:t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3" w:name="_Hlk7091037"/>
            <w:bookmarkEnd w:id="23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siarka elektrycz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lektryczny odkurzacz do liść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abina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abina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narzędzi ogrodowy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bookmarkStart w:id="24" w:name="_Hlk7093374"/>
      <w:r>
        <w:rPr>
          <w:rFonts w:cs="Arial" w:ascii="Arial Narrow" w:hAnsi="Arial Narrow"/>
          <w:b/>
          <w:iCs/>
          <w:sz w:val="22"/>
          <w:szCs w:val="22"/>
        </w:rPr>
        <w:t xml:space="preserve">Zadanie nr 6 – </w:t>
      </w:r>
      <w:bookmarkEnd w:id="24"/>
      <w:r>
        <w:rPr>
          <w:rFonts w:cs="Arial" w:ascii="Arial Narrow" w:hAnsi="Arial Narrow"/>
          <w:b/>
          <w:iCs/>
          <w:sz w:val="22"/>
          <w:szCs w:val="22"/>
        </w:rPr>
        <w:t>Dostawa pościeli.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omplet pościel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raz z wkłada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Zadanie nr 7 – Dostawa akcesoriów kuchennych.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jemnik z pokrywką szczeln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mięs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chleb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filetow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obier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itko z siatk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bijak do ziemniak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desek HACCP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eszadło drewnia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delec do przewrac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a do serwow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a cedzak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ochla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ochla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zbanek mi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Porcjoner do ryżu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i pure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ózg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perforowa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bek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seczka  do zupy 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lerz płytki dla dzieci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lerz płytki dla dzieci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lerz płytki dla dzieci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delec stołowy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stołowy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eczka do deserów 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a stołowa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Garnek wysoki 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pokrywką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Miska polerowan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rantem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Miska polerowan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rantem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telnia do naleśników nieprzywierają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edza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anna przecedzak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ito ocz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itk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telnia nieprzywierają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krywka szczel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opatka do przewrac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czypce uniwersal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arnek wysoki z pokrywką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arnek niski z pokrywk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19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ypełnić tylko, jeśli nie zachodzi przesłanka z art. 17 ust. 1 pkt 7 ustawy o VAT, tzn. gdy cena Pakietu A, bez podatku nie przekracza kwoty 20 000 zł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</w:rPr>
        <w:t>Wypełnić tylko, jeśli nie zachodzi przesłanka z art. 17 ust. 1 pkt 7 ustawy o VAT, tzn. gdy cena Pakietu A, bez podatku nie przekracza kwoty 20 000 zł!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artością Pakietu A jest cena netto Pakietu A (jeżeli cena Pakietu A bez podatku przekracza kwotę 20 000 zł) lub cena brutto Pakietu A (jeżeli cena Pakietu A bez podatku nie przekracza kwoty 20 000 zł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ałkowitą ceną oferty jest suma ceny brutto Pakietu B oraz ceny netto Pakietu A (jeżeli cena Pakietu A bez podatku przekracza kwotę 20 000 zł) lub ceny brutto Pakietu A (jeżeli cena Pakietu A bez podatku nie przekracza kwoty 20 000 z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textAlignment w:val="baseline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  <w:drawing>
        <wp:inline distT="0" distB="0" distL="0" distR="0">
          <wp:extent cx="6118860" cy="876300"/>
          <wp:effectExtent l="0" t="0" r="0" b="0"/>
          <wp:docPr id="1" name="poziom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7:00Z</dcterms:created>
  <dc:creator>kwiatek</dc:creator>
  <dc:description/>
  <cp:keywords/>
  <dc:language>en-US</dc:language>
  <cp:lastModifiedBy>Tomasz Maćczak</cp:lastModifiedBy>
  <cp:lastPrinted>2019-08-01T13:14:00Z</cp:lastPrinted>
  <dcterms:modified xsi:type="dcterms:W3CDTF">2019-08-05T10:46:00Z</dcterms:modified>
  <cp:revision>5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