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6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"/>
          <w:szCs w:val="2"/>
        </w:rPr>
      </w:pPr>
      <w:r>
        <w:rPr>
          <w:rFonts w:cs="Arial" w:ascii="Arial Narrow" w:hAnsi="Arial Narrow"/>
          <w:b/>
          <w:bCs/>
          <w:iCs/>
          <w:sz w:val="2"/>
          <w:szCs w:val="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2"/>
              </w:rPr>
            </w:pPr>
            <w:r>
              <w:rPr>
                <w:rFonts w:eastAsia="Arial" w:cs="Arial" w:ascii="Arial Narrow" w:hAnsi="Arial Narrow"/>
                <w:b/>
                <w:kern w:val="2"/>
                <w:sz w:val="22"/>
                <w:lang w:eastAsia="hi-IN" w:bidi="hi-IN"/>
              </w:rPr>
              <w:t>Przebudowa ulicy Figowej w ramach zadania pn. „Budowa dróg wewnętrznych”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 całkowitą cenę ofer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tbl>
            <w:tblPr>
              <w:tblW w:w="82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5"/>
              <w:gridCol w:w="4111"/>
            </w:tblGrid>
            <w:tr>
              <w:trPr>
                <w:trHeight w:val="463" w:hRule="atLeast"/>
              </w:trPr>
              <w:tc>
                <w:tcPr>
                  <w:tcW w:w="4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mówienie zrealizuję w terminie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dni od dnia zawarcia umowy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wykonane roboty budowalne (z wyłączeniem branży zieleń) zobowiązuję się udzielić Zamawiającem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4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gwarancji i rękojmi, licząc od dnia podpisania protokołu odbioru końcowego;</w:t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………………………………………………………………………….………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bank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0" w:name="_1532244969"/>
            <w:bookmarkEnd w:id="0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bookmarkStart w:id="1" w:name="_1536578235"/>
            <w:bookmarkEnd w:id="1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……..……………………………………………………………………………………………..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10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268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9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2" w:name="_1535367039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3" w:name="_1535367046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dni, zgodnie z rozdz. XIII SIWZ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eastAsia="Symbol" w:cs="Symbol"/>
      <w:w w:val="100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46:00Z</dcterms:created>
  <dc:creator>as</dc:creator>
  <dc:description/>
  <cp:keywords/>
  <dc:language>en-US</dc:language>
  <cp:lastModifiedBy>Patrycja Wojnowska</cp:lastModifiedBy>
  <cp:lastPrinted>2018-05-15T08:06:00Z</cp:lastPrinted>
  <dcterms:modified xsi:type="dcterms:W3CDTF">2019-08-06T13:07:00Z</dcterms:modified>
  <cp:revision>44</cp:revision>
  <dc:subject/>
  <dc:title>O F E R T A</dc:title>
</cp:coreProperties>
</file>