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eastAsia="Arial" w:cs="Arial" w:ascii="Arial Narrow" w:hAnsi="Arial Narrow"/>
          <w:b/>
          <w:kern w:val="2"/>
          <w:sz w:val="22"/>
          <w:lang w:eastAsia="hi-IN" w:bidi="hi-IN"/>
        </w:rPr>
        <w:t xml:space="preserve">Przebudowa ulicy Figowej w ramach zadania pn. „Budowa dróg wewnętrznych”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/>
            </w:pPr>
            <w:bookmarkStart w:id="0" w:name="_Hlk12618111"/>
            <w:bookmarkEnd w:id="0"/>
            <w:r>
              <w:rPr>
                <w:rFonts w:cs="Segoe UI" w:ascii="Arial Narrow" w:hAnsi="Arial Narrow"/>
                <w:b/>
                <w:sz w:val="22"/>
                <w:szCs w:val="22"/>
              </w:rPr>
              <w:t>co najmniej dwie roboty budowlane, polegające na budowie, rozbudowie lub przebudowie dróg lub ulic (wraz z infrastrukturą) o wartości łącznej co najmniej 150 000,00 złotych brutto;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1" w:name="_Hlk12618111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oparko-ładowarka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zagęszczarka lub ubijak spalinowy o masie min. 200 kg – 2 sztuki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samochód skrzyniowy 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samochód samowyładowczy o ładowności min. 10 Mg – 2 sztuki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rozkładarka do nawierzchni bitumicznych ze sterowaniem elektronicznym – 1 sztuka,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walec drogowy – 1 sztuka.</w:t>
            </w:r>
          </w:p>
          <w:p>
            <w:pPr>
              <w:pStyle w:val="Normal"/>
              <w:ind w:left="38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 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ierownik budowy, który będzie jednocześnie pełnił funkcję kierownika robót branży drogowej – 1 osoba, posiadająca uprawnienia budowlane do kierowania robotami budowlanymi w specjalności drogowej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8-05-15T08:06:00Z</cp:lastPrinted>
  <dcterms:modified xsi:type="dcterms:W3CDTF">2019-08-06T13:09:00Z</dcterms:modified>
  <cp:revision>61</cp:revision>
  <dc:subject/>
  <dc:title/>
</cp:coreProperties>
</file>