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3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36.2019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14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975"/>
        <w:gridCol w:w="4826"/>
        <w:gridCol w:w="626"/>
        <w:gridCol w:w="566"/>
        <w:gridCol w:w="1283"/>
        <w:gridCol w:w="1313"/>
        <w:gridCol w:w="1290"/>
        <w:gridCol w:w="1313"/>
      </w:tblGrid>
      <w:tr>
        <w:trPr>
          <w:trHeight w:val="41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bookmarkStart w:id="0" w:name="_Hlk536607670"/>
            <w:bookmarkEnd w:id="0"/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dania, Zamawiający oraz miejsce wykonania zamówienia</w:t>
            </w:r>
          </w:p>
        </w:tc>
        <w:tc>
          <w:tcPr>
            <w:tcW w:w="6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zadania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zamówienia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artość wskazanego zakresu</w:t>
              <w:br/>
              <w:t>w ramach roboty budowlanej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rozpoczęcia realizacji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akończenia realizacji</w:t>
            </w:r>
          </w:p>
        </w:tc>
      </w:tr>
      <w:tr>
        <w:trPr>
          <w:trHeight w:val="22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nność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1.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dróg lub ulic wraz z infrastruktur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ozbudowa dróg lub ulic wraz z infrastruktur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dróg lub ulic wraz z infrastruktur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2.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dróg lub ulic wraz z infrastruktur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budowa dróg lub ulic wraz z infrastruktur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dróg lub ulic wraz z infrastruktur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…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dróg lub ulic wraz z infrastruktur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budowa dróg lub ulic wraz z infrastruktur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dróg lub ulic wraz z infrastruktur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asierakowska</dc:creator>
  <dc:description/>
  <cp:keywords/>
  <dc:language>en-US</dc:language>
  <cp:lastModifiedBy>Patrycja Wojnowska</cp:lastModifiedBy>
  <cp:lastPrinted>2019-08-06T15:36:00Z</cp:lastPrinted>
  <dcterms:modified xsi:type="dcterms:W3CDTF">2019-08-06T13:36:00Z</dcterms:modified>
  <cp:revision>45</cp:revision>
  <dc:subject/>
  <dc:title>Załącznik nr 4 do SIWZ</dc:title>
</cp:coreProperties>
</file>