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BZP.271.27.2019</w:t>
      </w:r>
    </w:p>
    <w:p>
      <w:pPr>
        <w:pStyle w:val="Heading1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ałącznik nr 1 do Formularza ofertowego</w:t>
      </w:r>
    </w:p>
    <w:p>
      <w:pPr>
        <w:pStyle w:val="Heading1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1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ARKUSZ CENOWY</w:t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Cs w:val="24"/>
        </w:rPr>
        <w:t>do oferty w postępowaniu w sprawie zamówienia publicznego pn.:</w:t>
      </w:r>
      <w:r>
        <w:rPr>
          <w:rFonts w:cs="Arial" w:ascii="Arial Narrow" w:hAnsi="Arial Narrow"/>
          <w:szCs w:val="24"/>
          <w:highlight w:val="yellow"/>
        </w:rPr>
        <w:br/>
      </w:r>
      <w:bookmarkStart w:id="0" w:name="_Hlk7510584"/>
      <w:r>
        <w:rPr>
          <w:rFonts w:cs="Arial" w:ascii="Arial Narrow" w:hAnsi="Arial Narrow"/>
          <w:b/>
          <w:szCs w:val="24"/>
        </w:rPr>
        <w:t>„</w:t>
      </w:r>
      <w:r>
        <w:rPr>
          <w:rFonts w:cs="Arial Narrow" w:ascii="Arial Narrow" w:hAnsi="Arial Narrow"/>
          <w:b/>
          <w:szCs w:val="24"/>
        </w:rPr>
        <w:t>Zakup i dostawa pomocy dydaktycznych dla 6 włocławskich zespołów szkół zawodowych uczestniczących w  projekcie pn. „Włocławek Zawodowo” w ramach Regionalnego Programu Operacyjnego Województwa Kujawsko – Pomorskiego na lata 2014 – 2020, Oś Priorytetowa 10 Innowacyjna Edukacja, Działanie 10.2. Kształcenie ogólne i zawodowe, Poddziałanie – 10.2.3 Kształcenie zawodowe, nr projektu RPKP.10.02.03-04-0003/17-00 realizowanego przez Gminę Miasto Włocławek”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jc w:val="center"/>
        <w:rPr>
          <w:rFonts w:ascii="Arial Narrow" w:hAnsi="Arial Narrow" w:cs="Arial"/>
          <w:b/>
          <w:b/>
          <w:bCs/>
          <w:sz w:val="22"/>
          <w:szCs w:val="24"/>
        </w:rPr>
      </w:pPr>
      <w:r>
        <w:rPr>
          <w:rFonts w:cs="Arial" w:ascii="Arial Narrow" w:hAnsi="Arial Narrow"/>
          <w:b/>
          <w:bCs/>
          <w:sz w:val="22"/>
          <w:szCs w:val="24"/>
        </w:rPr>
      </w:r>
      <w:bookmarkEnd w:id="0"/>
    </w:p>
    <w:p>
      <w:pPr>
        <w:pStyle w:val="Normal"/>
        <w:rPr>
          <w:rFonts w:ascii="Arial Narrow" w:hAnsi="Arial Narrow" w:cs="Arial"/>
          <w:b/>
          <w:b/>
          <w:bCs/>
          <w:sz w:val="28"/>
          <w:szCs w:val="24"/>
        </w:rPr>
      </w:pPr>
      <w:r>
        <w:rPr>
          <w:rFonts w:cs="Arial" w:ascii="Arial Narrow" w:hAnsi="Arial Narrow"/>
          <w:b/>
          <w:bCs/>
          <w:sz w:val="28"/>
          <w:szCs w:val="24"/>
        </w:rPr>
      </w:r>
    </w:p>
    <w:p>
      <w:pPr>
        <w:pStyle w:val="Normal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  <w:t>Uwaga!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8"/>
          <w:u w:val="single"/>
        </w:rPr>
      </w:pPr>
      <w:r>
        <w:rPr>
          <w:rFonts w:cs="Arial" w:ascii="Arial Narrow" w:hAnsi="Arial Narrow"/>
          <w:sz w:val="28"/>
          <w:u w:val="single"/>
        </w:rPr>
        <w:t>Prosimy nie zmieniać formy załącznika.</w:t>
      </w:r>
    </w:p>
    <w:p>
      <w:pPr>
        <w:pStyle w:val="Normal"/>
        <w:rPr>
          <w:rFonts w:ascii="Arial Narrow" w:hAnsi="Arial Narrow" w:cs="Arial"/>
          <w:b/>
          <w:b/>
          <w:sz w:val="28"/>
          <w:szCs w:val="24"/>
          <w:u w:val="single"/>
        </w:rPr>
      </w:pPr>
      <w:r>
        <w:rPr>
          <w:rFonts w:cs="Arial" w:ascii="Arial Narrow" w:hAnsi="Arial Narrow"/>
          <w:b/>
          <w:sz w:val="28"/>
          <w:szCs w:val="24"/>
          <w:u w:val="single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Zadanie nr 1 - Wyposażenie stanowisk dydaktycznych do 5 zespołów szkół zawodowych we Włocławku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2871"/>
        <w:gridCol w:w="2373"/>
        <w:gridCol w:w="2374"/>
        <w:gridCol w:w="1454"/>
        <w:gridCol w:w="967"/>
        <w:gridCol w:w="1936"/>
        <w:gridCol w:w="1768"/>
      </w:tblGrid>
      <w:tr>
        <w:trPr/>
        <w:tc>
          <w:tcPr>
            <w:tcW w:w="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bookmarkStart w:id="1" w:name="_Hlk7080365"/>
            <w:bookmarkEnd w:id="1"/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28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pis urządzenia</w:t>
            </w:r>
          </w:p>
        </w:tc>
        <w:tc>
          <w:tcPr>
            <w:tcW w:w="2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</w:t>
            </w:r>
          </w:p>
        </w:tc>
        <w:tc>
          <w:tcPr>
            <w:tcW w:w="23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el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ednostka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lość </w:t>
              <w:br/>
              <w:t>jednostek</w:t>
            </w:r>
          </w:p>
        </w:tc>
        <w:tc>
          <w:tcPr>
            <w:tcW w:w="19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jednostkowa brutto (złote)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6 x 7)</w:t>
            </w:r>
          </w:p>
        </w:tc>
      </w:tr>
      <w:tr>
        <w:trPr/>
        <w:tc>
          <w:tcPr>
            <w:tcW w:w="4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23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asilacz stabilizowany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Centrala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Manipulator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Czujnik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ygnalizator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Moduł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Konwerter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Aparat telefoniczny analogowy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Telefon przewodowy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Telefon bezprzewodowy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Multimetr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Wkrętarka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Wiertarka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tyczniki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rzyciski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rzyciski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7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rzyciski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8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abezpieczenia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9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abezpieczenia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abezpieczenia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1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rzekaźniki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2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rzekaźniki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3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rzekaźniki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4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Czujniki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5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Czujniki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6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Wyłączniki różnicowo - prądowe/ przeciwprzepięciowe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7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Wyłączniki różnicowo - prądowe/ przeciwprzepięciowe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8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Lampki sygnalizacyjne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9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Lampki sygnalizacyjne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Lampki sygnalizacyjne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1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Miernik rezystancji izolacji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2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Łączniki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3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Łączniki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4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Łączniki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5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Łączniki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6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Łączniki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7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Łączniki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8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rzekaźniki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9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rzekaźniki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0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rzekaźniki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1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rzekaźniki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2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rzekaźniki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3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rzekaźniki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4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rzekaźniki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5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Lampki sygnalizacyjne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6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Czujniki zegarowe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7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Czujniki zegarowe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8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estaw urządzeń elektronicznych do testowania i programowania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9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estaw narzędzi do naprawy sprzętu komputerowego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0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Aparat telefoniczny systemowy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1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Odsysacz cyny - pistoletowe urządzenie rozlutowujące umożliwiający demontaż elementów PTH/SMD z podstawką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2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Nowoczesna stacja lutownicza z zestawem 3 grotów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3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estaw narzędzi dla elektryka w torbie narzędziowej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4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Nożyce gilotynowe ręczne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5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aciskarka elektryczna/ akumulatorowa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6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krobaki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7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trug tarnik do frezowania krawędzi płyt gipsowo-kartonowych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8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zkicownik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9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Ruletka 50m/cm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0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tojak do tyczki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1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zkicownik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2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Ruletka geodezyjna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3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odstawka pod statyw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4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Tyczka teleskopowa 2,5m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5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ryzmat w metalowej oprawie + Adapter  montażowy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6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Laserowy przyrząd traserski dla zawodu technik budownictwa, monter zabudowy i robót wykończeniowych, betoniarz-zbrojarz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7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tół kreślarski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8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estaw sit laboratoryjnych (do analiz granulometrycznych na sucho i na mokro)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9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tożek opadowy typu Abramsa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0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grzewarka ręczna kleszczowa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1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blocza i wielokrążki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2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Dalmierz laserowy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3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taśma miernicza geodezyjna 50m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4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wertykulator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5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elektryczne nożyce do żywopłotu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6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kosa spalinowa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7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odkaszarka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8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kultywator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9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tyczka teleskopowa do pryzmatu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0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ryzmat pojedynczy w oprawie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1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tatyw do tachimetru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2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mini pryzmat realizacyjny z tyczką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3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łaty niwelacyjne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4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odziałki transwersalne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5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tyczki geodezyjne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mplet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6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żabki niwelacyjne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mplet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7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tół kreślarski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8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Tachimetr elektroniczny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9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Odbiornik geodezyjny GPS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estaw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0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Wstrząsarka do sit z pokrywą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1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estaw kluczy nasadowych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mplet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2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estaw kluczy płasko-oczkowych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mplet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3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estaw kluczy imbusowych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mplet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4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estaw wkrętaków ślusarskich do pobijania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mplet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5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Wkrętak udarowy ręczny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mplet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6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Ściągacz uniwersalny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mplet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7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Młotek ślusarski 0,5 kg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8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Uniwersalny miernik cyfrowy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9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Lutownica transformatorowa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estaw wkrętaków do zastosowań elektrycznych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mplet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1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Komplet szczypiec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mplet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2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zczypce do cięcia przewodów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3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zczypce do ściągania izolacji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4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estaw kluczy płasko-oczkowych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mplet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5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uwmiarka elektroniczna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6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Mikrometr do wałków 0 mm – 25 mm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7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Mikrometr do wałków 25 mm – 50 mm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8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Mikrometr do wałków 50 mm – 75 mm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9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Klucz dynamometryczny o zakresie 2 Nm – 24 Nm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0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Klucz dynamometryczny o zakresie 40 Nm – 210 Nm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1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Średnicówka czujnikowa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2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estaw elementów i układów elektrycznych i elektronicznych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3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Urządzenie do ustawiania geometrii kół samochodowych w technologii 3D ( urzadzenie diagnostyczne do pomiaru geometrii podwozia)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4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Analizator spalin z dymomierzem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5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rzyrząd do ustawiania świateł reflektorów dla zawodu technik pojazdów samochodowych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6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Maszynka do mielenia mięsa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7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Blender gastronomiczny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8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okowirówka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9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Waga pomiarowa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0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Chłodziarka z zamrażarką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1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odgrzewacz do talerzy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2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ous vide - urządzenie do gotowania w niskich temperaturach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3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akowarka próżniowa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4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Naświetlacz do jaj- szufladowy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5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Robot wieloczynnościowy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6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Wózek do flambirowania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7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estaw - ekspres do kawy (ciśnieniowy) z młynkiem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8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Kostkarka do lodu.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9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Blender barowy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0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uszarka ręczna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1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estaw do przedłużania włosów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2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anityzator kulkowy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3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uszarka hełmowa- wisząca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4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Myjka do włosów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5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Fotel fryzjerski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6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Główka fryzjerska damska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7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Uchwyt (do główek)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8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tatyw stojący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9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Mikroskop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0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Higrometr włosowy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1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Infrazon (klimazon)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2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Chłodziarka z zamrażarką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3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olarymetr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4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Wirówka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5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Lepkościomierz Hopplera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12462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azem: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lineRule="auto" w:line="300"/>
        <w:ind w:left="2124" w:firstLine="708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ind w:left="2124" w:firstLine="708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ind w:left="2124" w:firstLine="708"/>
        <w:rPr/>
      </w:pPr>
      <w:r>
        <w:rPr>
          <w:rFonts w:cs="Arial" w:ascii="Arial Narrow" w:hAnsi="Arial Narrow"/>
          <w:iCs/>
          <w:sz w:val="20"/>
        </w:rPr>
        <w:t>……………………………</w:t>
      </w:r>
      <w:r>
        <w:rPr>
          <w:rFonts w:cs="Arial" w:ascii="Arial Narrow" w:hAnsi="Arial Narrow"/>
          <w:iCs/>
          <w:sz w:val="20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  <w:t>pieczęć Wykonawcy                      data, imię i nazwisko oraz podpis uprawnionego przedstawiciela Wykonawcy</w:t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Zadanie nr 2 – Wyposażenie 5 pracowni zawodowych w komputery i laptopy</w:t>
      </w:r>
    </w:p>
    <w:p>
      <w:pPr>
        <w:pStyle w:val="Normal"/>
        <w:ind w:left="2832" w:hanging="0"/>
        <w:jc w:val="right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  <w:bookmarkStart w:id="2" w:name="_Hlk7089726"/>
      <w:bookmarkStart w:id="3" w:name="_Hlk7089726"/>
      <w:bookmarkEnd w:id="3"/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2884"/>
        <w:gridCol w:w="2385"/>
        <w:gridCol w:w="2385"/>
        <w:gridCol w:w="1465"/>
        <w:gridCol w:w="977"/>
        <w:gridCol w:w="1943"/>
        <w:gridCol w:w="1777"/>
      </w:tblGrid>
      <w:tr>
        <w:trPr/>
        <w:tc>
          <w:tcPr>
            <w:tcW w:w="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bookmarkStart w:id="4" w:name="_Hlk7080661"/>
            <w:bookmarkEnd w:id="4"/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28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pis urządzenia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el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ednostka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lość </w:t>
              <w:br/>
              <w:t>jednostek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jednostkowa brutto (złote)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6 x 7)</w:t>
            </w:r>
          </w:p>
        </w:tc>
      </w:tr>
      <w:tr>
        <w:trPr/>
        <w:tc>
          <w:tcPr>
            <w:tcW w:w="4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8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komputer typu A 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0% VAT)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monitor typu 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0% VAT)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3"/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komputer typu B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12453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azem: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ind w:left="2124" w:firstLine="708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ind w:left="2124" w:firstLine="708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ind w:left="2124" w:firstLine="708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ind w:left="2124" w:firstLine="708"/>
        <w:rPr/>
      </w:pPr>
      <w:r>
        <w:rPr>
          <w:rFonts w:cs="Arial" w:ascii="Arial Narrow" w:hAnsi="Arial Narrow"/>
          <w:iCs/>
          <w:sz w:val="20"/>
        </w:rPr>
        <w:t>………………………………</w:t>
      </w:r>
      <w:r>
        <w:rPr>
          <w:rFonts w:cs="Arial" w:ascii="Arial Narrow" w:hAnsi="Arial Narrow"/>
          <w:iCs/>
          <w:sz w:val="20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0"/>
        </w:rPr>
        <w:t>pieczęć Wykonawcy                      data, imię i nazwisko oraz podpis uprawnionego przedstawiciela Wykonawcy</w:t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  <w:bookmarkStart w:id="5" w:name="_Hlk7089726"/>
      <w:bookmarkStart w:id="6" w:name="_Hlk7089726"/>
      <w:bookmarkEnd w:id="6"/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  <w:bookmarkStart w:id="7" w:name="_Hlk7082208"/>
      <w:bookmarkStart w:id="8" w:name="_Hlk7082208"/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 Narrow"/>
          <w:b/>
          <w:b/>
          <w:bCs/>
        </w:rPr>
      </w:pPr>
      <w:bookmarkStart w:id="9" w:name="_Hlk7082208"/>
      <w:r>
        <w:rPr>
          <w:rFonts w:cs="Arial" w:ascii="Arial Narrow" w:hAnsi="Arial Narrow"/>
          <w:b/>
          <w:iCs/>
          <w:sz w:val="22"/>
          <w:szCs w:val="22"/>
        </w:rPr>
        <w:t>Zadanie nr 3 -</w:t>
      </w:r>
      <w:bookmarkEnd w:id="9"/>
      <w:r>
        <w:rPr>
          <w:rFonts w:cs="Arial Narrow" w:ascii="Arial Narrow" w:hAnsi="Arial Narrow"/>
          <w:b/>
          <w:bCs/>
        </w:rPr>
        <w:t xml:space="preserve"> Zakup i dostawa sprzętu komputerowego i multimedialnego.</w:t>
      </w:r>
    </w:p>
    <w:p>
      <w:pPr>
        <w:pStyle w:val="Normal"/>
        <w:spacing w:lineRule="auto" w:line="30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lineRule="auto" w:line="30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lineRule="auto" w:line="30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"/>
        <w:gridCol w:w="2768"/>
        <w:gridCol w:w="2314"/>
        <w:gridCol w:w="2314"/>
        <w:gridCol w:w="1394"/>
        <w:gridCol w:w="1469"/>
        <w:gridCol w:w="1879"/>
        <w:gridCol w:w="1705"/>
      </w:tblGrid>
      <w:tr>
        <w:trPr/>
        <w:tc>
          <w:tcPr>
            <w:tcW w:w="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pis urządzenia</w:t>
            </w:r>
          </w:p>
        </w:tc>
        <w:tc>
          <w:tcPr>
            <w:tcW w:w="23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</w:t>
            </w:r>
          </w:p>
        </w:tc>
        <w:tc>
          <w:tcPr>
            <w:tcW w:w="23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el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ednostka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lość </w:t>
              <w:br/>
              <w:t>jednostek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jednostkowa brutto (złote)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6 x 7)</w:t>
            </w:r>
          </w:p>
        </w:tc>
      </w:tr>
      <w:tr>
        <w:trPr/>
        <w:tc>
          <w:tcPr>
            <w:tcW w:w="3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3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23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706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kaner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Dysk przenośny (zewnętrzny)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witch 16 portowy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0% VAT)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4"/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erwer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0% VAT)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Rzutnik multimedialny krótkoogniskowy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Tablica interaktywna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Telewizor LED 55’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Drukarka laserowa ze skanerem i kopiarką A4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.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Oprogramowanie obsługowo-symulacyjne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mplet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.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Oprogramowanie do projektowania i obsługi obrabiarki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mplet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.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Rzutnik multimedialny krótkoogniskowy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.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Drukarka laserowa ze skanerem i kopiarką A4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.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Oprogramowanie umożliwiające sporządzenie dokumentacji transportowej dla zawodu technik logistyk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 oprogramowanie na minimum 15 stanowisk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.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Oprogramowanie komputerowe dla zawodu ekonomista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 oprogramowanie na minimum 15 stanowisk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125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azem: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  <w:bookmarkStart w:id="10" w:name="_Hlk7085967"/>
      <w:bookmarkStart w:id="11" w:name="_Hlk7085967"/>
      <w:bookmarkEnd w:id="11"/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ind w:left="2832" w:hanging="0"/>
        <w:rPr/>
      </w:pPr>
      <w:r>
        <w:rPr>
          <w:rFonts w:cs="Arial" w:ascii="Arial Narrow" w:hAnsi="Arial Narrow"/>
          <w:iCs/>
          <w:sz w:val="20"/>
        </w:rPr>
        <w:t>………………………………</w:t>
      </w:r>
      <w:r>
        <w:rPr>
          <w:rFonts w:cs="Arial" w:ascii="Arial Narrow" w:hAnsi="Arial Narrow"/>
          <w:iCs/>
          <w:sz w:val="20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  <w:t>pieczęć Wykonawcy                      data, imię i nazwisko oraz podpis uprawnionego przedstawiciela Wykonawcy</w:t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  <w:bookmarkStart w:id="12" w:name="_Hlk7085967"/>
      <w:bookmarkStart w:id="13" w:name="_Hlk7085967"/>
      <w:bookmarkEnd w:id="13"/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  <w:bookmarkStart w:id="14" w:name="_Hlk7085995"/>
      <w:bookmarkStart w:id="15" w:name="_Hlk7085995"/>
      <w:bookmarkEnd w:id="15"/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210" w:leader="none"/>
        </w:tabs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  <w:bookmarkStart w:id="16" w:name="_Hlk7085995"/>
      <w:bookmarkStart w:id="17" w:name="_Hlk7085995"/>
      <w:bookmarkEnd w:id="17"/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304" w:right="1304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19</w:t>
    </w:r>
    <w:r>
      <w:rPr>
        <w:sz w:val="20"/>
        <w:rFonts w:cs="Arial Narrow" w:ascii="Arial Narrow" w:hAnsi="Arial Narrow"/>
      </w:rPr>
      <w:fldChar w:fldCharType="end"/>
    </w:r>
  </w:p>
  <w:p>
    <w:pPr>
      <w:pStyle w:val="Normal"/>
      <w:rPr>
        <w:rFonts w:ascii="Arial Narrow" w:hAnsi="Arial Narrow" w:cs="Arial"/>
        <w:b/>
        <w:b/>
        <w:i/>
        <w:i/>
        <w:sz w:val="20"/>
      </w:rPr>
    </w:pPr>
    <w:r>
      <w:rPr>
        <w:rFonts w:cs="Arial" w:ascii="Arial Narrow" w:hAnsi="Arial Narrow"/>
        <w:b/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</w:t>
      </w:r>
      <w:bookmarkStart w:id="18" w:name="_Hlk18491363"/>
      <w:r>
        <w:rPr/>
        <w:t>a podstawie art. 83 ust. 1 pkt 26 lit. a ustawy z dnia 11.03.2004 r. o podatku od towarów i usług, sprzęt komputerowy, tj. jednostki centralne komputerów, serwery, monitory, zestawy komputerów stacjonarnych, drukarki, skanery, urządzenia do transmisji danych cyfrowych (w tym koncentratory i switche sieciowe, routery i modemy) kupowany w związku z prowadzoną działalnością dydaktyczną podlega opodatkowaniu „0” stawką podatku VAT.</w:t>
      </w:r>
    </w:p>
    <w:p>
      <w:pPr>
        <w:pStyle w:val="Footnote"/>
        <w:rPr/>
      </w:pPr>
      <w:r>
        <w:rPr/>
        <w:t>W celu wystawienia faktury z „0” stawką podatku VAT Zamawiający dostarczy Wykonawcy stosowne zamówienie potwierdzone przez organ nadzorujący daną placówkę oświatową.</w:t>
      </w:r>
      <w:bookmarkEnd w:id="18"/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 podstawie art. 83 ust. 1 pkt 26 lit. a ustawy z dnia 11.03.2004 r. o podatku od towarów i usług, sprzęt komputerowy, tj. jednostki centralne komputerów, serwery, monitory, zestawy komputerów stacjonarnych, drukarki, skanery, urządzenia do transmisji danych cyfrowych (w tym koncentratory i switche sieciowe, routery i modemy) kupowany w związku z prowadzoną działalnością dydaktyczną podlega opodatkowaniu „0” stawką podatku VAT.</w:t>
      </w:r>
    </w:p>
    <w:p>
      <w:pPr>
        <w:pStyle w:val="Footnote"/>
        <w:rPr/>
      </w:pPr>
      <w:r>
        <w:rPr/>
        <w:t>W celu wystawienia faktury z „0” stawką podatku VAT Zamawiający dostarczy Wykonawcy stosowne zamówienie potwierdzone przez organ nadzorujący daną placówkę oświatową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 podstawie art. 83 ust. 1 pkt 26 lit. a ustawy z dnia 11.03.2004 r. o podatku od towarów i usług, sprzęt komputerowy, tj. jednostki centralne komputerów, serwery, monitory, zestawy komputerów stacjonarnych, drukarki, skanery, urządzenia do transmisji danych cyfrowych (w tym koncentratory i switche sieciowe, routery i modemy) kupowany w związku z prowadzoną działalnością dydaktyczną podlega opodatkowaniu „0” stawką podatku VAT.</w:t>
      </w:r>
    </w:p>
    <w:p>
      <w:pPr>
        <w:pStyle w:val="Footnote"/>
        <w:rPr/>
      </w:pPr>
      <w:r>
        <w:rPr/>
        <w:t>W celu wystawienia faktury z „0” stawką podatku VAT Zamawiający dostarczy Wykonawcy stosowne zamówienie potwierdzone przez organ nadzorujący daną placówkę oświatow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 podstawie art. 83 ust. 1 pkt 26 lit. a ustawy z dnia 11.03.2004 r. o podatku od towarów i usług, sprzęt komputerowy, tj. jednostki centralne komputerów, serwery, monitory, zestawy komputerów stacjonarnych, drukarki, skanery, urządzenia do transmisji danych cyfrowych (w tym koncentratory i switche sieciowe, routery i modemy) kupowany w związku z prowadzoną działalnością dydaktyczną podlega opodatkowaniu „0” stawką podatku VAT.</w:t>
      </w:r>
    </w:p>
    <w:p>
      <w:pPr>
        <w:pStyle w:val="Footnote"/>
        <w:rPr/>
      </w:pPr>
      <w:r>
        <w:rPr/>
        <w:t>W celu wystawienia faktury z „0” stawką podatku VAT Zamawiający dostarczy Wykonawcy stosowne zamówienie potwierdzone przez organ nadzorujący daną placówkę oświatow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center"/>
      <w:textAlignment w:val="baseline"/>
      <w:rPr>
        <w:rFonts w:ascii="Calibri" w:hAnsi="Calibri" w:eastAsia="Calibri" w:cs="Calibri"/>
        <w:kern w:val="2"/>
        <w:sz w:val="22"/>
        <w:szCs w:val="22"/>
        <w:lang w:eastAsia="ar-SA"/>
      </w:rPr>
    </w:pPr>
    <w:r>
      <w:rPr>
        <w:rFonts w:eastAsia="Calibri" w:cs="Calibri" w:ascii="Calibri" w:hAnsi="Calibri"/>
        <w:kern w:val="2"/>
        <w:sz w:val="22"/>
        <w:szCs w:val="22"/>
        <w:lang w:val="en-US" w:eastAsia="en-US"/>
      </w:rPr>
      <w:drawing>
        <wp:inline distT="0" distB="0" distL="0" distR="0">
          <wp:extent cx="5370830" cy="8172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4" r="-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370830" cy="817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eastAsia="Calibri" w:cs="Calibri"/>
        <w:kern w:val="2"/>
        <w:sz w:val="22"/>
        <w:szCs w:val="22"/>
        <w:lang w:eastAsia="ar-SA"/>
      </w:rPr>
    </w:pPr>
    <w:r>
      <w:rPr>
        <w:rFonts w:eastAsia="Calibri" w:cs="Calibri" w:ascii="Calibri" w:hAnsi="Calibri"/>
        <w:kern w:val="2"/>
        <w:sz w:val="22"/>
        <w:szCs w:val="22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tpisma">
    <w:name w:val="Adresat pisma"/>
    <w:basedOn w:val="Normal"/>
    <w:qFormat/>
    <w:pPr>
      <w:jc w:val="right"/>
    </w:pPr>
    <w:rPr>
      <w:b/>
      <w:sz w:val="24"/>
    </w:rPr>
  </w:style>
  <w:style w:type="paragraph" w:styleId="Numerpisma">
    <w:name w:val="Numer pisma"/>
    <w:basedOn w:val="Normal"/>
    <w:qFormat/>
    <w:pPr/>
    <w:rPr>
      <w:sz w:val="24"/>
    </w:rPr>
  </w:style>
  <w:style w:type="paragraph" w:styleId="Datapisma">
    <w:name w:val="Data pisma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ZnakZnakZnakZnakZnakZnak">
    <w:name w:val=" Znak Znak Znak Znak Znak Znak"/>
    <w:basedOn w:val="Normal"/>
    <w:qFormat/>
    <w:pPr/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4:27:00Z</dcterms:created>
  <dc:creator>kwiatek</dc:creator>
  <dc:description/>
  <cp:keywords/>
  <dc:language>en-US</dc:language>
  <cp:lastModifiedBy>Tomasz Maćczak</cp:lastModifiedBy>
  <cp:lastPrinted>2019-02-11T12:52:00Z</cp:lastPrinted>
  <dcterms:modified xsi:type="dcterms:W3CDTF">2019-09-05T09:00:00Z</dcterms:modified>
  <cp:revision>7</cp:revision>
  <dc:subject/>
  <dc:title>Norm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49945454</vt:r8>
  </property>
  <property fmtid="{D5CDD505-2E9C-101B-9397-08002B2CF9AE}" pid="3" name="_AuthorEmail">
    <vt:lpwstr>zkozlowski@um.wloclawek.pl</vt:lpwstr>
  </property>
  <property fmtid="{D5CDD505-2E9C-101B-9397-08002B2CF9AE}" pid="4" name="_AuthorEmailDisplayName">
    <vt:lpwstr>Zdzisław Kozłowski</vt:lpwstr>
  </property>
  <property fmtid="{D5CDD505-2E9C-101B-9397-08002B2CF9AE}" pid="5" name="_EmailSubject">
    <vt:lpwstr>SIWZ na komputery</vt:lpwstr>
  </property>
  <property fmtid="{D5CDD505-2E9C-101B-9397-08002B2CF9AE}" pid="6" name="_PreviousAdHocReviewCycleID">
    <vt:r8>107178211</vt:r8>
  </property>
  <property fmtid="{D5CDD505-2E9C-101B-9397-08002B2CF9AE}" pid="7" name="_ReviewingToolsShownOnce">
    <vt:lpwstr/>
  </property>
</Properties>
</file>