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7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2005224620"/>
      <w:bookmarkStart w:id="1" w:name="__Fieldmark__0_2005224620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2005224620"/>
      <w:bookmarkStart w:id="3" w:name="__Fieldmark__1_2005224620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733425</wp:posOffset>
          </wp:positionH>
          <wp:positionV relativeFrom="page">
            <wp:posOffset>25273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129540</wp:posOffset>
          </wp:positionV>
          <wp:extent cx="5359400" cy="80645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359400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30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19-09-04T07:30:00Z</dcterms:modified>
  <cp:revision>2</cp:revision>
  <dc:subject/>
  <dc:title>Załącznik nr 2</dc:title>
</cp:coreProperties>
</file>