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27.2019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Zakup i dostawa pomocy dydaktycznych dla 6 włocławskich zespołów szkół zawodowych uczestniczących w  projekcie pn. „Włocławek Zawodowo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03/17-00 realizowanego przez Gminę Miasto Włocławek”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opisie przedmiotu oferty Wykonawcy, stanowiącym załącznik nr 2 do SIW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1 pn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Wyposażenie stanowisk dydaktycznych do 5 zespołów szkół zawodowych we Włocławku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 ... dni od dnia zawarcia umow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na okres wskazany w opisie przedmiotu oferty wykonawcy, a jeśli nie  jest wskazany,  w wymiarze określonym przez producenta, jednak nie mniej niż 12 miesięcy </w:t>
            </w:r>
            <w:r>
              <w:rPr>
                <w:rFonts w:cs="Arial Narrow" w:ascii="Arial Narrow" w:hAnsi="Arial Narrow"/>
                <w:sz w:val="22"/>
                <w:szCs w:val="22"/>
              </w:rPr>
              <w:t>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2 pn.: Wyposażenie 5 pracowni zawodowych w komputery i laptopy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...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na okres wskazany w opisie przedmiotu oferty wykonawcy a jeśli nie  jest wskazany,  w wymiarze określonym przez producent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integracja 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 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 xml:space="preserve">Pełna, natywna obsługa języków </w:t>
                  </w:r>
                  <w:r>
                    <w:rPr>
                      <w:rFonts w:cs="Calibri" w:ascii="Arial Narrow" w:hAnsi="Arial Narrow"/>
                      <w:color w:val="000000"/>
                      <w:sz w:val="22"/>
                      <w:szCs w:val="22"/>
                      <w:lang w:eastAsia="en-US"/>
                    </w:rPr>
                    <w:t xml:space="preserve">JScript i VBScript poprzez wbudowany interpreter 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3 pn.: Zakup i dostawa sprzętu komputerowego i multimedialnego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...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na okres wskazany w opisie przedmiotu oferty wykonawcy, a jeśli nie  jest wskazany,  w wymiarze określonym przez producenta, jednak nie mniej niż 12 miesięcy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7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824230"/>
          <wp:effectExtent l="0" t="0" r="0" b="0"/>
          <wp:docPr id="1" name="poziom_achrom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ziom_achrom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Symbol" w:hAnsi="Symbol" w:eastAsia="Times New Roman" w:cs="Arial"/>
      <w:b w:val="false"/>
      <w:i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 Narrow" w:hAnsi="Arial Narrow" w:eastAsia="Times New Roman" w:cs="Aria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27:00Z</dcterms:created>
  <dc:creator>as</dc:creator>
  <dc:description/>
  <cp:keywords/>
  <dc:language>en-US</dc:language>
  <cp:lastModifiedBy>Tomasz Maćczak</cp:lastModifiedBy>
  <cp:lastPrinted>2019-02-11T12:50:00Z</cp:lastPrinted>
  <dcterms:modified xsi:type="dcterms:W3CDTF">2019-09-05T08:43:00Z</dcterms:modified>
  <cp:revision>4</cp:revision>
  <dc:subject/>
  <dc:title>O F E R T A</dc:title>
</cp:coreProperties>
</file>