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załącznik nr 3 do SIWZ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BZP.271.43.2019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  <w:t>wykaz ROBÓT BUDOWLANYCH</w:t>
      </w:r>
    </w:p>
    <w:p>
      <w:pPr>
        <w:pStyle w:val="Normal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onanych nie wcześniej niż w okresie ostatnich pięciu lat przed upływem terminu składania ofert, a jeżeli okres prowadzenia działalności</w:t>
        <w:br/>
        <w:t>jest krótszy – w tym okresie, wraz z podaniem ich rodzaju, wartości, daty, miejsca wykonania i podmiotów na rzecz których roboty zostały wykonane</w:t>
      </w:r>
    </w:p>
    <w:p>
      <w:pPr>
        <w:pStyle w:val="Normal"/>
        <w:spacing w:before="0" w:after="120"/>
        <w:ind w:left="1080" w:hanging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  <w:bookmarkStart w:id="0" w:name="_Hlk511122774"/>
      <w:bookmarkStart w:id="1" w:name="_Hlk511122774"/>
      <w:bookmarkEnd w:id="1"/>
    </w:p>
    <w:tbl>
      <w:tblPr>
        <w:tblW w:w="4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196"/>
        <w:gridCol w:w="2100"/>
        <w:gridCol w:w="1104"/>
        <w:gridCol w:w="2789"/>
        <w:gridCol w:w="2175"/>
        <w:gridCol w:w="1164"/>
        <w:gridCol w:w="1116"/>
      </w:tblGrid>
      <w:tr>
        <w:trPr>
          <w:trHeight w:val="288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bookmarkStart w:id="2" w:name="_Hlk508885586"/>
            <w:bookmarkEnd w:id="2"/>
            <w:r>
              <w:rPr>
                <w:rFonts w:cs="Arial Narrow" w:ascii="Arial Narrow" w:hAnsi="Arial Narrow"/>
                <w:sz w:val="18"/>
                <w:szCs w:val="18"/>
              </w:rPr>
              <w:t>L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8"/>
                <w:szCs w:val="18"/>
              </w:rPr>
              <w:footnoteReference w:id="2"/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Nazwa zadania, Zamawiający oraz miejsce wykonania zamówienia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Zakres zadania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 xml:space="preserve">Wartość </w:t>
              <w:br/>
              <w:t>zamówienia (inwestycji)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Wartość wymaganego zakresu w ramach roboty budowlanej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Termin realizacji zamówienia (inwestycji)</w:t>
            </w:r>
          </w:p>
        </w:tc>
      </w:tr>
      <w:tr>
        <w:trPr>
          <w:trHeight w:val="229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zynność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Niepotrzebne skreślić</w:t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 xml:space="preserve">Data </w:t>
              <w:br/>
              <w:t>rozpoczęc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 xml:space="preserve">Data </w:t>
              <w:br/>
              <w:t>zakończenia</w:t>
            </w:r>
          </w:p>
        </w:tc>
      </w:tr>
      <w:tr>
        <w:trPr>
          <w:trHeight w:val="299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.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 xml:space="preserve">Czy w zakres inwestycji wchodziło wykonanie </w:t>
              <w:br/>
              <w:t>placu zabaw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k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ie</w:t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 xml:space="preserve">Czy w zakres inwestycji wchodziło wykonanie </w:t>
              <w:br/>
              <w:t>siłowni zewnętrznej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k</w:t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ie</w:t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 xml:space="preserve">Czy w zakres inwestycji wchodziło wykonanie </w:t>
              <w:br/>
              <w:t>placu zabaw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k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ie</w:t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 xml:space="preserve">Czy w zakres inwestycji wchodziło wykonanie </w:t>
              <w:br/>
              <w:t>siłowni zewnętrznej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k</w:t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ie</w:t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…)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 xml:space="preserve">Czy w zakres inwestycji wchodziło wykonanie </w:t>
              <w:br/>
              <w:t>placu zabaw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k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ie</w:t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 xml:space="preserve">Czy w zakres inwestycji wchodziło wykonanie </w:t>
              <w:br/>
              <w:t>siłowni zewnętrznej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ak</w:t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ie</w:t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18"/>
          <w:szCs w:val="18"/>
        </w:rPr>
      </w:pPr>
      <w:r>
        <w:rPr>
          <w:rFonts w:cs="Arial" w:ascii="Arial Narrow" w:hAnsi="Arial Narrow"/>
          <w:iCs/>
          <w:sz w:val="18"/>
          <w:szCs w:val="18"/>
        </w:rPr>
      </w:r>
      <w:bookmarkStart w:id="3" w:name="_Hlk511122774"/>
      <w:bookmarkStart w:id="4" w:name="_Hlk511122774"/>
      <w:bookmarkEnd w:id="4"/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ind w:left="2484" w:hanging="0"/>
        <w:jc w:val="right"/>
        <w:rPr>
          <w:rFonts w:ascii="Arial Narrow" w:hAnsi="Arial Narrow" w:cs="Arial"/>
          <w:iCs/>
          <w:color w:val="000000"/>
          <w:sz w:val="20"/>
          <w:szCs w:val="20"/>
        </w:rPr>
      </w:pPr>
      <w:r>
        <w:rPr>
          <w:rFonts w:cs="Arial" w:ascii="Arial Narrow" w:hAnsi="Arial Narrow"/>
          <w:iCs/>
          <w:color w:val="000000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07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egoe UI" w:ascii="Arial Narrow" w:hAnsi="Arial Narrow"/>
        </w:rPr>
        <w:t>Należy skopiować wiersze tabeli tyle razy, ile potrzeb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rFonts w:ascii="Arial Narrow" w:hAnsi="Arial Narrow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10:00Z</dcterms:created>
  <dc:creator>asierakowska</dc:creator>
  <dc:description/>
  <cp:keywords/>
  <dc:language>en-US</dc:language>
  <cp:lastModifiedBy>Patrycja Wojnowska</cp:lastModifiedBy>
  <cp:lastPrinted>2016-05-24T09:38:00Z</cp:lastPrinted>
  <dcterms:modified xsi:type="dcterms:W3CDTF">2019-09-10T05:47:00Z</dcterms:modified>
  <cp:revision>44</cp:revision>
  <dc:subject/>
  <dc:title>Załącznik nr 4 do SIWZ</dc:title>
</cp:coreProperties>
</file>