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3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"/>
          <w:szCs w:val="2"/>
        </w:rPr>
      </w:pPr>
      <w:r>
        <w:rPr>
          <w:rFonts w:cs="Arial" w:ascii="Arial Narrow" w:hAnsi="Arial Narrow"/>
          <w:b/>
          <w:bCs/>
          <w:iCs/>
          <w:sz w:val="2"/>
          <w:szCs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4"/>
              </w:rPr>
            </w:pPr>
            <w:bookmarkStart w:id="0" w:name="_Hlk17794671"/>
            <w:bookmarkStart w:id="1" w:name="_Hlk511114918"/>
            <w:bookmarkEnd w:id="1"/>
            <w:r>
              <w:rPr>
                <w:rFonts w:cs="Arial Narrow" w:ascii="Arial Narrow" w:hAnsi="Arial Narrow"/>
                <w:b/>
                <w:sz w:val="22"/>
                <w:szCs w:val="24"/>
              </w:rPr>
              <w:t>Budowa infrastruktury sportowo – rekreacyjnej  na terenie Szkoły Podstawowej Nr 20 we Włocławku</w:t>
            </w:r>
            <w:bookmarkEnd w:id="0"/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  <w:bookmarkStart w:id="2" w:name="_Hlk511114918"/>
            <w:bookmarkStart w:id="3" w:name="_Hlk511114918"/>
            <w:bookmarkEnd w:id="3"/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zamontowane urządzenia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warancji i rękojmi, licząc od dnia podpisania protokołu odbioru końcowego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ykonane roboty budowalne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warancji i rękojmi, licząc od dnia podpisania protokołu odbioru końcowego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budowane materiały i elementy udzielę Zamawiającemu gwarancji na czas określony w kartach gwarancyjnych producentów, jednak nie krótszy niż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24 miesiąc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d dnia podpisania protokołu odbioru końcowego;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………………………………………………………………………….………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bank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4" w:name="_1532244969"/>
            <w:bookmarkEnd w:id="4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both"/>
              <w:rPr/>
            </w:pPr>
            <w:bookmarkStart w:id="5" w:name="_1536578235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8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6" w:name="_1535367039"/>
            <w:bookmarkEnd w:id="6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7" w:name="_1535367046"/>
            <w:bookmarkEnd w:id="7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bookmarkStart w:id="8" w:name="_Hlk511122305"/>
      <w:r>
        <w:rPr>
          <w:rFonts w:cs="Arial Narrow" w:ascii="Arial Narrow" w:hAnsi="Arial Narrow"/>
        </w:rPr>
        <w:t>ależy podać liczbę miesięcy, zgodnie z rozdz. XIII SIWZ.</w:t>
      </w:r>
      <w:bookmarkEnd w:id="8"/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eastAsia="Symbol" w:cs="Symbol"/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46:00Z</dcterms:created>
  <dc:creator>as</dc:creator>
  <dc:description/>
  <cp:keywords/>
  <dc:language>en-US</dc:language>
  <cp:lastModifiedBy>Patrycja Wojnowska</cp:lastModifiedBy>
  <cp:lastPrinted>2018-05-15T08:06:00Z</cp:lastPrinted>
  <dcterms:modified xsi:type="dcterms:W3CDTF">2019-09-02T08:47:00Z</dcterms:modified>
  <cp:revision>36</cp:revision>
  <dc:subject/>
  <dc:title>O F E R T A</dc:title>
</cp:coreProperties>
</file>