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Hlk8027867"/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bookmarkStart w:id="1" w:name="_Hlk8043139"/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przejścia podziemnego dla pieszych pod torami kolejowymi w rejonie ul. Radosnej</w:t>
            </w:r>
            <w:bookmarkEnd w:id="1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– III postępowanie”</w:t>
            </w:r>
            <w:bookmarkEnd w:id="0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wykonane roboty budowalne zobowiązuję się udzielić Zamawiającemu …….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 na wykonane roboty budowlane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, elementy i zamontowane urządzenia udzielę Zamawiającemu gwarancji na czas określony w 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: od dnia zawarcia umowy do dnia 30 sierpnia 2022 rok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rakcie realizacji zamówienia funkcję kierownika budowy oraz kierownika robót branży mostowej pełnić będzie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tbl>
            <w:tblPr>
              <w:tblW w:w="9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"/>
              <w:gridCol w:w="1781"/>
              <w:gridCol w:w="1595"/>
              <w:gridCol w:w="566"/>
              <w:gridCol w:w="528"/>
              <w:gridCol w:w="1114"/>
              <w:gridCol w:w="504"/>
              <w:gridCol w:w="463"/>
              <w:gridCol w:w="1053"/>
              <w:gridCol w:w="1037"/>
              <w:gridCol w:w="6"/>
            </w:tblGrid>
            <w:tr>
              <w:trPr/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osoby wyznaczonej do realizacji zamówienia, która będzie pełniła funkcję kierownika budowy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oraz kierownika robót branży mostowej</w:t>
                  </w:r>
                </w:p>
              </w:tc>
              <w:tc>
                <w:tcPr>
                  <w:tcW w:w="41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Rodzaj posiadanych uprawnień</w:t>
                  </w:r>
                </w:p>
              </w:tc>
              <w:tc>
                <w:tcPr>
                  <w:tcW w:w="41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stawa dysponowania osobą</w:t>
                  </w:r>
                </w:p>
              </w:tc>
              <w:tc>
                <w:tcPr>
                  <w:tcW w:w="41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08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Wykaz robót budowlanych, podczas których ww. osoba kierowała robotami budowlanymi, obejmującymi swoim zakresem budowę tunelu pod torami kolejowymi lub przejścia podziemnego dla pieszych pod torami kolejowymi:</w:t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Lp</w:t>
                  </w:r>
                  <w:r>
                    <w:rPr/>
                    <w:t>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zadania</w:t>
                  </w:r>
                </w:p>
              </w:tc>
              <w:tc>
                <w:tcPr>
                  <w:tcW w:w="2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Zakres robót budowlanych</w:t>
                  </w:r>
                </w:p>
              </w:tc>
              <w:tc>
                <w:tcPr>
                  <w:tcW w:w="208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ełniona funkcja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rozpoczęcia realizacji</w:t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Data zakończenia realizacji</w:t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Rodzaj robót budowlanych</w:t>
                  </w:r>
                </w:p>
              </w:tc>
              <w:tc>
                <w:tcPr>
                  <w:tcW w:w="1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potrzebne skreślić</w:t>
                  </w:r>
                </w:p>
              </w:tc>
              <w:tc>
                <w:tcPr>
                  <w:tcW w:w="208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1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tunelu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budow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Budowa przejścia podziemnego dla pieszych pod torami kolejowymi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Kierownik robót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10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2" w:name="_153224496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3" w:name="_1536578235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trHeight w:val="2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4" w:name="_1535367039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5" w:name="_1535367046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22"/>
        </w:rPr>
        <w:t xml:space="preserve">            </w:t>
      </w:r>
      <w:r>
        <w:rPr>
          <w:rFonts w:cs="Arial" w:ascii="Arial Narrow" w:hAnsi="Arial Narrow"/>
          <w:iCs/>
          <w:sz w:val="18"/>
          <w:szCs w:val="22"/>
        </w:rPr>
        <w:t>pieczęć Wykonawcy               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ypełnić wszystkie pozycje tabeli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39:00Z</dcterms:created>
  <dc:creator>as</dc:creator>
  <dc:description/>
  <cp:keywords/>
  <dc:language>en-US</dc:language>
  <cp:lastModifiedBy>Bartosz Królak</cp:lastModifiedBy>
  <cp:lastPrinted>2018-05-07T11:32:00Z</cp:lastPrinted>
  <dcterms:modified xsi:type="dcterms:W3CDTF">2019-09-05T07:43:00Z</dcterms:modified>
  <cp:revision>7</cp:revision>
  <dc:subject/>
  <dc:title>O F E R T A</dc:title>
</cp:coreProperties>
</file>