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1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eastAsia="Calibri" w:cs="Arial" w:ascii="Arial Narrow" w:hAnsi="Arial Narrow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 Narrow" w:hAnsi="Arial Narrow"/>
          <w:b/>
          <w:bCs/>
          <w:iCs/>
          <w:sz w:val="22"/>
          <w:szCs w:val="22"/>
        </w:rPr>
        <w:t>Przebudowa chodników – z podziałem na 2 zadania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 – zadanie/a nr …………..</w:t>
      </w:r>
      <w:r>
        <w:rPr>
          <w:rStyle w:val="FootnoteCharacters"/>
          <w:rStyle w:val="FootnoteAnchor"/>
          <w:rFonts w:cs="Arial Narrow" w:ascii="Arial Narrow" w:hAnsi="Arial Narrow"/>
          <w:b/>
          <w:iCs/>
          <w:sz w:val="22"/>
          <w:szCs w:val="22"/>
        </w:rPr>
        <w:footnoteReference w:id="2"/>
      </w:r>
      <w:r>
        <w:rPr>
          <w:rFonts w:cs="Arial Narrow" w:ascii="Arial Narrow" w:hAnsi="Arial Narrow"/>
          <w:b/>
          <w:iCs/>
          <w:sz w:val="22"/>
          <w:szCs w:val="22"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3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4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bookmarkStart w:id="0" w:name="_Hlk12618111"/>
            <w:bookmarkEnd w:id="0"/>
            <w:r>
              <w:rPr>
                <w:rFonts w:cs="Segoe UI" w:ascii="Arial Narrow" w:hAnsi="Arial Narrow"/>
                <w:b/>
                <w:sz w:val="22"/>
                <w:szCs w:val="22"/>
              </w:rPr>
              <w:t>zadanie nr 1: co najmniej dwie roboty budowlane, polegające na budowie lub przebudowie chodników (wraz z infrastrukturą) o wartości łącznej co najmniej 500 000,00 złotych brutto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zadanie nr 2: co najmniej dwie roboty budowlane, polegające na budowie lub przebudowie chodników (wraz z infrastrukturą) o wartości łącznej co najmniej 200 000,00 złotych brutto;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bookmarkStart w:id="1" w:name="_Hlk12618111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t>posiada wymienione poniżej narzędzia i urządzenia techniczne dostępne wykonawcy w celu wykonania zamówienia publicznego lub przedstawi pisemne zobowiązanie innych podmiotów do udostępnienia wymienionych poniżej narzędzi i urządzeń technicznych niezbędnych do wykonania zamówienia, tj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1843" w:hanging="36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koparka samojezdna – 1 sztuk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1843" w:hanging="36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gęszczarka lub ubijak spalinowy o masie min. 200 kg – 2 sztuk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1843" w:hanging="36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młot pneumatyczny – 1 sztuk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1843" w:hanging="36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samochód skrzyniowy – 1 sztuk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1843" w:hanging="36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samochód samowyładowczy o ładowności min. 10 Mg – 1 sztuk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1843" w:hanging="36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piła do cięcia kostki – 1 sztuka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w wyniku przeprowadzonego postępowania o udzielenie zamówienia publicznego, z obowiązku zapewnienia pozostałego sprzętu niezbędnego do prawidłowego i terminowego zrealizowania zamówienia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– Prawo budowlan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Segoe UI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ierownik budowy, który będzie jednocześnie pełnił funkcję kierownika robót branży drogowej – 1 osoba, posiadająca uprawnienia budowlane do kierowania robotami budowlanymi w specjalności drogowej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>Należy wskazać numer/y zadania/zadań, na które składana jest ofert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18-05-15T08:06:00Z</cp:lastPrinted>
  <dcterms:modified xsi:type="dcterms:W3CDTF">2019-10-08T09:05:00Z</dcterms:modified>
  <cp:revision>61</cp:revision>
  <dc:subject/>
  <dc:title/>
</cp:coreProperties>
</file>