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zebudowa chodników”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 zadanie pn. Przebudowa chodników -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egające na przebudowie lewostronnego chodnika oraz zjazdów na posesje przy ulicy Saperskiej we Włocławku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do d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</w:t>
              <w:br/>
              <w:t>i rękojmi,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/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datę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3:00Z</dcterms:created>
  <dc:creator>as</dc:creator>
  <dc:description/>
  <cp:keywords/>
  <dc:language>en-US</dc:language>
  <cp:lastModifiedBy>Magdalena Wysocka - Kras</cp:lastModifiedBy>
  <cp:lastPrinted>2019-10-08T10:53:00Z</cp:lastPrinted>
  <dcterms:modified xsi:type="dcterms:W3CDTF">2019-10-29T12:07:00Z</dcterms:modified>
  <cp:revision>7</cp:revision>
  <dc:subject/>
  <dc:title>O F E R T A</dc:title>
</cp:coreProperties>
</file>