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1"/>
        <w:ind w:left="0" w:hanging="0"/>
        <w:jc w:val="right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58.2019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az narzędzi, wyposażenia zakładu lub urządzeń technicznych dostępnych wykonawcy w celu wykonania zamówienia wraz z informacją o podstawie </w:t>
        <w:br/>
        <w:t>do 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846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…)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945856"/>
      <w:bookmarkStart w:id="2" w:name="_Hlk945856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856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"/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3-05-07T11:28:00Z</cp:lastPrinted>
  <dcterms:modified xsi:type="dcterms:W3CDTF">2019-10-24T07:32:00Z</dcterms:modified>
  <cp:revision>4</cp:revision>
  <dc:subject/>
  <dc:title>Załącznik nr 3 do SIWZ</dc:title>
</cp:coreProperties>
</file>