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Przebudowa chodników – </w:t>
      </w:r>
      <w:bookmarkStart w:id="0" w:name="_Hlk22726231"/>
      <w:r>
        <w:rPr>
          <w:rFonts w:cs="Arial" w:ascii="Arial Narrow" w:hAnsi="Arial Narrow"/>
          <w:b/>
          <w:bCs/>
          <w:iCs/>
          <w:sz w:val="22"/>
          <w:szCs w:val="22"/>
        </w:rPr>
        <w:t xml:space="preserve">w ramach realizacji zadania polegającego </w:t>
        <w:br/>
        <w:t>na przebudowie lewostronnego chodnika oraz zjazdów na posesje  przy ulicy Saperskiej we Włocławku</w:t>
      </w:r>
      <w:bookmarkEnd w:id="0"/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</w:t>
            </w:r>
            <w:bookmarkStart w:id="1" w:name="_Hlk12618111"/>
            <w:r>
              <w:rPr>
                <w:rFonts w:cs="Segoe UI" w:ascii="Arial Narrow" w:hAnsi="Arial Narrow"/>
                <w:sz w:val="22"/>
                <w:szCs w:val="22"/>
              </w:rPr>
              <w:t xml:space="preserve">ci jest krótszy – w tym okresie </w:t>
              <w:br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co najmniej dwie roboty budowlane, polegające na budowie lub przebudowie chodników </w:t>
              <w:br/>
              <w:t>o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 xml:space="preserve"> wartości łącznej z infrastrukturą nie mniejszej niż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200 000,00 zł brutto</w:t>
            </w:r>
            <w:bookmarkEnd w:id="1"/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koparka samojezdna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młot pneumatyczn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amowyładowczy o ładowności min. 10 Mg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iła do cięcia kostki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</w:t>
              <w:br/>
              <w:t xml:space="preserve">przewidzianych do realizacji zamówienia, które będą uczestniczyły w realizacji zamówienia i będą </w:t>
              <w:br/>
              <w:t xml:space="preserve">odpowiedzialne za kierowanie robotami budowlanymi, zgodnie z dyspozycją art. 12 ustawy z dnia </w:t>
              <w:br/>
              <w:t xml:space="preserve">7 lipca 1994 r. – Prawo budowlane. Zamawiający dopuszcza uprawnienia wydane obywatelom państw Europejskiego Obszaru Gospodarczego oraz Konfederacji Szwajcarskiej, zgodnie z ustawą z dnia </w:t>
              <w:br/>
              <w:t xml:space="preserve">22 grudnia 2015 r. o zasadach uznawania kwalifikacji zawodowych nabytych w państwach </w:t>
              <w:br/>
              <w:t>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ierownik budowy, który będzie jednocześnie pełnił funkcję kierownika robót branży drogowej – 1 osoba, posiadająca uprawnienia budowlane do kierowania robotami </w:t>
              <w:br/>
              <w:t>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 xml:space="preserve">W przypadku składania oferty przez Wykonawców wspólnie ubiegających się o udzielenie zamówienia, niniejsze </w:t>
        <w:br/>
        <w:t xml:space="preserve">oświadczenie składa każdy z Wykonawców wspólnie ubiegających się o udzielenie zamówienia. W takiej sytuacji, każdy </w:t>
        <w:br/>
        <w:t xml:space="preserve">z Wykonawców zobowiązany jest wykazać, w jakim zakresie spełnia określone przez Zamawiającego warunki udziału </w:t>
        <w:br/>
        <w:t xml:space="preserve">w prowadzonym postępowaniu o udzielenie zamówienia – należy wykreślić warunki udziału w postępowaniu, które nie </w:t>
        <w:br/>
        <w:t>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1:00Z</dcterms:created>
  <dc:creator>Adam</dc:creator>
  <dc:description/>
  <cp:keywords/>
  <dc:language>en-US</dc:language>
  <cp:lastModifiedBy>Magdalena Wysocka - Kras</cp:lastModifiedBy>
  <cp:lastPrinted>2018-05-15T08:06:00Z</cp:lastPrinted>
  <dcterms:modified xsi:type="dcterms:W3CDTF">2019-10-28T08:12:00Z</dcterms:modified>
  <cp:revision>5</cp:revision>
  <dc:subject/>
  <dc:title/>
</cp:coreProperties>
</file>